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bg-BG"/>
        </w:rPr>
      </w:pPr>
      <w:r>
        <w:rPr>
          <w:sz w:val="24"/>
          <w:lang w:val="bg-BG"/>
        </w:rPr>
        <w:t>СЪБОТНОУЧИЛИЩНИ УРОЦИ</w:t>
      </w:r>
    </w:p>
    <w:p>
      <w:pPr>
        <w:pStyle w:val="Normal"/>
        <w:spacing w:lineRule="auto" w:line="360"/>
        <w:jc w:val="both"/>
        <w:rPr>
          <w:sz w:val="24"/>
          <w:lang w:val="bg-BG"/>
        </w:rPr>
      </w:pPr>
      <w:r>
        <w:rPr>
          <w:sz w:val="24"/>
          <w:lang w:val="bg-BG"/>
        </w:rPr>
        <w:t>юли, август, септември 2007 г.</w:t>
      </w:r>
    </w:p>
    <w:p>
      <w:pPr>
        <w:pStyle w:val="Normal"/>
        <w:spacing w:lineRule="auto" w:line="360"/>
        <w:jc w:val="both"/>
        <w:rPr>
          <w:sz w:val="24"/>
          <w:lang w:val="bg-BG"/>
        </w:rPr>
      </w:pPr>
      <w:r>
        <w:rPr>
          <w:sz w:val="24"/>
          <w:lang w:val="bg-BG"/>
        </w:rPr>
        <w:t>В добро и зло: Поуки от старозаветните двойки</w:t>
      </w:r>
    </w:p>
    <w:p>
      <w:pPr>
        <w:pStyle w:val="Normal"/>
        <w:spacing w:lineRule="auto" w:line="360"/>
        <w:jc w:val="both"/>
        <w:rPr>
          <w:sz w:val="24"/>
          <w:lang w:val="bg-BG"/>
        </w:rPr>
      </w:pPr>
      <w:r>
        <w:rPr>
          <w:sz w:val="24"/>
          <w:lang w:val="bg-BG"/>
        </w:rPr>
        <w:t>Гордън и Розенита Крист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евод: Мариана Стоилов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Съдържание</w:t>
      </w:r>
    </w:p>
    <w:p>
      <w:pPr>
        <w:pStyle w:val="Normal"/>
        <w:numPr>
          <w:ilvl w:val="0"/>
          <w:numId w:val="3"/>
        </w:numPr>
        <w:spacing w:lineRule="auto" w:line="360"/>
        <w:ind w:left="390" w:hanging="0"/>
        <w:jc w:val="both"/>
        <w:rPr>
          <w:sz w:val="24"/>
          <w:lang w:val="bg-BG"/>
        </w:rPr>
      </w:pPr>
      <w:r>
        <w:rPr>
          <w:sz w:val="24"/>
          <w:lang w:val="bg-BG"/>
        </w:rPr>
        <w:t xml:space="preserve">Адам и Ева: Планираният идеал </w:t>
      </w:r>
    </w:p>
    <w:p>
      <w:pPr>
        <w:pStyle w:val="Normal"/>
        <w:numPr>
          <w:ilvl w:val="0"/>
          <w:numId w:val="3"/>
        </w:numPr>
        <w:spacing w:lineRule="auto" w:line="360"/>
        <w:ind w:left="390" w:hanging="0"/>
        <w:jc w:val="both"/>
        <w:rPr>
          <w:sz w:val="24"/>
          <w:lang w:val="bg-BG"/>
        </w:rPr>
      </w:pPr>
      <w:r>
        <w:rPr>
          <w:sz w:val="24"/>
          <w:lang w:val="bg-BG"/>
        </w:rPr>
        <w:t>Авраам и Сара: Изпитана вяра</w:t>
      </w:r>
    </w:p>
    <w:p>
      <w:pPr>
        <w:pStyle w:val="Normal"/>
        <w:numPr>
          <w:ilvl w:val="0"/>
          <w:numId w:val="3"/>
        </w:numPr>
        <w:spacing w:lineRule="auto" w:line="360"/>
        <w:ind w:left="390" w:hanging="0"/>
        <w:jc w:val="both"/>
        <w:rPr>
          <w:sz w:val="24"/>
          <w:lang w:val="bg-BG"/>
        </w:rPr>
      </w:pPr>
      <w:r>
        <w:rPr>
          <w:sz w:val="24"/>
          <w:lang w:val="bg-BG"/>
        </w:rPr>
        <w:t>Исаак и Ребека: Съперници</w:t>
      </w:r>
    </w:p>
    <w:p>
      <w:pPr>
        <w:pStyle w:val="Normal"/>
        <w:numPr>
          <w:ilvl w:val="0"/>
          <w:numId w:val="3"/>
        </w:numPr>
        <w:spacing w:lineRule="auto" w:line="360"/>
        <w:ind w:left="390" w:hanging="0"/>
        <w:jc w:val="both"/>
        <w:rPr>
          <w:sz w:val="24"/>
          <w:lang w:val="bg-BG"/>
        </w:rPr>
      </w:pPr>
      <w:r>
        <w:rPr>
          <w:sz w:val="24"/>
          <w:lang w:val="bg-BG"/>
        </w:rPr>
        <w:t>Яков и Рахил: Труд от любов</w:t>
      </w:r>
    </w:p>
    <w:p>
      <w:pPr>
        <w:pStyle w:val="Normal"/>
        <w:numPr>
          <w:ilvl w:val="0"/>
          <w:numId w:val="3"/>
        </w:numPr>
        <w:spacing w:lineRule="auto" w:line="360"/>
        <w:ind w:left="390" w:hanging="0"/>
        <w:jc w:val="both"/>
        <w:rPr>
          <w:sz w:val="24"/>
          <w:lang w:val="bg-BG"/>
        </w:rPr>
      </w:pPr>
      <w:r>
        <w:rPr>
          <w:sz w:val="24"/>
          <w:lang w:val="bg-BG"/>
        </w:rPr>
        <w:t>Моисей и Сепфора: Свързано родство</w:t>
      </w:r>
    </w:p>
    <w:p>
      <w:pPr>
        <w:pStyle w:val="Normal"/>
        <w:numPr>
          <w:ilvl w:val="0"/>
          <w:numId w:val="3"/>
        </w:numPr>
        <w:spacing w:lineRule="auto" w:line="360"/>
        <w:ind w:left="390" w:hanging="0"/>
        <w:jc w:val="both"/>
        <w:rPr>
          <w:sz w:val="24"/>
          <w:lang w:val="bg-BG"/>
        </w:rPr>
      </w:pPr>
      <w:r>
        <w:rPr>
          <w:sz w:val="24"/>
          <w:lang w:val="bg-BG"/>
        </w:rPr>
        <w:t>Самсон и неговата жена: Безумието на страстта</w:t>
      </w:r>
    </w:p>
    <w:p>
      <w:pPr>
        <w:pStyle w:val="Normal"/>
        <w:numPr>
          <w:ilvl w:val="0"/>
          <w:numId w:val="3"/>
        </w:numPr>
        <w:spacing w:lineRule="auto" w:line="360"/>
        <w:ind w:left="390" w:hanging="0"/>
        <w:jc w:val="both"/>
        <w:rPr>
          <w:sz w:val="24"/>
          <w:lang w:val="bg-BG"/>
        </w:rPr>
      </w:pPr>
      <w:r>
        <w:rPr>
          <w:sz w:val="24"/>
          <w:lang w:val="bg-BG"/>
        </w:rPr>
        <w:t>Воаз и Рут: Твърди основи</w:t>
      </w:r>
    </w:p>
    <w:p>
      <w:pPr>
        <w:pStyle w:val="Normal"/>
        <w:numPr>
          <w:ilvl w:val="0"/>
          <w:numId w:val="3"/>
        </w:numPr>
        <w:spacing w:lineRule="auto" w:line="360"/>
        <w:ind w:left="390" w:hanging="0"/>
        <w:jc w:val="both"/>
        <w:rPr>
          <w:sz w:val="24"/>
          <w:lang w:val="bg-BG"/>
        </w:rPr>
      </w:pPr>
      <w:r>
        <w:rPr>
          <w:sz w:val="24"/>
          <w:lang w:val="bg-BG"/>
        </w:rPr>
        <w:t>Елкан и Анна: Изпълнен обет</w:t>
      </w:r>
    </w:p>
    <w:p>
      <w:pPr>
        <w:pStyle w:val="Normal"/>
        <w:numPr>
          <w:ilvl w:val="0"/>
          <w:numId w:val="3"/>
        </w:numPr>
        <w:spacing w:lineRule="auto" w:line="360"/>
        <w:ind w:left="390" w:hanging="0"/>
        <w:jc w:val="both"/>
        <w:rPr>
          <w:sz w:val="24"/>
          <w:lang w:val="bg-BG"/>
        </w:rPr>
      </w:pPr>
      <w:r>
        <w:rPr>
          <w:sz w:val="24"/>
          <w:lang w:val="bg-BG"/>
        </w:rPr>
        <w:t>Семейството на Йов: Да живееш със загуби</w:t>
      </w:r>
    </w:p>
    <w:p>
      <w:pPr>
        <w:pStyle w:val="Normal"/>
        <w:spacing w:lineRule="auto" w:line="360"/>
        <w:jc w:val="both"/>
        <w:rPr/>
      </w:pPr>
      <w:r>
        <w:rPr>
          <w:sz w:val="24"/>
          <w:lang w:val="en-US"/>
        </w:rPr>
        <w:t xml:space="preserve">        </w:t>
      </w:r>
      <w:r>
        <w:rPr>
          <w:sz w:val="24"/>
          <w:lang w:val="bg-BG"/>
        </w:rPr>
        <w:t>10.</w:t>
      </w:r>
      <w:r>
        <w:rPr>
          <w:sz w:val="24"/>
          <w:lang w:val="en-US"/>
        </w:rPr>
        <w:t xml:space="preserve"> </w:t>
      </w:r>
      <w:r>
        <w:rPr>
          <w:sz w:val="24"/>
          <w:lang w:val="bg-BG"/>
        </w:rPr>
        <w:t>Давид и Витсаве: Прелюбодеяние и последици</w:t>
      </w:r>
    </w:p>
    <w:p>
      <w:pPr>
        <w:pStyle w:val="Normal"/>
        <w:numPr>
          <w:ilvl w:val="0"/>
          <w:numId w:val="14"/>
        </w:numPr>
        <w:spacing w:lineRule="auto" w:line="360"/>
        <w:ind w:left="460" w:hanging="0"/>
        <w:jc w:val="both"/>
        <w:rPr>
          <w:sz w:val="24"/>
          <w:lang w:val="bg-BG"/>
        </w:rPr>
      </w:pPr>
      <w:r>
        <w:rPr>
          <w:sz w:val="24"/>
          <w:lang w:val="bg-BG"/>
        </w:rPr>
        <w:t>Ахав и Езавел: Злоупотреба и власт</w:t>
      </w:r>
    </w:p>
    <w:p>
      <w:pPr>
        <w:pStyle w:val="Normal"/>
        <w:numPr>
          <w:ilvl w:val="0"/>
          <w:numId w:val="14"/>
        </w:numPr>
        <w:spacing w:lineRule="auto" w:line="360"/>
        <w:ind w:left="460" w:hanging="0"/>
        <w:jc w:val="both"/>
        <w:rPr>
          <w:sz w:val="24"/>
          <w:lang w:val="bg-BG"/>
        </w:rPr>
      </w:pPr>
      <w:r>
        <w:rPr>
          <w:sz w:val="24"/>
          <w:lang w:val="bg-BG"/>
        </w:rPr>
        <w:t>Осия и Гомер: Да простиш измяната</w:t>
      </w:r>
    </w:p>
    <w:p>
      <w:pPr>
        <w:pStyle w:val="Normal"/>
        <w:numPr>
          <w:ilvl w:val="0"/>
          <w:numId w:val="14"/>
        </w:numPr>
        <w:spacing w:lineRule="auto" w:line="360"/>
        <w:ind w:left="460" w:hanging="0"/>
        <w:jc w:val="both"/>
        <w:rPr>
          <w:sz w:val="24"/>
          <w:lang w:val="bg-BG"/>
        </w:rPr>
      </w:pPr>
      <w:r>
        <w:rPr>
          <w:sz w:val="24"/>
          <w:lang w:val="bg-BG"/>
        </w:rPr>
        <w:t xml:space="preserve"> </w:t>
      </w:r>
      <w:r>
        <w:rPr>
          <w:sz w:val="24"/>
          <w:lang w:val="bg-BG"/>
        </w:rPr>
        <w:t>Яхве и Израил: Изпълнение въпреки неуспех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ъведение</w:t>
      </w:r>
    </w:p>
    <w:p>
      <w:pPr>
        <w:pStyle w:val="Normal"/>
        <w:spacing w:lineRule="auto" w:line="360"/>
        <w:jc w:val="both"/>
        <w:rPr>
          <w:sz w:val="24"/>
          <w:lang w:val="bg-BG"/>
        </w:rPr>
      </w:pPr>
      <w:r>
        <w:rPr>
          <w:sz w:val="24"/>
          <w:lang w:val="bg-BG"/>
        </w:rPr>
      </w:r>
    </w:p>
    <w:p>
      <w:pPr>
        <w:pStyle w:val="Heading1"/>
        <w:spacing w:lineRule="auto" w:line="360"/>
        <w:jc w:val="both"/>
        <w:rPr/>
      </w:pPr>
      <w:r>
        <w:rPr>
          <w:rFonts w:cs="Times New Roman" w:ascii="Times New Roman" w:hAnsi="Times New Roman"/>
          <w:b w:val="false"/>
          <w:sz w:val="24"/>
        </w:rPr>
        <w:t xml:space="preserve">В добро и зло: </w:t>
      </w:r>
      <w:r>
        <w:rPr>
          <w:rFonts w:cs="Times New Roman" w:ascii="Times New Roman" w:hAnsi="Times New Roman"/>
          <w:b w:val="false"/>
          <w:bCs/>
          <w:sz w:val="24"/>
        </w:rPr>
        <w:t>уроци от старозаветните двойки</w:t>
      </w:r>
    </w:p>
    <w:p>
      <w:pPr>
        <w:pStyle w:val="Normal"/>
        <w:spacing w:lineRule="auto" w:line="360"/>
        <w:jc w:val="both"/>
        <w:rPr>
          <w:rFonts w:ascii="Times New Roman" w:hAnsi="Times New Roman" w:cs="Times New Roman"/>
          <w:b/>
          <w:b/>
          <w:bCs/>
          <w:sz w:val="24"/>
          <w:lang w:val="bg-BG"/>
        </w:rPr>
      </w:pPr>
      <w:r>
        <w:rPr>
          <w:rFonts w:cs="Times New Roman"/>
          <w:b/>
          <w:bCs/>
          <w:sz w:val="24"/>
          <w:lang w:val="bg-BG"/>
        </w:rPr>
      </w:r>
    </w:p>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 xml:space="preserve">В своето завещание поетът Хайнрих Хайне предлага имущество си на мъжа, който ще се ожени за неговата вдовица. Причината, която изтъква е, че така ще е сигурен, че поне един човек ще скърби за смъртта му. </w:t>
      </w:r>
    </w:p>
    <w:p>
      <w:pPr>
        <w:pStyle w:val="Normal"/>
        <w:spacing w:lineRule="auto" w:line="360"/>
        <w:jc w:val="both"/>
        <w:rPr>
          <w:sz w:val="24"/>
          <w:lang w:val="bg-BG"/>
        </w:rPr>
      </w:pPr>
      <w:r>
        <w:rPr>
          <w:sz w:val="24"/>
          <w:lang w:val="bg-BG"/>
        </w:rPr>
        <w:t>От всички опустошителни последици на греха най-лошата засегна брака. От Писанията и Духа на пророчеството разбираме, че бракът беше предназначен да бъде сред най-извисяващите и утвърждаващи аспекти на човешкото съществуване. Едно от предназначенията му беше да разкрие човешката природа. Сякаш Бог, след като създаде земята, вече не беше направил достатъчно за човечеството. В Своята любов към нас Той ни даде повече, може би най-голямото от всички благословения – брака.</w:t>
      </w:r>
    </w:p>
    <w:p>
      <w:pPr>
        <w:pStyle w:val="BodyText3"/>
        <w:rPr>
          <w:sz w:val="24"/>
        </w:rPr>
      </w:pPr>
      <w:r>
        <w:rPr>
          <w:sz w:val="24"/>
        </w:rPr>
        <w:tab/>
        <w:t>Но след отхапването на забранения плод, нещата се влошиха. В доклада за първата двойка след грехопадението виждаме как грехът веднага повлия тяхната връзка. “Тогава се отвориха очите и на двамата и те познаха, че бяха голи; и съшиха смокинови листа, та си направиха препаски” (Битие 3:7). Оттогава нищо между мъжа и жената, съпруга и съпругата не било същото.</w:t>
      </w:r>
    </w:p>
    <w:p>
      <w:pPr>
        <w:pStyle w:val="Normal"/>
        <w:spacing w:lineRule="auto" w:line="360"/>
        <w:jc w:val="both"/>
        <w:rPr>
          <w:sz w:val="24"/>
          <w:lang w:val="bg-BG"/>
        </w:rPr>
      </w:pPr>
      <w:r>
        <w:rPr>
          <w:sz w:val="24"/>
          <w:lang w:val="bg-BG"/>
        </w:rPr>
        <w:t>Източникът на радост, свобода и задоволство станал източник на мизерия, потисничество и отчаяние. Не винаги наистина, но в много случаи браковете са прекрасен израз на духовно и физическо единство.</w:t>
      </w:r>
    </w:p>
    <w:p>
      <w:pPr>
        <w:pStyle w:val="Normal"/>
        <w:spacing w:lineRule="auto" w:line="360"/>
        <w:jc w:val="both"/>
        <w:rPr>
          <w:sz w:val="24"/>
          <w:lang w:val="bg-BG"/>
        </w:rPr>
      </w:pPr>
      <w:r>
        <w:rPr>
          <w:sz w:val="24"/>
          <w:lang w:val="bg-BG"/>
        </w:rPr>
        <w:tab/>
        <w:t>Това тримесечие ще разгледаме брачните двойки представени в Стария Завет, не толкова от гледна точка на принципите в семейството, колкото като пример за различни уроци относно вярата, делата, послушанието, надеждата, доверието и любовта. Ще видим какво е да бъдеш последовател на Господа в един паднал свят.</w:t>
      </w:r>
    </w:p>
    <w:p>
      <w:pPr>
        <w:pStyle w:val="Normal"/>
        <w:spacing w:lineRule="auto" w:line="360"/>
        <w:jc w:val="both"/>
        <w:rPr>
          <w:sz w:val="24"/>
          <w:lang w:val="bg-BG"/>
        </w:rPr>
      </w:pPr>
      <w:r>
        <w:rPr>
          <w:sz w:val="24"/>
          <w:lang w:val="bg-BG"/>
        </w:rPr>
        <w:tab/>
        <w:t>Като разглеждаме връзките между различни двойки – Адам и Ева, Авраам и Сара, Рут и Воаз, дори Ахав и Езавел и други, – ще търсим чрез Божието Слово практични истини, които да приложим в ежедневните си връзки един с друг и с Господа, Който казва на Своите люде: “Защото както момък се жени за мома, така и Твоите люде ще се оженят за тебе” (Исая 62:5).</w:t>
      </w:r>
    </w:p>
    <w:p>
      <w:pPr>
        <w:pStyle w:val="Normal"/>
        <w:spacing w:lineRule="auto" w:line="360"/>
        <w:jc w:val="both"/>
        <w:rPr>
          <w:sz w:val="24"/>
          <w:lang w:val="bg-BG"/>
        </w:rPr>
      </w:pPr>
      <w:r>
        <w:rPr>
          <w:sz w:val="24"/>
          <w:lang w:val="bg-BG"/>
        </w:rPr>
        <w:t>………………………………………………………………………………………………</w:t>
      </w:r>
    </w:p>
    <w:p>
      <w:pPr>
        <w:pStyle w:val="Normal"/>
        <w:spacing w:lineRule="auto" w:line="360"/>
        <w:jc w:val="both"/>
        <w:rPr>
          <w:sz w:val="24"/>
          <w:lang w:val="bg-BG"/>
        </w:rPr>
      </w:pPr>
      <w:r>
        <w:rPr>
          <w:sz w:val="24"/>
          <w:lang w:val="bg-BG"/>
        </w:rPr>
        <w:tab/>
        <w:t>Авторите на уроците за това тримесечие имат дълъг и щастлив брак. Гордън е директор по образованието в колеж от Южно-Азиатската Дивизия; неговата съпруга – Розенита, работи в офис на Дивизията. Имат две големи деца.</w:t>
      </w:r>
    </w:p>
    <w:p>
      <w:pPr>
        <w:pStyle w:val="Normal"/>
        <w:spacing w:lineRule="auto" w:line="360"/>
        <w:jc w:val="both"/>
        <w:rPr>
          <w:sz w:val="24"/>
          <w:lang w:val="bg-BG"/>
        </w:rPr>
      </w:pPr>
      <w:r>
        <w:rPr>
          <w:sz w:val="24"/>
          <w:lang w:val="bg-BG"/>
        </w:rPr>
      </w:r>
    </w:p>
    <w:p>
      <w:pPr>
        <w:pStyle w:val="Heading2"/>
        <w:spacing w:lineRule="auto" w:line="360"/>
        <w:ind w:right="-766" w:hanging="0"/>
        <w:jc w:val="both"/>
        <w:rPr>
          <w:rFonts w:ascii="Times New Roman" w:hAnsi="Times New Roman" w:cs="Times New Roman"/>
          <w:b w:val="false"/>
          <w:b w:val="false"/>
          <w:sz w:val="24"/>
        </w:rPr>
      </w:pPr>
      <w:r>
        <w:rPr>
          <w:rFonts w:cs="Times New Roman" w:ascii="Times New Roman" w:hAnsi="Times New Roman"/>
          <w:b w:val="false"/>
          <w:sz w:val="24"/>
        </w:rPr>
        <w:t xml:space="preserve">Урок 1                                                          30 юни-6 юли  </w:t>
      </w:r>
    </w:p>
    <w:p>
      <w:pPr>
        <w:pStyle w:val="Normal"/>
        <w:spacing w:lineRule="auto" w:line="360"/>
        <w:ind w:right="-766" w:hanging="0"/>
        <w:jc w:val="both"/>
        <w:rPr>
          <w:rFonts w:ascii="Times New Roman" w:hAnsi="Times New Roman" w:cs="Times New Roman"/>
          <w:b/>
          <w:b/>
          <w:sz w:val="24"/>
          <w:lang w:val="bg-BG"/>
        </w:rPr>
      </w:pPr>
      <w:r>
        <w:rPr>
          <w:rFonts w:cs="Times New Roman"/>
          <w:b/>
          <w:sz w:val="24"/>
          <w:lang w:val="bg-BG"/>
        </w:rPr>
      </w:r>
    </w:p>
    <w:p>
      <w:pPr>
        <w:pStyle w:val="Normal"/>
        <w:spacing w:lineRule="auto" w:line="360"/>
        <w:ind w:right="-766" w:hanging="0"/>
        <w:jc w:val="both"/>
        <w:rPr>
          <w:sz w:val="24"/>
          <w:lang w:val="bg-BG"/>
        </w:rPr>
      </w:pPr>
      <w:r>
        <w:rPr>
          <w:sz w:val="24"/>
          <w:lang w:val="bg-BG"/>
        </w:rPr>
        <w:t>Адам и Ева: планираният идеал</w:t>
      </w:r>
    </w:p>
    <w:p>
      <w:pPr>
        <w:pStyle w:val="Normal"/>
        <w:spacing w:lineRule="auto" w:line="360"/>
        <w:ind w:right="-766" w:hanging="0"/>
        <w:jc w:val="both"/>
        <w:rPr>
          <w:sz w:val="24"/>
          <w:lang w:val="bg-BG"/>
        </w:rPr>
      </w:pPr>
      <w:r>
        <w:rPr>
          <w:sz w:val="24"/>
          <w:lang w:val="bg-BG"/>
        </w:rPr>
      </w:r>
    </w:p>
    <w:p>
      <w:pPr>
        <w:pStyle w:val="Normal"/>
        <w:spacing w:lineRule="auto" w:line="360"/>
        <w:ind w:right="-766" w:hanging="0"/>
        <w:jc w:val="both"/>
        <w:rPr>
          <w:sz w:val="24"/>
          <w:lang w:val="bg-BG"/>
        </w:rPr>
      </w:pPr>
      <w:r>
        <w:rPr>
          <w:sz w:val="24"/>
          <w:lang w:val="bg-BG"/>
        </w:rPr>
        <w:tab/>
        <w:t>Събота</w:t>
      </w:r>
    </w:p>
    <w:p>
      <w:pPr>
        <w:pStyle w:val="Normal"/>
        <w:spacing w:lineRule="auto" w:line="360"/>
        <w:ind w:right="-766" w:hanging="0"/>
        <w:jc w:val="both"/>
        <w:rPr>
          <w:sz w:val="24"/>
          <w:lang w:val="bg-BG"/>
        </w:rPr>
      </w:pPr>
      <w:r>
        <w:rPr>
          <w:sz w:val="24"/>
          <w:lang w:val="bg-BG"/>
        </w:rPr>
        <w:t>Прочетете през седмицата: Битие 1:26, 2:18 – 3:16.</w:t>
      </w:r>
    </w:p>
    <w:p>
      <w:pPr>
        <w:pStyle w:val="Normal"/>
        <w:spacing w:lineRule="auto" w:line="360"/>
        <w:ind w:right="-766" w:hanging="0"/>
        <w:jc w:val="both"/>
        <w:rPr>
          <w:sz w:val="24"/>
          <w:lang w:val="bg-BG"/>
        </w:rPr>
      </w:pPr>
      <w:r>
        <w:rPr>
          <w:sz w:val="24"/>
          <w:lang w:val="bg-BG"/>
        </w:rPr>
      </w:r>
    </w:p>
    <w:p>
      <w:pPr>
        <w:pStyle w:val="Normal"/>
        <w:spacing w:lineRule="auto" w:line="360"/>
        <w:ind w:right="-766" w:hanging="0"/>
        <w:jc w:val="both"/>
        <w:rPr>
          <w:sz w:val="24"/>
          <w:lang w:val="bg-BG"/>
        </w:rPr>
      </w:pPr>
      <w:r>
        <w:rPr>
          <w:sz w:val="24"/>
          <w:lang w:val="bg-BG"/>
        </w:rPr>
        <w:t>Стих за запаметяване: ”Затова ще остави човек баща си и майка си и ще се привърже към жена си и те ще бъдат една плът” (Битие 2:24).</w:t>
      </w:r>
    </w:p>
    <w:p>
      <w:pPr>
        <w:pStyle w:val="Normal"/>
        <w:spacing w:lineRule="auto" w:line="360"/>
        <w:jc w:val="both"/>
        <w:rPr>
          <w:sz w:val="24"/>
          <w:lang w:val="bg-BG"/>
        </w:rPr>
      </w:pPr>
      <w:r>
        <w:rPr>
          <w:sz w:val="24"/>
          <w:lang w:val="bg-BG"/>
        </w:rPr>
      </w:r>
    </w:p>
    <w:p>
      <w:pPr>
        <w:pStyle w:val="BodyText3"/>
        <w:rPr>
          <w:sz w:val="24"/>
        </w:rPr>
      </w:pPr>
      <w:r>
        <w:rPr>
          <w:sz w:val="24"/>
        </w:rPr>
        <w:t>Историята на Адам и Ева има прекрасно начало, но тъжен край. Бог им беше осигурил всичко необходимо. Те бяха красиви младоженци, с прекрасни тела и характер. Бог им обеща вечен живот. Началото на техният брак беше по-прекрасно от приказка.</w:t>
      </w:r>
    </w:p>
    <w:p>
      <w:pPr>
        <w:pStyle w:val="Normal"/>
        <w:spacing w:lineRule="auto" w:line="360"/>
        <w:jc w:val="both"/>
        <w:rPr>
          <w:sz w:val="24"/>
          <w:lang w:val="bg-BG"/>
        </w:rPr>
      </w:pPr>
      <w:r>
        <w:rPr>
          <w:sz w:val="24"/>
          <w:lang w:val="bg-BG"/>
        </w:rPr>
        <w:tab/>
        <w:t>Краят обаче беше далеч от щастливия край в приказките. Историята им завършва със загуба на всичко – за тях и за другите двойки след тях. Това е силен пример за цената на греха.</w:t>
      </w:r>
    </w:p>
    <w:p>
      <w:pPr>
        <w:pStyle w:val="Normal"/>
        <w:spacing w:lineRule="auto" w:line="360"/>
        <w:jc w:val="both"/>
        <w:rPr>
          <w:sz w:val="24"/>
          <w:lang w:val="bg-BG"/>
        </w:rPr>
      </w:pPr>
      <w:r>
        <w:rPr>
          <w:sz w:val="24"/>
          <w:lang w:val="bg-BG"/>
        </w:rPr>
        <w:t>Трябва да запомним добре до какво води отделянето от Бога и пренебрегването на волята Му.</w:t>
      </w:r>
    </w:p>
    <w:p>
      <w:pPr>
        <w:pStyle w:val="Normal"/>
        <w:spacing w:lineRule="auto" w:line="360"/>
        <w:jc w:val="both"/>
        <w:rPr>
          <w:sz w:val="24"/>
          <w:lang w:val="bg-BG"/>
        </w:rPr>
      </w:pPr>
      <w:r>
        <w:rPr>
          <w:sz w:val="24"/>
          <w:lang w:val="bg-BG"/>
        </w:rPr>
        <w:tab/>
        <w:t>Адам и Ева бяха създадени, за да отразяват и представят образа на техния Създател. Какво означава това? Какво стана след като този образ беше осквернен от греха? Какво можем да научим от тъжната история на тяхното грехопадени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Неделя                                                              1 юли</w:t>
      </w:r>
    </w:p>
    <w:p>
      <w:pPr>
        <w:pStyle w:val="Normal"/>
        <w:spacing w:lineRule="auto" w:line="360"/>
        <w:jc w:val="both"/>
        <w:rPr>
          <w:sz w:val="24"/>
          <w:lang w:val="bg-BG"/>
        </w:rPr>
      </w:pPr>
      <w:r>
        <w:rPr>
          <w:sz w:val="24"/>
          <w:lang w:val="bg-BG"/>
        </w:rPr>
        <w:t>Божият образ</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И Бог създаде човека по Своя образ; по Божия образ го създаде: мъж и жена ги създаде” (Битие 1:27).</w:t>
      </w:r>
    </w:p>
    <w:p>
      <w:pPr>
        <w:pStyle w:val="Normal"/>
        <w:spacing w:lineRule="auto" w:line="360"/>
        <w:jc w:val="both"/>
        <w:rPr>
          <w:sz w:val="24"/>
          <w:lang w:val="bg-BG"/>
        </w:rPr>
      </w:pPr>
      <w:r>
        <w:rPr>
          <w:sz w:val="24"/>
          <w:lang w:val="bg-BG"/>
        </w:rPr>
        <w:tab/>
      </w:r>
    </w:p>
    <w:p>
      <w:pPr>
        <w:pStyle w:val="Normal"/>
        <w:spacing w:lineRule="auto" w:line="360"/>
        <w:jc w:val="both"/>
        <w:rPr>
          <w:sz w:val="24"/>
          <w:lang w:val="bg-BG"/>
        </w:rPr>
      </w:pPr>
      <w:r>
        <w:rPr>
          <w:sz w:val="24"/>
          <w:lang w:val="bg-BG"/>
        </w:rPr>
        <w:tab/>
        <w:t>Смисълът на “Божия образ” може да се разбере частично от думите ”мъж и жена ги създаде”. Мъжът и жената заедно отразяват Божия образ. Единият пол допълва другия, но сам по себе си не е завършен. Мъжът и жената не бяха създадени и да живеят отделно, а естествено да се търсят един друг. Свързването им е необходимо за съхраняването на обществото и продължаването на човешката история.</w:t>
      </w:r>
    </w:p>
    <w:p>
      <w:pPr>
        <w:pStyle w:val="Normal"/>
        <w:spacing w:lineRule="auto" w:line="360"/>
        <w:jc w:val="both"/>
        <w:rPr>
          <w:sz w:val="24"/>
          <w:lang w:val="bg-BG"/>
        </w:rPr>
      </w:pPr>
      <w:r>
        <w:rPr>
          <w:sz w:val="24"/>
          <w:lang w:val="bg-BG"/>
        </w:rPr>
        <w:tab/>
        <w:t>Мнозина свързват Бога само с мъжкия пол. Въпреки че еврейската дума за Бог има в множествено число окончание за мъжки род и взима формата на глагола в мъжки род, Библията включва и женска образност и качества на Бога.</w:t>
      </w:r>
    </w:p>
    <w:p>
      <w:pPr>
        <w:pStyle w:val="Normal"/>
        <w:spacing w:lineRule="auto" w:line="360"/>
        <w:jc w:val="both"/>
        <w:rPr/>
      </w:pPr>
      <w:r>
        <w:rPr>
          <w:sz w:val="24"/>
          <w:lang w:val="bg-BG"/>
        </w:rPr>
        <w:tab/>
        <w:t>Какви</w:t>
      </w:r>
      <w:r>
        <w:rPr>
          <w:b/>
          <w:sz w:val="24"/>
          <w:lang w:val="bg-BG"/>
        </w:rPr>
        <w:t xml:space="preserve"> </w:t>
      </w:r>
      <w:r>
        <w:rPr>
          <w:sz w:val="24"/>
          <w:lang w:val="bg-BG"/>
        </w:rPr>
        <w:t>женски изображения за принадлежност на Бога са използвани в следващите стихове:</w:t>
      </w:r>
      <w:r>
        <w:rPr>
          <w:b/>
          <w:sz w:val="24"/>
          <w:lang w:val="bg-BG"/>
        </w:rPr>
        <w:t xml:space="preserve"> </w:t>
      </w:r>
      <w:r>
        <w:rPr>
          <w:sz w:val="24"/>
          <w:lang w:val="bg-BG"/>
        </w:rPr>
        <w:t>Второзаконие 32:11; Исая 49:15, 16; 66:12, 13; Осия 13:8; Матей 23:37?</w:t>
      </w:r>
    </w:p>
    <w:p>
      <w:pPr>
        <w:pStyle w:val="Normal"/>
        <w:spacing w:lineRule="auto" w:line="360"/>
        <w:jc w:val="both"/>
        <w:rPr>
          <w:sz w:val="24"/>
          <w:lang w:val="bg-BG"/>
        </w:rPr>
      </w:pPr>
      <w:r>
        <w:rPr>
          <w:sz w:val="24"/>
          <w:lang w:val="bg-BG"/>
        </w:rPr>
        <w:tab/>
        <w:t>В подкрепа на идеята за допълнението на половете е идеята за “плурализма” на Бога. Местоимението, използвано за Бога, е в множествено число: “Да създадем човека по Нашия образ” (Битие 1:26).</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Как мощта на “плурализма” на Божеството изявява идеята за мъже и жени, заедно отразяващи Божия образ?</w:t>
      </w:r>
    </w:p>
    <w:p>
      <w:pPr>
        <w:pStyle w:val="Normal"/>
        <w:spacing w:lineRule="auto" w:line="360"/>
        <w:jc w:val="both"/>
        <w:rPr>
          <w:sz w:val="24"/>
          <w:lang w:val="bg-BG"/>
        </w:rPr>
      </w:pPr>
      <w:r>
        <w:rPr>
          <w:sz w:val="24"/>
          <w:lang w:val="bg-BG"/>
        </w:rPr>
        <w:tab/>
        <w:t>“Плурализма” на Божеството е необходим, защото Бог е любов. За да съществува любовта, трябва да има някой, който да обича и да бъде обичан. Мъжете и жените в тяхното партньорство са пример за това. Като Бог, естествено е за мъжа и жената да бъдат свързани с любов. Любовта е в основата на човешките взаимоотношения. Хората живеят, за да обичат и не са завършени, ако не е така, независимо дали тази любов се проявява в брачна връзка. Несемейните могат да изразят любовта си по други начини. Исус също не беше женен.</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ак изразената към нас любов чрез смъртта на Исус (Йоан 15:13) ни помага по-добре да разберем какво всъщност е любовта?</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Понеделник                                                  2 юли</w:t>
      </w:r>
    </w:p>
    <w:p>
      <w:pPr>
        <w:pStyle w:val="Normal"/>
        <w:spacing w:lineRule="auto" w:line="360"/>
        <w:jc w:val="both"/>
        <w:rPr>
          <w:b/>
          <w:b/>
          <w:sz w:val="24"/>
          <w:lang w:val="bg-BG"/>
        </w:rPr>
      </w:pPr>
      <w:r>
        <w:rPr>
          <w:b/>
          <w:sz w:val="24"/>
          <w:lang w:val="bg-BG"/>
        </w:rPr>
        <w:t xml:space="preserve"> </w:t>
      </w:r>
    </w:p>
    <w:p>
      <w:pPr>
        <w:pStyle w:val="Normal"/>
        <w:spacing w:lineRule="auto" w:line="360"/>
        <w:jc w:val="both"/>
        <w:rPr>
          <w:sz w:val="24"/>
          <w:lang w:val="bg-BG"/>
        </w:rPr>
      </w:pPr>
      <w:r>
        <w:rPr>
          <w:sz w:val="24"/>
          <w:lang w:val="bg-BG"/>
        </w:rPr>
        <w:t>Подходящ помощник</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Защо Бог създаде жена за Адам (Битие 2:18)?</w:t>
      </w:r>
    </w:p>
    <w:p>
      <w:pPr>
        <w:pStyle w:val="Normal"/>
        <w:spacing w:lineRule="auto" w:line="360"/>
        <w:jc w:val="both"/>
        <w:rPr>
          <w:sz w:val="24"/>
          <w:lang w:val="bg-BG"/>
        </w:rPr>
      </w:pPr>
      <w:r>
        <w:rPr>
          <w:sz w:val="24"/>
          <w:lang w:val="bg-BG"/>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Защо за Адам не беше добре да е “сам”? Нали имаше компанията на животните, а дори и на Бога?</w:t>
      </w:r>
    </w:p>
    <w:p>
      <w:pPr>
        <w:pStyle w:val="Normal"/>
        <w:spacing w:lineRule="auto" w:line="360"/>
        <w:jc w:val="both"/>
        <w:rPr>
          <w:rFonts w:ascii="Times New Roman" w:hAnsi="Times New Roman" w:cs="Times New Roman"/>
          <w:b/>
          <w:b/>
          <w:bCs/>
          <w:sz w:val="24"/>
          <w:lang w:val="bg-BG"/>
        </w:rPr>
      </w:pPr>
      <w:r>
        <w:rPr>
          <w:rFonts w:cs="Times New Roman"/>
          <w:b/>
          <w:bCs/>
          <w:sz w:val="24"/>
          <w:lang w:val="bg-BG"/>
        </w:rPr>
      </w:r>
    </w:p>
    <w:p>
      <w:pPr>
        <w:pStyle w:val="Normal"/>
        <w:spacing w:lineRule="auto" w:line="360"/>
        <w:jc w:val="both"/>
        <w:rPr/>
      </w:pPr>
      <w:r>
        <w:rPr>
          <w:bCs/>
          <w:sz w:val="24"/>
          <w:lang w:val="bg-BG"/>
        </w:rPr>
        <w:tab/>
        <w:t>В</w:t>
      </w:r>
      <w:r>
        <w:rPr>
          <w:b/>
          <w:sz w:val="24"/>
          <w:lang w:val="bg-BG"/>
        </w:rPr>
        <w:t xml:space="preserve"> </w:t>
      </w:r>
      <w:r>
        <w:rPr>
          <w:sz w:val="24"/>
          <w:lang w:val="bg-BG"/>
        </w:rPr>
        <w:t>Битие 2:18-22 се казва, че въпреки нуждата, която Бог е видял, за да създаде помощник на мъжа, Той забавя създаването на жената, докато всички животни получат имена. Когато четем този разказ, усещаме заедно с Адам неговата нарастващо осъзнаване на самотата му. Той не може да не е забелязал, че Бог довежда при него животните и птиците, за да им даде имена и че те идват по двойки. След като е направил това той открива, че едното животно е мъжко, а другото – женско. Те били близки другари по начин, който никое друго животно или птица не биха могли да заместят. В контраст с това, “помощник, подходящ за човека, не се намери” (Битие 2:20). Неговата самота била поразителна.</w:t>
      </w:r>
    </w:p>
    <w:p>
      <w:pPr>
        <w:pStyle w:val="Normal"/>
        <w:spacing w:lineRule="auto" w:line="360"/>
        <w:jc w:val="both"/>
        <w:rPr>
          <w:sz w:val="24"/>
          <w:lang w:val="bg-BG"/>
        </w:rPr>
      </w:pPr>
      <w:r>
        <w:rPr>
          <w:sz w:val="24"/>
          <w:lang w:val="bg-BG"/>
        </w:rPr>
        <w:tab/>
        <w:t>Бог създаваше ден след ден и, когато Си припомняше делата, забелязва, че беше “добро”. Той използва същата дума и по отношение на Адам, но в друг смисъл. Той казва:” Не е добре за човека да бъде сам” (Битие 2:18).</w:t>
      </w:r>
    </w:p>
    <w:p>
      <w:pPr>
        <w:pStyle w:val="Normal"/>
        <w:spacing w:lineRule="auto" w:line="360"/>
        <w:jc w:val="both"/>
        <w:rPr>
          <w:sz w:val="24"/>
          <w:lang w:val="bg-BG"/>
        </w:rPr>
      </w:pPr>
      <w:r>
        <w:rPr>
          <w:sz w:val="24"/>
          <w:lang w:val="bg-BG"/>
        </w:rPr>
        <w:t xml:space="preserve">Как Бог описва жената, която щеше да създаде за Адам (Битие 22:18)? </w:t>
      </w:r>
    </w:p>
    <w:p>
      <w:pPr>
        <w:pStyle w:val="Normal"/>
        <w:spacing w:lineRule="auto" w:line="360"/>
        <w:jc w:val="both"/>
        <w:rPr>
          <w:sz w:val="24"/>
          <w:lang w:val="bg-BG"/>
        </w:rPr>
      </w:pPr>
      <w:r>
        <w:rPr>
          <w:sz w:val="24"/>
          <w:lang w:val="bg-BG"/>
        </w:rPr>
        <w:t>Бог не каза, че ще създаде само помощник на Адам, а човек, който ще го допълва. В еврейския език това означава “негова противоположност”. Неговият партньор не беше до него само, за да му помага – да приготвя храна, да ражда деца или да се грижи за градината. Ева беше негово допълнение – негова противоположност, партньор в истинския смисъл на думата. Идеята за помощник едва ли носи в себе си значението за това, че човекът е с по-малко качества, не и след като Библията често говори за Бога като за Един, Който помага на хората (вижте Псалмите 30:10, 54:4, 121:2, Евреи 13:6).</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Помислете за някой, когото познавате и който страда от самота. Колко от себе си бихте желали да пожертвате, за да му помогнет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торник                                                              3 юли</w:t>
      </w:r>
    </w:p>
    <w:p>
      <w:pPr>
        <w:pStyle w:val="Normal"/>
        <w:spacing w:lineRule="auto" w:line="360"/>
        <w:jc w:val="both"/>
        <w:rPr>
          <w:sz w:val="24"/>
          <w:lang w:val="bg-BG"/>
        </w:rPr>
      </w:pPr>
      <w:r>
        <w:rPr>
          <w:sz w:val="24"/>
          <w:lang w:val="bg-BG"/>
        </w:rPr>
        <w:t>Съпруг и съпруга</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ab/>
        <w:t>В Битие 2:23 първоначалните чувства на Адам, виждайки Ева, не бяха романтични, а свързани с облекчение. Неговите първи думи на еврейски могат да се преведат като “сега” или “по това време”, но преводът, който най-подхожда е “Най после!”. Сега поне там имаше живо същество, с което той можеше наистина да се идентифицира. Тя не беше само негово допълнение, а същество, създадено от реброто му, тя буквално беше част от него. Матю Хенри казва, че жената “не беше взета от главата му, за да го командва, нито от краката му, за да го тъпче, а от неговото ребро, за да му бъде равна; до ръката му, за да бъде закриляна и близо до главата му, за да бъде обичан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Прочетете 1 Коринтяни 11:11, 12. Какъв е смисълът на единството според Павел, което трябва да съществува между съпруга и съпругата?</w:t>
      </w:r>
    </w:p>
    <w:p>
      <w:pPr>
        <w:pStyle w:val="Normal"/>
        <w:spacing w:lineRule="auto" w:line="360"/>
        <w:jc w:val="both"/>
        <w:rPr>
          <w:sz w:val="24"/>
          <w:lang w:val="bg-BG"/>
        </w:rPr>
      </w:pPr>
      <w:r>
        <w:rPr>
          <w:sz w:val="24"/>
          <w:lang w:val="bg-BG"/>
        </w:rPr>
        <w:t>Прочетете Битие 2:24. Каква промяна в зависимостта, верността и приоритетите се изисква в този текст?</w:t>
      </w:r>
    </w:p>
    <w:p>
      <w:pPr>
        <w:pStyle w:val="Normal"/>
        <w:spacing w:lineRule="auto" w:line="360"/>
        <w:jc w:val="both"/>
        <w:rPr>
          <w:sz w:val="24"/>
          <w:lang w:val="bg-BG"/>
        </w:rPr>
      </w:pPr>
      <w:r>
        <w:rPr>
          <w:sz w:val="24"/>
          <w:lang w:val="bg-BG"/>
        </w:rPr>
      </w:r>
    </w:p>
    <w:p>
      <w:pPr>
        <w:pStyle w:val="BodyText3"/>
        <w:rPr>
          <w:sz w:val="24"/>
        </w:rPr>
      </w:pPr>
      <w:r>
        <w:rPr>
          <w:sz w:val="24"/>
        </w:rPr>
        <w:tab/>
        <w:t xml:space="preserve">Текстът не казва, че човекът трябва да изостави родителите си и да се присъедини към семейството на съпругата си, както е прието в някои общества. В този текст се изисква и от двамата да променят приоритетите си. Родителите вече нямат права. Това е нещо много сериозно в някои култури, например в Стария Завет, където децата трябва да почитат своите родители през целия им живот. Това, разбира се, е така и днес, но след брака уважението към брачния партньор трябва да бъде на първо място. </w:t>
      </w:r>
    </w:p>
    <w:p>
      <w:pPr>
        <w:pStyle w:val="Normal"/>
        <w:spacing w:lineRule="auto" w:line="360"/>
        <w:jc w:val="both"/>
        <w:rPr>
          <w:sz w:val="24"/>
          <w:lang w:val="bg-BG"/>
        </w:rPr>
      </w:pPr>
      <w:r>
        <w:rPr>
          <w:sz w:val="24"/>
          <w:lang w:val="bg-BG"/>
        </w:rPr>
        <w:tab/>
        <w:t>Коментирайки Битие 2:24, Исус заявява, че съпругът и съпругата “не са вече двама, а една плът” (Матей 19:6). Съпругът и съпругата трябва да се свържат социално, емоционално и духовно, като Триединството – въпреки че са три личности, те са едно. По-този начин съпругът и съпругата отразяват Божия образ.</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Ако сте семейни, какво можете да направите, как трябва да се промените, за да се свържете още по-интимно с вашия брачен партньор? Ако не сте семейни, какви промени трябва да направите, за да имате по-добра и по-близка връзка с хората около вас?</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Сряда                                                                      4 юли</w:t>
      </w:r>
    </w:p>
    <w:p>
      <w:pPr>
        <w:pStyle w:val="Normal"/>
        <w:spacing w:lineRule="auto" w:line="360"/>
        <w:jc w:val="both"/>
        <w:rPr>
          <w:sz w:val="24"/>
          <w:lang w:val="bg-BG"/>
        </w:rPr>
      </w:pPr>
      <w:r>
        <w:rPr>
          <w:sz w:val="24"/>
          <w:lang w:val="bg-BG"/>
        </w:rPr>
        <w:t>По-добре двама, отколкото един</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ab/>
        <w:t>Прочетете Битие 3:1-6. От разказа разбираме, че Ева е била сама, когато се поддава на изкушението.</w:t>
      </w:r>
    </w:p>
    <w:p>
      <w:pPr>
        <w:pStyle w:val="Normal"/>
        <w:numPr>
          <w:ilvl w:val="0"/>
          <w:numId w:val="20"/>
        </w:numPr>
        <w:spacing w:lineRule="auto" w:line="360"/>
        <w:ind w:left="958" w:hanging="0"/>
        <w:jc w:val="both"/>
        <w:rPr>
          <w:sz w:val="24"/>
          <w:lang w:val="bg-BG"/>
        </w:rPr>
      </w:pPr>
      <w:r>
        <w:rPr>
          <w:sz w:val="24"/>
          <w:lang w:val="bg-BG"/>
        </w:rPr>
        <w:t>Виждаме, че змията говори само на Ева. 2. Адам не е там и за него се споменава едва когато Ева му дава плода. 3. Адам е проклет само защото е слушал жена си, а не е чул змията.</w:t>
      </w:r>
    </w:p>
    <w:p>
      <w:pPr>
        <w:pStyle w:val="Normal"/>
        <w:spacing w:lineRule="auto" w:line="360"/>
        <w:ind w:left="390" w:hanging="0"/>
        <w:jc w:val="both"/>
        <w:rPr/>
      </w:pPr>
      <w:r>
        <w:rPr>
          <w:sz w:val="24"/>
          <w:lang w:val="bg-BG"/>
        </w:rPr>
        <w:t xml:space="preserve">Няколко версии на Библията и някои коментари казват, че Адам е бил с Ева по времето, когато тя е била изкушена (Битие 3:6). На еврейски има няколко думи, които могат да се преведат като “със”. Две от тях са </w:t>
      </w:r>
      <w:r>
        <w:rPr>
          <w:i/>
          <w:sz w:val="24"/>
          <w:lang w:val="bg-BG"/>
        </w:rPr>
        <w:t xml:space="preserve">etzel </w:t>
      </w:r>
      <w:r>
        <w:rPr>
          <w:sz w:val="24"/>
          <w:lang w:val="bg-BG"/>
        </w:rPr>
        <w:t xml:space="preserve">и </w:t>
      </w:r>
      <w:r>
        <w:rPr>
          <w:i/>
          <w:sz w:val="24"/>
          <w:lang w:val="bg-BG"/>
        </w:rPr>
        <w:t xml:space="preserve">im. </w:t>
      </w:r>
      <w:r>
        <w:rPr>
          <w:sz w:val="24"/>
          <w:lang w:val="bg-BG"/>
        </w:rPr>
        <w:t>В този разказ е използвана втората дума.</w:t>
      </w:r>
    </w:p>
    <w:p>
      <w:pPr>
        <w:pStyle w:val="Normal"/>
        <w:spacing w:lineRule="auto" w:line="360"/>
        <w:ind w:left="390" w:hanging="0"/>
        <w:jc w:val="both"/>
        <w:rPr/>
      </w:pPr>
      <w:r>
        <w:rPr>
          <w:i/>
          <w:sz w:val="24"/>
          <w:lang w:val="bg-BG"/>
        </w:rPr>
        <w:t xml:space="preserve">Etzel </w:t>
      </w:r>
      <w:r>
        <w:rPr>
          <w:sz w:val="24"/>
          <w:lang w:val="bg-BG"/>
        </w:rPr>
        <w:t>е предлог, който</w:t>
      </w:r>
      <w:r>
        <w:rPr>
          <w:i/>
          <w:sz w:val="24"/>
          <w:lang w:val="bg-BG"/>
        </w:rPr>
        <w:t xml:space="preserve"> </w:t>
      </w:r>
      <w:r>
        <w:rPr>
          <w:sz w:val="24"/>
          <w:lang w:val="bg-BG"/>
        </w:rPr>
        <w:t xml:space="preserve">се използва за определяне на точното място или за да се каже, че едно нещо е до друго. (Вижте Битие 39:15, 18). Точно обратното, </w:t>
      </w:r>
      <w:r>
        <w:rPr>
          <w:i/>
          <w:sz w:val="24"/>
          <w:lang w:val="bg-BG"/>
        </w:rPr>
        <w:t>im</w:t>
      </w:r>
      <w:r>
        <w:rPr>
          <w:sz w:val="24"/>
          <w:lang w:val="bg-BG"/>
        </w:rPr>
        <w:t xml:space="preserve"> означава приятелство, връзка. “</w:t>
      </w:r>
      <w:r>
        <w:rPr>
          <w:i/>
          <w:sz w:val="24"/>
          <w:lang w:val="bg-BG"/>
        </w:rPr>
        <w:t>Immanuel”</w:t>
      </w:r>
      <w:r>
        <w:rPr>
          <w:sz w:val="24"/>
          <w:lang w:val="bg-BG"/>
        </w:rPr>
        <w:t xml:space="preserve"> в Исая 7:14 и 8:8,10 започва с предлога </w:t>
      </w:r>
      <w:r>
        <w:rPr>
          <w:i/>
          <w:sz w:val="24"/>
          <w:lang w:val="bg-BG"/>
        </w:rPr>
        <w:t>im</w:t>
      </w:r>
      <w:r>
        <w:rPr>
          <w:sz w:val="24"/>
          <w:lang w:val="bg-BG"/>
        </w:rPr>
        <w:t xml:space="preserve"> и означава “Бог с нас”. Това е отношение на приятелство, а не географско място. В Битие 3:6 не виждаме Адам до Ева, когато тя е изкушена. Адам използва същия предлог в Битие 3:12 когато напомня на Бога за жената, която Му е дал. Тук думата е със значение на връзка “със”. Ако е бил с нея, тя нямаше да се поддаде на изкушението. “Ангелите са предупреждавали Ева да внимава да не се отделя от съпруга си, докато се занимават с ежедневните си задължения в градината; с него тя щеше да е в по-малка опасност, отколкото ако беше сама” (Елън Уайт, </w:t>
      </w:r>
      <w:r>
        <w:rPr>
          <w:i/>
          <w:iCs/>
          <w:sz w:val="24"/>
          <w:lang w:val="bg-BG"/>
        </w:rPr>
        <w:t>Патриарси и пророци</w:t>
      </w:r>
      <w:r>
        <w:rPr>
          <w:sz w:val="24"/>
          <w:lang w:val="bg-BG"/>
        </w:rPr>
        <w:t xml:space="preserve">). </w:t>
      </w:r>
    </w:p>
    <w:p>
      <w:pPr>
        <w:pStyle w:val="Normal"/>
        <w:spacing w:lineRule="auto" w:line="360"/>
        <w:ind w:left="390" w:hanging="0"/>
        <w:jc w:val="both"/>
        <w:rPr>
          <w:b/>
          <w:b/>
          <w:sz w:val="24"/>
          <w:lang w:val="bg-BG"/>
        </w:rPr>
      </w:pPr>
      <w:r>
        <w:rPr>
          <w:b/>
          <w:sz w:val="24"/>
          <w:lang w:val="bg-BG"/>
        </w:rPr>
      </w:r>
    </w:p>
    <w:p>
      <w:pPr>
        <w:pStyle w:val="BodyTextIndent2"/>
        <w:spacing w:lineRule="auto" w:line="360"/>
        <w:jc w:val="both"/>
        <w:rPr>
          <w:rFonts w:ascii="Times New Roman" w:hAnsi="Times New Roman" w:cs="Times New Roman"/>
          <w:b w:val="false"/>
          <w:b w:val="false"/>
          <w:sz w:val="24"/>
          <w:lang w:val="bg-BG"/>
        </w:rPr>
      </w:pPr>
      <w:r>
        <w:rPr>
          <w:rFonts w:cs="Times New Roman" w:ascii="Times New Roman" w:hAnsi="Times New Roman"/>
          <w:b w:val="false"/>
          <w:sz w:val="24"/>
          <w:lang w:val="bg-BG"/>
        </w:rPr>
        <w:t>Каква е вестта за нас в следните текстове:</w:t>
      </w:r>
    </w:p>
    <w:p>
      <w:pPr>
        <w:pStyle w:val="Heading3"/>
        <w:spacing w:lineRule="auto" w:line="360"/>
        <w:ind w:left="390" w:hanging="0"/>
        <w:jc w:val="both"/>
        <w:rPr>
          <w:rFonts w:ascii="Times New Roman" w:hAnsi="Times New Roman" w:cs="Times New Roman"/>
          <w:sz w:val="24"/>
          <w:u w:val="none"/>
          <w:lang w:val="bg-BG"/>
        </w:rPr>
      </w:pPr>
      <w:r>
        <w:rPr>
          <w:rFonts w:cs="Times New Roman" w:ascii="Times New Roman" w:hAnsi="Times New Roman"/>
          <w:sz w:val="24"/>
          <w:u w:val="none"/>
          <w:lang w:val="bg-BG"/>
        </w:rPr>
        <w:t>Притчи 11:7</w:t>
      </w:r>
    </w:p>
    <w:p>
      <w:pPr>
        <w:pStyle w:val="Normal"/>
        <w:spacing w:lineRule="auto" w:line="360"/>
        <w:ind w:left="390" w:hanging="0"/>
        <w:jc w:val="both"/>
        <w:rPr>
          <w:sz w:val="24"/>
          <w:lang w:val="bg-BG"/>
        </w:rPr>
      </w:pPr>
      <w:r>
        <w:rPr>
          <w:sz w:val="24"/>
          <w:lang w:val="bg-BG"/>
        </w:rPr>
        <w:t>Еклисиаст 4:9-11</w:t>
      </w:r>
    </w:p>
    <w:p>
      <w:pPr>
        <w:pStyle w:val="Heading3"/>
        <w:spacing w:lineRule="auto" w:line="360"/>
        <w:ind w:left="390" w:hanging="0"/>
        <w:jc w:val="both"/>
        <w:rPr>
          <w:rFonts w:ascii="Times New Roman" w:hAnsi="Times New Roman" w:cs="Times New Roman"/>
          <w:b/>
          <w:b/>
          <w:sz w:val="24"/>
          <w:u w:val="none"/>
          <w:lang w:val="bg-BG"/>
        </w:rPr>
      </w:pPr>
      <w:r>
        <w:rPr>
          <w:rFonts w:cs="Times New Roman" w:ascii="Times New Roman" w:hAnsi="Times New Roman"/>
          <w:sz w:val="24"/>
          <w:u w:val="none"/>
          <w:lang w:val="bg-BG"/>
        </w:rPr>
        <w:t>Яков 5:16</w:t>
      </w:r>
    </w:p>
    <w:p>
      <w:pPr>
        <w:pStyle w:val="Normal"/>
        <w:spacing w:lineRule="auto" w:line="360"/>
        <w:ind w:left="390" w:hanging="0"/>
        <w:jc w:val="both"/>
        <w:rPr>
          <w:rFonts w:ascii="Times New Roman" w:hAnsi="Times New Roman" w:cs="Times New Roman"/>
          <w:b/>
          <w:b/>
          <w:sz w:val="24"/>
          <w:u w:val="none"/>
          <w:lang w:val="bg-BG"/>
        </w:rPr>
      </w:pPr>
      <w:r>
        <w:rPr>
          <w:rFonts w:cs="Times New Roman"/>
          <w:b/>
          <w:sz w:val="24"/>
          <w:u w:val="none"/>
          <w:lang w:val="bg-BG"/>
        </w:rPr>
      </w:r>
    </w:p>
    <w:p>
      <w:pPr>
        <w:pStyle w:val="Normal"/>
        <w:spacing w:lineRule="auto" w:line="360"/>
        <w:ind w:left="390" w:hanging="0"/>
        <w:jc w:val="both"/>
        <w:rPr/>
      </w:pPr>
      <w:r>
        <w:rPr>
          <w:b/>
          <w:sz w:val="24"/>
          <w:lang w:val="bg-BG"/>
        </w:rPr>
        <w:tab/>
      </w:r>
      <w:r>
        <w:rPr>
          <w:sz w:val="24"/>
          <w:lang w:val="bg-BG"/>
        </w:rPr>
        <w:t>Как приемате помощта, защитата и добрите съвети на другите? Имате ли желание да дадете или получите съвет, когато някой е в нужда или самите вие се нуждаете? Разкажете или дайте пример, когато присъствието на другите или тяхната помощ са ви повлияли.</w:t>
      </w:r>
    </w:p>
    <w:p>
      <w:pPr>
        <w:pStyle w:val="Normal"/>
        <w:spacing w:lineRule="auto" w:line="360"/>
        <w:ind w:left="390" w:hanging="0"/>
        <w:jc w:val="both"/>
        <w:rPr>
          <w:sz w:val="24"/>
          <w:lang w:val="bg-BG"/>
        </w:rPr>
      </w:pPr>
      <w:r>
        <w:rPr>
          <w:sz w:val="24"/>
          <w:lang w:val="bg-BG"/>
        </w:rPr>
      </w:r>
    </w:p>
    <w:p>
      <w:pPr>
        <w:pStyle w:val="Normal"/>
        <w:spacing w:lineRule="auto" w:line="360"/>
        <w:ind w:left="390" w:hanging="0"/>
        <w:jc w:val="both"/>
        <w:rPr>
          <w:sz w:val="24"/>
          <w:lang w:val="bg-BG"/>
        </w:rPr>
      </w:pPr>
      <w:r>
        <w:rPr>
          <w:sz w:val="24"/>
          <w:lang w:val="bg-BG"/>
        </w:rPr>
        <w:t>Четвъртък                                                           5 юли</w:t>
      </w:r>
    </w:p>
    <w:p>
      <w:pPr>
        <w:pStyle w:val="Normal"/>
        <w:spacing w:lineRule="auto" w:line="360"/>
        <w:ind w:left="390" w:hanging="0"/>
        <w:jc w:val="both"/>
        <w:rPr>
          <w:sz w:val="24"/>
          <w:lang w:val="bg-BG"/>
        </w:rPr>
      </w:pPr>
      <w:r>
        <w:rPr>
          <w:sz w:val="24"/>
          <w:lang w:val="bg-BG"/>
        </w:rPr>
        <w:t>Проклятието</w:t>
      </w:r>
    </w:p>
    <w:p>
      <w:pPr>
        <w:pStyle w:val="Normal"/>
        <w:spacing w:lineRule="auto" w:line="360"/>
        <w:ind w:left="390" w:hanging="0"/>
        <w:jc w:val="both"/>
        <w:rPr>
          <w:sz w:val="24"/>
          <w:lang w:val="bg-BG"/>
        </w:rPr>
      </w:pPr>
      <w:r>
        <w:rPr>
          <w:sz w:val="24"/>
          <w:lang w:val="bg-BG"/>
        </w:rPr>
      </w:r>
    </w:p>
    <w:p>
      <w:pPr>
        <w:pStyle w:val="Normal"/>
        <w:spacing w:lineRule="auto" w:line="360"/>
        <w:ind w:left="390" w:hanging="0"/>
        <w:jc w:val="both"/>
        <w:rPr/>
      </w:pPr>
      <w:r>
        <w:rPr>
          <w:sz w:val="24"/>
          <w:lang w:val="bg-BG"/>
        </w:rPr>
        <w:t>“</w:t>
      </w:r>
      <w:r>
        <w:rPr>
          <w:sz w:val="24"/>
          <w:lang w:val="bg-BG"/>
        </w:rPr>
        <w:t>На мъжа ти ще бъде подчинено всяко твое желание и той ще те владее”</w:t>
      </w:r>
      <w:r>
        <w:rPr>
          <w:b/>
          <w:sz w:val="24"/>
          <w:lang w:val="bg-BG"/>
        </w:rPr>
        <w:t xml:space="preserve"> </w:t>
      </w:r>
      <w:r>
        <w:rPr>
          <w:sz w:val="24"/>
          <w:lang w:val="bg-BG"/>
        </w:rPr>
        <w:t>(Битие 3:16).</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С един замах Адам и Ева загубиха всичко – невинността си, управлението си, безсмъртието си, Едемския си дом и сигурността си. В замяна получиха вина, битката със зверовете, гонението, страха, борбата за съществуване, смъртта… Една двойка, имаща съвършени любовни отношения, може да понесе всички трудности, но в допълнение към всички други загуби тяхното идеално приятелство също беше разрушено.</w:t>
      </w:r>
    </w:p>
    <w:p>
      <w:pPr>
        <w:pStyle w:val="Normal"/>
        <w:spacing w:lineRule="auto" w:line="360"/>
        <w:jc w:val="both"/>
        <w:rPr>
          <w:sz w:val="24"/>
          <w:lang w:val="bg-BG"/>
        </w:rPr>
      </w:pPr>
      <w:r>
        <w:rPr>
          <w:sz w:val="24"/>
          <w:lang w:val="bg-BG"/>
        </w:rPr>
        <w:t>Адам разви склонност да доминира и това развали приятелството им. Бог предвиди, че някои мъже ще разгърнат тази си склонност до подчинение чрез сила. Това не беше според Божията воля. Бог не каза на Адам какво да прави. Той се обърна към Ева и й каза, че нейният грях ще има последици. Това е противоположно на първоначалното намерение на Бога за връзката между съпруга и съпругат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очетете 1 Тимотей 2:1-14. Какво изтъква Павел и как той свързва това с грехопадението?</w:t>
      </w:r>
    </w:p>
    <w:p>
      <w:pPr>
        <w:pStyle w:val="Normal"/>
        <w:spacing w:lineRule="auto" w:line="360"/>
        <w:jc w:val="both"/>
        <w:rPr>
          <w:bCs/>
          <w:sz w:val="24"/>
          <w:lang w:val="bg-BG"/>
        </w:rPr>
      </w:pPr>
      <w:r>
        <w:rPr>
          <w:bCs/>
          <w:sz w:val="24"/>
          <w:lang w:val="bg-BG"/>
        </w:rPr>
      </w:r>
    </w:p>
    <w:p>
      <w:pPr>
        <w:pStyle w:val="Normal"/>
        <w:spacing w:lineRule="auto" w:line="360"/>
        <w:jc w:val="both"/>
        <w:rPr/>
      </w:pPr>
      <w:r>
        <w:rPr>
          <w:bCs/>
          <w:sz w:val="24"/>
          <w:lang w:val="bg-BG"/>
        </w:rPr>
        <w:tab/>
        <w:t>Според</w:t>
      </w:r>
      <w:r>
        <w:rPr>
          <w:b/>
          <w:sz w:val="24"/>
          <w:lang w:val="bg-BG"/>
        </w:rPr>
        <w:t xml:space="preserve"> </w:t>
      </w:r>
      <w:r>
        <w:rPr>
          <w:sz w:val="24"/>
          <w:lang w:val="bg-BG"/>
        </w:rPr>
        <w:t>Библията жената трябва да се подчинява на мъжа (1Петр. 3:1). Сара, която се подчинява на Авраам и го нарича “господар” е пример на истинско подчинение. Дотогава на жените е казвано да не се страхуват (ст. 6). По същия начин съпрузите са съветвани да се отнасят към жените с уважение и любов. Петър отбелязва, че пренебрегването на това ще “попречи на молитвите” им (ст. 7). Тези са инструкциите за следпотопната брачна връзка.</w:t>
      </w:r>
    </w:p>
    <w:p>
      <w:pPr>
        <w:pStyle w:val="Normal"/>
        <w:spacing w:lineRule="auto" w:line="360"/>
        <w:jc w:val="both"/>
        <w:rPr>
          <w:sz w:val="24"/>
          <w:lang w:val="bg-BG"/>
        </w:rPr>
      </w:pPr>
      <w:r>
        <w:rPr>
          <w:sz w:val="24"/>
          <w:lang w:val="bg-BG"/>
        </w:rPr>
        <w:tab/>
        <w:t>Ако сте причинили болка на съпругата си или на друг човек, как бихте им помогнали да се възстановят? Не можете да промените миналото; какво обаче можете да направите, за да укрепите бъдещата си връзк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етък                                                                      6 юли</w:t>
      </w:r>
    </w:p>
    <w:p>
      <w:pPr>
        <w:pStyle w:val="Normal"/>
        <w:spacing w:lineRule="auto" w:line="360"/>
        <w:jc w:val="both"/>
        <w:rPr/>
      </w:pPr>
      <w:r>
        <w:rPr>
          <w:sz w:val="24"/>
          <w:lang w:val="bg-BG"/>
        </w:rPr>
        <w:t>Разширено изучаване:</w:t>
      </w:r>
      <w:r>
        <w:rPr>
          <w:b/>
          <w:sz w:val="24"/>
          <w:lang w:val="bg-BG"/>
        </w:rPr>
        <w:t xml:space="preserve"> </w:t>
      </w:r>
      <w:r>
        <w:rPr>
          <w:sz w:val="24"/>
          <w:lang w:val="bg-BG"/>
        </w:rPr>
        <w:t xml:space="preserve">Прочетете от книгата на Елън Уайт, </w:t>
      </w:r>
      <w:r>
        <w:rPr>
          <w:i/>
          <w:iCs/>
          <w:sz w:val="24"/>
          <w:lang w:val="bg-BG"/>
        </w:rPr>
        <w:t>Адвентен дом</w:t>
      </w:r>
      <w:r>
        <w:rPr>
          <w:sz w:val="24"/>
          <w:lang w:val="bg-BG"/>
        </w:rPr>
        <w:t>, “Образцовият райски дом”.</w:t>
      </w:r>
    </w:p>
    <w:p>
      <w:pPr>
        <w:pStyle w:val="Normal"/>
        <w:spacing w:lineRule="auto" w:line="360"/>
        <w:jc w:val="both"/>
        <w:rPr/>
      </w:pPr>
      <w:r>
        <w:rPr>
          <w:sz w:val="24"/>
          <w:lang w:val="bg-BG"/>
        </w:rPr>
        <w:t>“</w:t>
      </w:r>
      <w:r>
        <w:rPr>
          <w:sz w:val="24"/>
          <w:lang w:val="bg-BG"/>
        </w:rPr>
        <w:t xml:space="preserve">При сътворението Бог създаде Ева равна на Адам. Останеха ли те послушни на Бога – в хармония с Неговия велик закон на любовта, – щяха завинаги да бъдат един с друг, но грехът донесе разединение и сега тяхното единство трябваше да бъде поддържано в хармония само чрез подчинение от страна на единия или другия…. Принципите налагаха Божия Закон да бъде пазен грижливо от падналата раса. Присъдата, въпреки увеличаващите се последици от греха, щеше да им донесе благословение; но човекът злоупотреби с дадена му по-голяма власт и твърде често подчинява жената чрез сила и превръща живота й в бреме” (Е. Уайт, </w:t>
      </w:r>
      <w:r>
        <w:rPr>
          <w:i/>
          <w:iCs/>
          <w:sz w:val="24"/>
          <w:lang w:val="bg-BG"/>
        </w:rPr>
        <w:t>Патриарси и пророци</w:t>
      </w:r>
      <w:r>
        <w:rPr>
          <w:sz w:val="24"/>
          <w:lang w:val="bg-BG"/>
        </w:rPr>
        <w:t>).</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разискване:</w:t>
      </w:r>
    </w:p>
    <w:p>
      <w:pPr>
        <w:pStyle w:val="Normal"/>
        <w:numPr>
          <w:ilvl w:val="0"/>
          <w:numId w:val="5"/>
        </w:numPr>
        <w:tabs>
          <w:tab w:val="clear" w:pos="720"/>
          <w:tab w:val="left" w:pos="0" w:leader="none"/>
        </w:tabs>
        <w:spacing w:lineRule="auto" w:line="360"/>
        <w:ind w:left="0" w:hanging="0"/>
        <w:jc w:val="both"/>
        <w:rPr>
          <w:sz w:val="24"/>
          <w:lang w:val="bg-BG"/>
        </w:rPr>
      </w:pPr>
      <w:r>
        <w:rPr>
          <w:sz w:val="24"/>
          <w:lang w:val="bg-BG"/>
        </w:rPr>
        <w:t xml:space="preserve">Защо в домове, общества и други организации е най-добре да има ръководител, за да бъде организацията по-добра? Какви са предимствата и опасностите? </w:t>
      </w:r>
    </w:p>
    <w:p>
      <w:pPr>
        <w:pStyle w:val="Normal"/>
        <w:numPr>
          <w:ilvl w:val="0"/>
          <w:numId w:val="5"/>
        </w:numPr>
        <w:tabs>
          <w:tab w:val="clear" w:pos="720"/>
          <w:tab w:val="left" w:pos="0" w:leader="none"/>
        </w:tabs>
        <w:spacing w:lineRule="auto" w:line="360"/>
        <w:ind w:left="0" w:hanging="0"/>
        <w:jc w:val="both"/>
        <w:rPr>
          <w:sz w:val="24"/>
          <w:lang w:val="bg-BG"/>
        </w:rPr>
      </w:pPr>
      <w:r>
        <w:rPr>
          <w:sz w:val="24"/>
          <w:lang w:val="bg-BG"/>
        </w:rPr>
        <w:t xml:space="preserve"> </w:t>
      </w:r>
      <w:r>
        <w:rPr>
          <w:sz w:val="24"/>
          <w:lang w:val="bg-BG"/>
        </w:rPr>
        <w:t>Отговорете на въпросите от сряда. Какво можете да научите един от друг? Как бихте могли да си помогнете? Как можете като група да помогнете на някои членове, независимо пред какви проблеми са изправени.</w:t>
      </w:r>
    </w:p>
    <w:p>
      <w:pPr>
        <w:pStyle w:val="Normal"/>
        <w:numPr>
          <w:ilvl w:val="0"/>
          <w:numId w:val="5"/>
        </w:numPr>
        <w:tabs>
          <w:tab w:val="clear" w:pos="720"/>
          <w:tab w:val="left" w:pos="0" w:leader="none"/>
        </w:tabs>
        <w:spacing w:lineRule="auto" w:line="360"/>
        <w:ind w:left="0" w:hanging="0"/>
        <w:jc w:val="both"/>
        <w:rPr>
          <w:sz w:val="24"/>
          <w:lang w:val="bg-BG"/>
        </w:rPr>
      </w:pPr>
      <w:r>
        <w:rPr>
          <w:sz w:val="24"/>
          <w:lang w:val="bg-BG"/>
        </w:rPr>
        <w:t>Въпреки че уроците са свързани с брака, кои принципи можем да приложим в приятелските си връзки?</w:t>
      </w:r>
    </w:p>
    <w:p>
      <w:pPr>
        <w:pStyle w:val="Normal"/>
        <w:numPr>
          <w:ilvl w:val="0"/>
          <w:numId w:val="5"/>
        </w:numPr>
        <w:tabs>
          <w:tab w:val="clear" w:pos="720"/>
          <w:tab w:val="left" w:pos="0" w:leader="none"/>
        </w:tabs>
        <w:spacing w:lineRule="auto" w:line="360"/>
        <w:ind w:left="0" w:hanging="0"/>
        <w:jc w:val="both"/>
        <w:rPr>
          <w:sz w:val="24"/>
          <w:lang w:val="bg-BG"/>
        </w:rPr>
      </w:pPr>
      <w:r>
        <w:rPr>
          <w:sz w:val="24"/>
          <w:lang w:val="bg-BG"/>
        </w:rPr>
        <w:t>Какво прави вашата църква за жените, върху които е упражнено насилие у дома? Какво още можете и трябва да направите?</w:t>
      </w:r>
    </w:p>
    <w:p>
      <w:pPr>
        <w:pStyle w:val="Normal"/>
        <w:spacing w:lineRule="auto" w:line="360"/>
        <w:jc w:val="both"/>
        <w:rPr>
          <w:sz w:val="24"/>
          <w:lang w:val="bg-BG"/>
        </w:rPr>
      </w:pPr>
      <w:r>
        <w:rPr>
          <w:sz w:val="24"/>
          <w:lang w:val="bg-BG"/>
        </w:rPr>
      </w:r>
    </w:p>
    <w:p>
      <w:pPr>
        <w:pStyle w:val="Normal"/>
        <w:spacing w:lineRule="auto" w:line="360"/>
        <w:jc w:val="both"/>
        <w:rPr/>
      </w:pPr>
      <w:r>
        <w:rPr>
          <w:sz w:val="24"/>
          <w:lang w:val="bg-BG"/>
        </w:rPr>
        <w:t>Резюме:</w:t>
      </w:r>
      <w:r>
        <w:rPr>
          <w:b/>
          <w:sz w:val="24"/>
          <w:lang w:val="bg-BG"/>
        </w:rPr>
        <w:t xml:space="preserve"> </w:t>
      </w:r>
      <w:r>
        <w:rPr>
          <w:sz w:val="24"/>
          <w:lang w:val="bg-BG"/>
        </w:rPr>
        <w:t xml:space="preserve">Равностойното приятелство, взаимната любов и уважение между Адам и Ева бяха планираният идеал за всички двойки. Той, обаче се помрачи от греха и днес конфликти разяждат браковете. Трябва да позволим на Святият Дух да пресъздаде в нас първоначалния образ на Бога. </w:t>
      </w:r>
    </w:p>
    <w:p>
      <w:pPr>
        <w:pStyle w:val="Normal"/>
        <w:spacing w:lineRule="auto" w:line="360"/>
        <w:jc w:val="both"/>
        <w:rPr>
          <w:sz w:val="24"/>
          <w:lang w:val="bg-BG"/>
        </w:rPr>
      </w:pPr>
      <w:r>
        <w:rPr>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7-13 юли                                                                 Залез:</w:t>
      </w:r>
    </w:p>
    <w:p>
      <w:pPr>
        <w:pStyle w:val="Heading1"/>
        <w:spacing w:lineRule="auto" w:line="360"/>
        <w:jc w:val="both"/>
        <w:rPr>
          <w:rFonts w:ascii="Times New Roman" w:hAnsi="Times New Roman" w:cs="Times New Roman"/>
          <w:b w:val="false"/>
          <w:b w:val="false"/>
          <w:sz w:val="24"/>
        </w:rPr>
      </w:pPr>
      <w:r>
        <w:rPr>
          <w:rFonts w:cs="Times New Roman" w:ascii="Times New Roman" w:hAnsi="Times New Roman"/>
          <w:b w:val="false"/>
          <w:sz w:val="24"/>
        </w:rPr>
        <w:t>2. Авраам и Сара: изпитана вяра</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pPr>
      <w:r>
        <w:rPr>
          <w:sz w:val="24"/>
          <w:lang w:val="bg-BG"/>
        </w:rPr>
        <w:t>Прочетете през седмицата:</w:t>
      </w:r>
      <w:r>
        <w:rPr>
          <w:b/>
          <w:sz w:val="24"/>
          <w:lang w:val="bg-BG"/>
        </w:rPr>
        <w:t xml:space="preserve"> </w:t>
      </w:r>
      <w:r>
        <w:rPr>
          <w:sz w:val="24"/>
          <w:lang w:val="bg-BG"/>
        </w:rPr>
        <w:t>Битие 12:2; 16:1-5; 22; Яков 2:20-26.</w:t>
      </w:r>
    </w:p>
    <w:p>
      <w:pPr>
        <w:pStyle w:val="Normal"/>
        <w:spacing w:lineRule="auto" w:line="360"/>
        <w:jc w:val="both"/>
        <w:rPr>
          <w:sz w:val="24"/>
          <w:lang w:val="bg-BG"/>
        </w:rPr>
      </w:pPr>
      <w:r>
        <w:rPr>
          <w:sz w:val="24"/>
          <w:lang w:val="bg-BG"/>
        </w:rPr>
        <w:t>Стих за запаметяване: “С вяра сама Сара доби сила да зачне в преминала възраст, понеже счете за верен Този, Който се е обещал” (Евреи 11:11).</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Забавяйки изпълнението на обещанието за дете, Бог изпита вярата на Авраам и Сара. Много новозаветни автори сочат Авраам като пример на вяра (Римляни 4 гл. и Евреи 11 гл.). По-късно в Евреи 11 гл., на Авраам е заповядано, заради вярата си да принесе Исак в жертва. Авторът описва Авраам като пример за единството на вяра и дела (Яков 2:23, 24).</w:t>
      </w:r>
    </w:p>
    <w:p>
      <w:pPr>
        <w:pStyle w:val="Normal"/>
        <w:spacing w:lineRule="auto" w:line="360"/>
        <w:jc w:val="both"/>
        <w:rPr>
          <w:sz w:val="24"/>
          <w:lang w:val="bg-BG"/>
        </w:rPr>
      </w:pPr>
      <w:r>
        <w:rPr>
          <w:sz w:val="24"/>
          <w:lang w:val="bg-BG"/>
        </w:rPr>
        <w:t>В Битие Авраам е представя като имащ страх от Бога, гостоприемен, благороден към роднини и слуги, уважаван от царе и други хора. Сара обаче в повечето случаи стои на заден план. В историята за жертвата на Исак – акт, чрез който е проверена вярата на Авраам, Сара дори не е спомената. За първи път Сара се появява, когато предлага Агар на Авраам, при следващото й споменаване тя настоява слугинята и синът й да напуснат дома им.</w:t>
      </w:r>
    </w:p>
    <w:p>
      <w:pPr>
        <w:pStyle w:val="Normal"/>
        <w:spacing w:lineRule="auto" w:line="360"/>
        <w:jc w:val="both"/>
        <w:rPr>
          <w:sz w:val="24"/>
          <w:lang w:val="bg-BG"/>
        </w:rPr>
      </w:pPr>
      <w:r>
        <w:rPr>
          <w:sz w:val="24"/>
          <w:lang w:val="bg-BG"/>
        </w:rPr>
        <w:tab/>
        <w:t>Какво можем да научим от тази вярна, но не безупречна двойк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ъпреки че са хвалени заради вярата си, на моменти тя сякаш не им достиг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Неделя                                                                       8 юли</w:t>
      </w:r>
    </w:p>
    <w:p>
      <w:pPr>
        <w:pStyle w:val="Normal"/>
        <w:spacing w:lineRule="auto" w:line="360"/>
        <w:jc w:val="both"/>
        <w:rPr>
          <w:sz w:val="24"/>
          <w:lang w:val="bg-BG"/>
        </w:rPr>
      </w:pPr>
      <w:r>
        <w:rPr>
          <w:sz w:val="24"/>
          <w:lang w:val="bg-BG"/>
        </w:rPr>
        <w:t>Човешко разрешение на Божието обещание</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ab/>
        <w:t>Това първо обещание, дадено на Авраам (Битие 12:2), не беше изпълнено в “разумно” време. Адам и съпругата му остаряваха. Колкото повече време минаваше, съмненията им за наследник ставаха по сериозни. Как щеше да се изпълни Божието обещание?</w:t>
      </w:r>
    </w:p>
    <w:p>
      <w:pPr>
        <w:pStyle w:val="Normal"/>
        <w:spacing w:lineRule="auto" w:line="360"/>
        <w:jc w:val="both"/>
        <w:rPr>
          <w:sz w:val="24"/>
          <w:lang w:val="bg-BG"/>
        </w:rPr>
      </w:pPr>
      <w:r>
        <w:rPr>
          <w:sz w:val="24"/>
          <w:lang w:val="bg-BG"/>
        </w:rPr>
        <w:tab/>
        <w:t>Авраам и Сара предлагат първоначално да осиновят техния слуга Елиезер (Битие 15:2, 3). В някои древни ръкописи, датирани преди времето на патриарсите, по отношение на обичая на бездетните двойки се отбелязва, че те могат да осиновят свой слуга или него син, за да наследи имуществото им. В замяна осиновеният слуга трябвало да осигури погребение на осиновителите. Договорът обаче ставал невалиден, ако родителите междувременно родят собствено дете. Авраам бил в правата си да помисли и за такова разрешение. Това е било приемлив обичай за неговото врем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Как е елиминиран Исмаил като обещания наследник? Прочетете четвъртото обещание в Битие 18:10, 14.</w:t>
      </w:r>
    </w:p>
    <w:p>
      <w:pPr>
        <w:pStyle w:val="Normal"/>
        <w:spacing w:lineRule="auto" w:line="360"/>
        <w:ind w:firstLine="720"/>
        <w:jc w:val="both"/>
        <w:rPr>
          <w:sz w:val="24"/>
          <w:lang w:val="bg-BG"/>
        </w:rPr>
      </w:pPr>
      <w:r>
        <w:rPr>
          <w:sz w:val="24"/>
          <w:lang w:val="bg-BG"/>
        </w:rPr>
        <w:t>Минаха двайсет и пет години откакто Авраам и Сара чакаха Божия наследник. С всяка изминала година Бог правеше още по-очевиден факта, че раждането на този син ще бъде чуд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Прочетете Битие 15:6 и Римляни 4:3. Каква надежда откривате в тези текстове?</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Понеделник</w:t>
      </w:r>
    </w:p>
    <w:p>
      <w:pPr>
        <w:pStyle w:val="Normal"/>
        <w:spacing w:lineRule="auto" w:line="360"/>
        <w:jc w:val="both"/>
        <w:rPr>
          <w:sz w:val="24"/>
          <w:lang w:val="bg-BG"/>
        </w:rPr>
      </w:pPr>
      <w:r>
        <w:rPr>
          <w:sz w:val="24"/>
          <w:lang w:val="bg-BG"/>
        </w:rPr>
        <w:t>Лъжи                                                                       9 юли</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Въпреки че Авраам и Сара бяха деца на Тара, те имаха различни майки. Когато Бог призова Авраам да напусне неговия дом, една от грижите на Авраам беше посрещането на неизвестността с красива жена. Авраам не можеше да се довери на морала на езичниците, затова поиска от Сара, неговата съпруга, да казва, че той й е брат (Битие 20:12, 13).</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акви причини изтъкна Авраам, искайки от Сара да лъже? Колко валидни и логични бяха тези основания? Защо той не се довери на Бога? (Вижте Битие 12:11-13).</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По време на глада ханаанците често ходеха до Египет, където полетата бяха напоявани от река Нил. Това не бяха пътешествия за закупуване на храна, а желание да се установят там за малко (Битие 12:10). Обаче избягването на опасността от глада криеше друга опасност. Сара беше на 60 години и красотата й все още караше хората да се обръщат след нея. Страхът на Авраам е бил основателен. Египтяните видяха поразяващата й красотата и известиха Фараона. Трудно е да се представим, как Авраам се е надявал да излезе от тази ситуация по друг начин, не чрез лъжа.</w:t>
      </w:r>
    </w:p>
    <w:p>
      <w:pPr>
        <w:pStyle w:val="Normal"/>
        <w:spacing w:lineRule="auto" w:line="360"/>
        <w:jc w:val="both"/>
        <w:rPr>
          <w:sz w:val="24"/>
          <w:lang w:val="bg-BG"/>
        </w:rPr>
      </w:pPr>
      <w:r>
        <w:rPr>
          <w:sz w:val="24"/>
          <w:lang w:val="bg-BG"/>
        </w:rPr>
        <w:tab/>
        <w:t>Бог порази Фараон и дома му с тежки язви (ст. 17) и той не изгуби време да върне Сара на съпруга й, като укори Авраам. Наказаният Авраам откри, че египетската етика беше на по-високо ниво от неговата и че недоверието му в Бога беше неоснователно.</w:t>
      </w:r>
    </w:p>
    <w:p>
      <w:pPr>
        <w:pStyle w:val="Normal"/>
        <w:spacing w:lineRule="auto" w:line="360"/>
        <w:jc w:val="both"/>
        <w:rPr>
          <w:sz w:val="24"/>
          <w:lang w:val="bg-BG"/>
        </w:rPr>
      </w:pPr>
      <w:r>
        <w:rPr>
          <w:sz w:val="24"/>
          <w:lang w:val="bg-BG"/>
        </w:rPr>
        <w:tab/>
        <w:t>Авраам и Сара обаче забравиха този урок. Въпреки че измина доста време, или понеже мина доста време, те повториха същата грешка (Битие 20:2).</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Намирали ли сте се в ситуация, в която чувствате, че трябва да излъжете, за да се освободите от проблема? Спомнете си какво се е случило? Какво ви накара да покажете липса на вяра? Какво от наученото ще ви помогне да не допуснете същата грешка отнов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торник                                                                  10 юли</w:t>
      </w:r>
    </w:p>
    <w:p>
      <w:pPr>
        <w:pStyle w:val="Normal"/>
        <w:spacing w:lineRule="auto" w:line="360"/>
        <w:jc w:val="both"/>
        <w:rPr>
          <w:sz w:val="24"/>
          <w:lang w:val="bg-BG"/>
        </w:rPr>
      </w:pPr>
      <w:r>
        <w:rPr>
          <w:sz w:val="24"/>
          <w:lang w:val="bg-BG"/>
        </w:rPr>
        <w:t>Да се засмееш на Бог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очетете Битие 17:15-17. Какъв беше Авраамовият отговор на обещанието, което му се даде?</w:t>
      </w:r>
    </w:p>
    <w:p>
      <w:pPr>
        <w:pStyle w:val="Normal"/>
        <w:spacing w:lineRule="auto" w:line="360"/>
        <w:jc w:val="both"/>
        <w:rPr>
          <w:sz w:val="24"/>
          <w:lang w:val="bg-BG"/>
        </w:rPr>
      </w:pPr>
      <w:r>
        <w:rPr>
          <w:sz w:val="24"/>
          <w:lang w:val="bg-BG"/>
        </w:rPr>
        <w:t>Каква беше реакцията му на обещанието (Битие 17:18)? Защо той реагира така, въпреки ясното Божие обещание?</w:t>
      </w:r>
    </w:p>
    <w:p>
      <w:pPr>
        <w:pStyle w:val="Normal"/>
        <w:spacing w:lineRule="auto" w:line="360"/>
        <w:jc w:val="both"/>
        <w:rPr>
          <w:sz w:val="24"/>
          <w:lang w:val="bg-BG"/>
        </w:rPr>
      </w:pPr>
      <w:r>
        <w:rPr>
          <w:sz w:val="24"/>
          <w:lang w:val="bg-BG"/>
        </w:rPr>
        <w:tab/>
        <w:t>Авраам живя 175 години (Битие 25:7), а Сара - 127 (Битие 23:1). Техният син Исак живя 180 г. (Битие 35:28). По същия начин би могло да бъде и днес; сякаш Авраам и Сара бяха на 50, когато Бог им обеща син. Спокойният Авраам се засмя, когато Бог повтори обещанието Си, че ще имат дете.</w:t>
      </w:r>
    </w:p>
    <w:p>
      <w:pPr>
        <w:pStyle w:val="Normal"/>
        <w:spacing w:lineRule="auto" w:line="360"/>
        <w:jc w:val="both"/>
        <w:rPr>
          <w:sz w:val="24"/>
          <w:lang w:val="bg-BG"/>
        </w:rPr>
      </w:pPr>
      <w:r>
        <w:rPr>
          <w:sz w:val="24"/>
          <w:lang w:val="bg-BG"/>
        </w:rPr>
        <w:t>Малко по-късно трима небесни вестители посетиха Авраам. Докато се хранеха, единият от тях предсказа, че обещаното дете ще се роди след година (Битие 18:10). Като типична бедуинка, Сара стоеше незабелязана, но не пропусна да чуе предсказанието (ст. 12). Нейната усмивка не беше усмивка на радост, а на недовери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 xml:space="preserve">Въпреки че Сара излъга, каква беше причината за нейната усмивка (Битие 18:11, 12)? </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Павел в Римляни 4:19 говори за неспособността на Сара да има деца. Причината за това беше естествена – тя много бе надхвърлила детеродната възраст. Когато гостите заговориха за проблемите й, тя се опита да скрие неверието си с усмивка. Лъжата не свърши работа и всичко приключи с чувство за неудобство.</w:t>
      </w:r>
    </w:p>
    <w:p>
      <w:pPr>
        <w:pStyle w:val="Normal"/>
        <w:spacing w:lineRule="auto" w:line="360"/>
        <w:jc w:val="both"/>
        <w:rPr/>
      </w:pPr>
      <w:r>
        <w:rPr>
          <w:sz w:val="24"/>
          <w:lang w:val="bg-BG"/>
        </w:rPr>
        <w:tab/>
        <w:t xml:space="preserve">Когато обещаното дете се роди, както беше казал Бог, Авраам го кръсти Исак, което значи “той се усмихна” (Битие 17:19). Думата </w:t>
      </w:r>
      <w:r>
        <w:rPr>
          <w:i/>
          <w:sz w:val="24"/>
          <w:lang w:val="bg-BG"/>
        </w:rPr>
        <w:t>Yitzhak</w:t>
      </w:r>
      <w:r>
        <w:rPr>
          <w:sz w:val="24"/>
          <w:lang w:val="bg-BG"/>
        </w:rPr>
        <w:t xml:space="preserve"> означава силен, избухлив смях. Сара казва: “Бог ме направи за смях; всеки, който чуе, ще ми се смее” (Битие 21:6).</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ой е най-важният извод за вас в този разказ за случилото се на Авраам и Сара.</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Сряда                                                                        11 юли</w:t>
      </w:r>
    </w:p>
    <w:p>
      <w:pPr>
        <w:pStyle w:val="Normal"/>
        <w:spacing w:lineRule="auto" w:line="360"/>
        <w:jc w:val="both"/>
        <w:rPr>
          <w:sz w:val="24"/>
          <w:lang w:val="bg-BG"/>
        </w:rPr>
      </w:pPr>
      <w:r>
        <w:rPr>
          <w:sz w:val="24"/>
          <w:lang w:val="bg-BG"/>
        </w:rPr>
        <w:t>Беда поради неверие</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w:t>
      </w:r>
      <w:r>
        <w:rPr>
          <w:sz w:val="24"/>
          <w:lang w:val="bg-BG"/>
        </w:rPr>
        <w:t>Тогава Сарая рече на Авраам: “Поради тебе ми дойде тая обида. Дадох слугинята си в твоите обятия, а като видя, че зачна, аз станах презряна в очите й” (Битие 16:5, вижте също Битие 16:1-6, 21:8-13, Галатяни 4:21-31).</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В древните ръкописи, за които вече споменахме, намираме аналогична история. Келимнину се оженил за Шенима. Контрактът гласял, че ако Келимнину е безплодна, тя трябва да поеме инициативата и му даде слугинята си за жена. Детето, което слугинята ще роди, ще бъде на Келимнину.</w:t>
      </w:r>
    </w:p>
    <w:p>
      <w:pPr>
        <w:pStyle w:val="Normal"/>
        <w:spacing w:lineRule="auto" w:line="360"/>
        <w:jc w:val="both"/>
        <w:rPr>
          <w:sz w:val="24"/>
          <w:lang w:val="bg-BG"/>
        </w:rPr>
      </w:pPr>
      <w:r>
        <w:rPr>
          <w:sz w:val="24"/>
          <w:lang w:val="bg-BG"/>
        </w:rPr>
        <w:tab/>
        <w:t>Сред щедрите дарове, с които Фараон обсипа Авраам и Сара в Египет, бяха слуги и слугини (Битие 12:16). Агар, личната слугиня на Сара, беше египтянка и й беше дадена от Фараон.</w:t>
      </w:r>
    </w:p>
    <w:p>
      <w:pPr>
        <w:pStyle w:val="Normal"/>
        <w:spacing w:lineRule="auto" w:line="360"/>
        <w:jc w:val="both"/>
        <w:rPr>
          <w:sz w:val="24"/>
          <w:lang w:val="bg-BG"/>
        </w:rPr>
      </w:pPr>
      <w:r>
        <w:rPr>
          <w:sz w:val="24"/>
          <w:lang w:val="bg-BG"/>
        </w:rPr>
        <w:tab/>
        <w:t>Когато Агар разбра, че е бременна, тя подцени своята господарка. Как това се отрази на нейния син (Битие 21:9)?</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 xml:space="preserve">Сара първа осъзна грешката си, давайки слугинята си като наложница. Това деяние наруши нейната брачна връзка и донесе скръб на всички. Исмаил е бил на около 17 г., когато Сара отбила Исак, който бил на 3 г. Исмаил се подигравал (еврейската дума е </w:t>
      </w:r>
      <w:r>
        <w:rPr>
          <w:i/>
          <w:sz w:val="24"/>
          <w:lang w:val="bg-BG"/>
        </w:rPr>
        <w:t xml:space="preserve">metzahek) на Исак. </w:t>
      </w:r>
      <w:r>
        <w:rPr>
          <w:sz w:val="24"/>
          <w:lang w:val="bg-BG"/>
        </w:rPr>
        <w:t>Не се смеел щастливо, а иронично. Сара почувствала това като заплаха и настояла слугинята и синът й да бъдат изпъдени. Бог се съгласил (Битие 21:12).</w:t>
      </w:r>
    </w:p>
    <w:p>
      <w:pPr>
        <w:pStyle w:val="Normal"/>
        <w:spacing w:lineRule="auto" w:line="360"/>
        <w:jc w:val="both"/>
        <w:rPr>
          <w:sz w:val="24"/>
          <w:lang w:val="bg-BG"/>
        </w:rPr>
      </w:pPr>
      <w:r>
        <w:rPr>
          <w:sz w:val="24"/>
          <w:lang w:val="bg-BG"/>
        </w:rPr>
        <w:tab/>
        <w:t>Павел не използва имената на Сара и Агар, но е очевидно, че написаното от него в Новия Завет се отнася за тях. Символ на какво са жените (Галатяни 4:21-31)?</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 xml:space="preserve">Павел добавя, че тези, които се опитват да спечелят спасението си чрез дела са в духовно робство и преследват тези, които са свободни и разчитат на вярата и благодатта за спасение. </w:t>
      </w:r>
    </w:p>
    <w:p>
      <w:pPr>
        <w:pStyle w:val="Normal"/>
        <w:spacing w:lineRule="auto" w:line="360"/>
        <w:jc w:val="both"/>
        <w:rPr>
          <w:sz w:val="24"/>
          <w:lang w:val="bg-BG"/>
        </w:rPr>
      </w:pPr>
      <w:r>
        <w:rPr>
          <w:sz w:val="24"/>
          <w:lang w:val="bg-BG"/>
        </w:rPr>
        <w:tab/>
        <w:t>Какво може да правите ежедневно, за да увеличите доверието си в Бога и така да избегнете катастрофалните последици до които води невериет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Четвъртък                                                               12 юли</w:t>
      </w:r>
    </w:p>
    <w:p>
      <w:pPr>
        <w:pStyle w:val="Normal"/>
        <w:spacing w:lineRule="auto" w:line="360"/>
        <w:jc w:val="both"/>
        <w:rPr>
          <w:sz w:val="24"/>
          <w:lang w:val="bg-BG"/>
        </w:rPr>
      </w:pPr>
      <w:r>
        <w:rPr>
          <w:sz w:val="24"/>
          <w:lang w:val="bg-BG"/>
        </w:rPr>
        <w:t>Истинска вяр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Прочетете Битие 22 гл. Какъв велик пример на вяра ни е показан тук? Каква е цената на вярата?</w:t>
      </w:r>
    </w:p>
    <w:p>
      <w:pPr>
        <w:pStyle w:val="Normal"/>
        <w:spacing w:lineRule="auto" w:line="360"/>
        <w:jc w:val="both"/>
        <w:rPr>
          <w:b/>
          <w:b/>
          <w:sz w:val="24"/>
          <w:lang w:val="bg-BG"/>
        </w:rPr>
      </w:pPr>
      <w:r>
        <w:rPr>
          <w:b/>
          <w:sz w:val="24"/>
          <w:lang w:val="bg-BG"/>
        </w:rPr>
      </w:r>
    </w:p>
    <w:p>
      <w:pPr>
        <w:pStyle w:val="Normal"/>
        <w:spacing w:lineRule="auto" w:line="360"/>
        <w:jc w:val="both"/>
        <w:rPr/>
      </w:pPr>
      <w:r>
        <w:rPr>
          <w:sz w:val="24"/>
          <w:lang w:val="bg-BG"/>
        </w:rPr>
        <w:t>Ханаанците от векове са принасяли в жертва децата си. Боговете на амонците и моавците са изисквали жертвоприношения на деца. Асирийците около 800 г. пр. Хр. са принасяли деца в жертва на Бог Адрамелех. Въпреки бунта, обичаят разкрива сериозно обвързване. Никой родител не давал лесно</w:t>
      </w:r>
      <w:r>
        <w:rPr>
          <w:b/>
          <w:sz w:val="24"/>
          <w:lang w:val="bg-BG"/>
        </w:rPr>
        <w:t xml:space="preserve"> </w:t>
      </w:r>
      <w:r>
        <w:rPr>
          <w:sz w:val="24"/>
          <w:lang w:val="bg-BG"/>
        </w:rPr>
        <w:t>детето си на изгаряне.</w:t>
      </w:r>
      <w:r>
        <w:rPr>
          <w:b/>
          <w:sz w:val="24"/>
          <w:lang w:val="bg-BG"/>
        </w:rPr>
        <w:t xml:space="preserve"> </w:t>
      </w:r>
      <w:r>
        <w:rPr>
          <w:sz w:val="24"/>
          <w:lang w:val="bg-BG"/>
        </w:rPr>
        <w:t>Практиката била егоистична, защото се жертвало невинно дете в полза на родителите. Меша, царят на моавците, предложил наследника на трона си след едно поражение (4 Царе 3:27).</w:t>
      </w:r>
    </w:p>
    <w:p>
      <w:pPr>
        <w:pStyle w:val="Normal"/>
        <w:spacing w:lineRule="auto" w:line="360"/>
        <w:jc w:val="both"/>
        <w:rPr>
          <w:sz w:val="24"/>
          <w:lang w:val="bg-BG"/>
        </w:rPr>
      </w:pPr>
      <w:r>
        <w:rPr>
          <w:sz w:val="24"/>
          <w:lang w:val="bg-BG"/>
        </w:rPr>
        <w:t xml:space="preserve">Израилтяните щели да се сблъскат с този обичай, когато се приготвяли да влязат в обещаната земя. Прочетете Левит 18:21 и специалните инструкции дадени от Бога, относно тази практика. Забележете, че в 4 Царе 16:3 тази практика вече е разпространила влиянието си в Израел и Юда. </w:t>
      </w:r>
    </w:p>
    <w:p>
      <w:pPr>
        <w:pStyle w:val="Normal"/>
        <w:spacing w:lineRule="auto" w:line="360"/>
        <w:jc w:val="both"/>
        <w:rPr>
          <w:sz w:val="24"/>
          <w:lang w:val="bg-BG"/>
        </w:rPr>
      </w:pPr>
      <w:r>
        <w:rPr>
          <w:sz w:val="24"/>
          <w:lang w:val="bg-BG"/>
        </w:rPr>
        <w:t>Авраам е бил доволен, че Бог не изисква от него жертви, каквито дават езическите му съседи. Неговият син беше дар от Бога. Представете си шока, който е преживял когато Бог му казва да пожертва сина си; представете си как би могъл се чувства, прибирайки се при Сара с кръв по ръцете! Но Авраам познава гласа на Бога и Му се доверява. Всъщност той съобщава на слугите си, че “ще се върнат при тях” (Битие 22:5), като си мисли, че Бог ще го възкреси от мъртвите (Евреи 11:19).</w:t>
      </w:r>
    </w:p>
    <w:p>
      <w:pPr>
        <w:pStyle w:val="Normal"/>
        <w:spacing w:lineRule="auto" w:line="360"/>
        <w:jc w:val="both"/>
        <w:rPr>
          <w:sz w:val="24"/>
          <w:lang w:val="bg-BG"/>
        </w:rPr>
      </w:pPr>
      <w:r>
        <w:rPr>
          <w:sz w:val="24"/>
          <w:lang w:val="bg-BG"/>
        </w:rPr>
        <w:t>Яков използва Авраам за пример на вяра и дела. Яков 2:22 е ключов стих, който показва как вярата и делата вървят заедн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Не всички сме призвани да правим такива големи жертви за Господа, въпреки че трябва да ги правим. Погледнете как сте живяли през последните години. Какви избори сте правили? Виждате ли себепредаването си на Бога? Ако отговорът ви е отрицателен, какви промени трябва да направите?</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Петък                                                                    13 юли</w:t>
      </w:r>
    </w:p>
    <w:p>
      <w:pPr>
        <w:pStyle w:val="Normal"/>
        <w:spacing w:lineRule="auto" w:line="360"/>
        <w:jc w:val="both"/>
        <w:rPr/>
      </w:pPr>
      <w:r>
        <w:rPr>
          <w:sz w:val="24"/>
          <w:lang w:val="bg-BG"/>
        </w:rPr>
        <w:t xml:space="preserve">Разширено изучаване: Прочетете от Елън Уайт, главата “Изпит на вярата” в </w:t>
      </w:r>
      <w:r>
        <w:rPr>
          <w:i/>
          <w:sz w:val="24"/>
          <w:lang w:val="bg-BG"/>
        </w:rPr>
        <w:t>Патриарси и пророци</w:t>
      </w:r>
      <w:r>
        <w:rPr>
          <w:sz w:val="24"/>
          <w:lang w:val="bg-BG"/>
        </w:rPr>
        <w:t xml:space="preserve">. </w:t>
      </w:r>
    </w:p>
    <w:p>
      <w:pPr>
        <w:pStyle w:val="Normal"/>
        <w:spacing w:lineRule="auto" w:line="360"/>
        <w:jc w:val="both"/>
        <w:rPr>
          <w:sz w:val="24"/>
          <w:lang w:val="bg-BG"/>
        </w:rPr>
      </w:pPr>
      <w:r>
        <w:rPr>
          <w:sz w:val="24"/>
          <w:lang w:val="bg-BG"/>
        </w:rPr>
        <w:t>“</w:t>
      </w:r>
      <w:r>
        <w:rPr>
          <w:sz w:val="24"/>
          <w:lang w:val="bg-BG"/>
        </w:rPr>
        <w:t>Това не беше първият случай, когато Авраам представяше Сара за негова сестра. Почти му беше станало навик, но досега това му създаваше проблеми само в Египет. Години наред той използваше тази заблуда с успех, но след горчивото преживяване с Фараон, Авраам стана небрежен по отношение урока за честността…”</w:t>
      </w:r>
    </w:p>
    <w:p>
      <w:pPr>
        <w:pStyle w:val="Normal"/>
        <w:spacing w:lineRule="auto" w:line="360"/>
        <w:jc w:val="both"/>
        <w:rPr>
          <w:sz w:val="24"/>
          <w:lang w:val="bg-BG"/>
        </w:rPr>
      </w:pPr>
      <w:r>
        <w:rPr>
          <w:sz w:val="24"/>
          <w:lang w:val="bg-BG"/>
        </w:rPr>
        <w:t>“</w:t>
      </w:r>
      <w:r>
        <w:rPr>
          <w:sz w:val="24"/>
          <w:lang w:val="bg-BG"/>
        </w:rPr>
        <w:t>Времето за раждането на обещаното дете наближаваше … Сатана се възползва от слабостта, за да попречи на святия план” – АБК, т.1.</w:t>
      </w:r>
    </w:p>
    <w:p>
      <w:pPr>
        <w:pStyle w:val="Normal"/>
        <w:spacing w:lineRule="auto" w:line="360"/>
        <w:jc w:val="both"/>
        <w:rPr>
          <w:sz w:val="24"/>
          <w:lang w:val="bg-BG"/>
        </w:rPr>
      </w:pPr>
      <w:r>
        <w:rPr>
          <w:sz w:val="24"/>
          <w:lang w:val="bg-BG"/>
        </w:rPr>
        <w:t>“</w:t>
      </w:r>
      <w:r>
        <w:rPr>
          <w:sz w:val="24"/>
          <w:lang w:val="bg-BG"/>
        </w:rPr>
        <w:t xml:space="preserve">Днес имаме нужда вярата на Авраам да освети тъмнината край нас, спираща светлината на Божията любов и духовното ни развитие. Нашата вяра трябва да изобилства с добри дела; вяра без дела е мъртва” – Е. Уайт, </w:t>
      </w:r>
      <w:r>
        <w:rPr>
          <w:i/>
          <w:sz w:val="24"/>
          <w:lang w:val="bg-BG"/>
        </w:rPr>
        <w:t>Вярата с която живея.</w:t>
      </w:r>
    </w:p>
    <w:p>
      <w:pPr>
        <w:pStyle w:val="Normal"/>
        <w:spacing w:lineRule="auto" w:line="360"/>
        <w:jc w:val="both"/>
        <w:rPr>
          <w:sz w:val="24"/>
          <w:lang w:val="bg-BG"/>
        </w:rPr>
      </w:pPr>
      <w:r>
        <w:rPr>
          <w:sz w:val="24"/>
          <w:lang w:val="bg-BG"/>
        </w:rPr>
        <w:t xml:space="preserve">Въпроси за разискване: </w:t>
      </w:r>
    </w:p>
    <w:p>
      <w:pPr>
        <w:pStyle w:val="Normal"/>
        <w:numPr>
          <w:ilvl w:val="0"/>
          <w:numId w:val="2"/>
        </w:numPr>
        <w:spacing w:lineRule="auto" w:line="360"/>
        <w:jc w:val="both"/>
        <w:rPr>
          <w:sz w:val="24"/>
          <w:lang w:val="bg-BG"/>
        </w:rPr>
      </w:pPr>
      <w:r>
        <w:rPr>
          <w:sz w:val="24"/>
          <w:lang w:val="bg-BG"/>
        </w:rPr>
        <w:t>Отговорете на последния въпрос от частта за вторник. Какво можете да научите един от друг?</w:t>
      </w:r>
    </w:p>
    <w:p>
      <w:pPr>
        <w:pStyle w:val="Normal"/>
        <w:numPr>
          <w:ilvl w:val="0"/>
          <w:numId w:val="2"/>
        </w:numPr>
        <w:spacing w:lineRule="auto" w:line="360"/>
        <w:jc w:val="both"/>
        <w:rPr>
          <w:sz w:val="24"/>
          <w:szCs w:val="36"/>
          <w:lang w:val="bg-BG"/>
        </w:rPr>
      </w:pPr>
      <w:r>
        <w:rPr>
          <w:sz w:val="24"/>
          <w:szCs w:val="36"/>
          <w:lang w:val="bg-BG"/>
        </w:rPr>
        <w:t>Въпреки грешките вярата на Авраам и Сара е пример за вяра. Каква надежда получавате от тях, и как чрез нея можете да насърчите онези, които чувстват, че техните неуспехи са твърде много и Бог ги е отхвърлил?</w:t>
      </w:r>
    </w:p>
    <w:p>
      <w:pPr>
        <w:pStyle w:val="Normal"/>
        <w:numPr>
          <w:ilvl w:val="0"/>
          <w:numId w:val="2"/>
        </w:numPr>
        <w:spacing w:lineRule="auto" w:line="360"/>
        <w:jc w:val="both"/>
        <w:rPr>
          <w:sz w:val="24"/>
          <w:lang w:val="bg-BG"/>
        </w:rPr>
      </w:pPr>
      <w:r>
        <w:rPr>
          <w:sz w:val="24"/>
          <w:szCs w:val="36"/>
          <w:lang w:val="bg-BG"/>
        </w:rPr>
        <w:t>Нека тези, които желаят, разкажат за времето, когато е трябвало да направят голяма жертва за Бога. Какво можете да научите от техните преживявания?</w:t>
      </w:r>
    </w:p>
    <w:p>
      <w:pPr>
        <w:pStyle w:val="Normal"/>
        <w:numPr>
          <w:ilvl w:val="0"/>
          <w:numId w:val="2"/>
        </w:numPr>
        <w:spacing w:lineRule="auto" w:line="360"/>
        <w:jc w:val="both"/>
        <w:rPr>
          <w:sz w:val="24"/>
          <w:lang w:val="bg-BG"/>
        </w:rPr>
      </w:pPr>
      <w:r>
        <w:rPr>
          <w:sz w:val="24"/>
          <w:lang w:val="bg-BG"/>
        </w:rPr>
        <w:t>Грешката с Агар донесе много мъка на семейството. Как можете да помогнете на близко семейство, страдащо поради родителска грешка?</w:t>
      </w:r>
    </w:p>
    <w:p>
      <w:pPr>
        <w:pStyle w:val="Normal"/>
        <w:spacing w:lineRule="auto" w:line="360"/>
        <w:jc w:val="both"/>
        <w:rPr/>
      </w:pPr>
      <w:r>
        <w:rPr>
          <w:sz w:val="24"/>
          <w:lang w:val="bg-BG"/>
        </w:rPr>
        <w:t>Резюме:</w:t>
      </w:r>
      <w:r>
        <w:rPr>
          <w:b/>
          <w:sz w:val="24"/>
          <w:lang w:val="bg-BG"/>
        </w:rPr>
        <w:t xml:space="preserve"> </w:t>
      </w:r>
      <w:r>
        <w:rPr>
          <w:sz w:val="24"/>
          <w:lang w:val="bg-BG"/>
        </w:rPr>
        <w:t>Недостига на вяра у</w:t>
      </w:r>
      <w:r>
        <w:rPr>
          <w:b/>
          <w:sz w:val="24"/>
          <w:lang w:val="bg-BG"/>
        </w:rPr>
        <w:t xml:space="preserve"> </w:t>
      </w:r>
      <w:r>
        <w:rPr>
          <w:sz w:val="24"/>
          <w:lang w:val="bg-BG"/>
        </w:rPr>
        <w:t>Авраам и Сара удвои техните грешки, когато предложиха сами да се погрижат за наследник; излъгаха и се засмяха. Те не са били съвършени хора, но обичаха Бога и изпълняваха Неговите заповеди. Затова са пример за голяма вяра.</w:t>
      </w:r>
    </w:p>
    <w:p>
      <w:pPr>
        <w:pStyle w:val="Normal"/>
        <w:spacing w:lineRule="auto" w:line="360"/>
        <w:jc w:val="both"/>
        <w:rPr>
          <w:sz w:val="24"/>
          <w:lang w:val="bg-BG"/>
        </w:rPr>
      </w:pPr>
      <w:r>
        <w:rPr>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3                                                                 14-20 юли</w:t>
      </w:r>
    </w:p>
    <w:p>
      <w:pPr>
        <w:pStyle w:val="Heading1"/>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ак и Ребека: съперници</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За изучаване през седмицата: Битие 26-28 гл.</w:t>
      </w:r>
    </w:p>
    <w:p>
      <w:pPr>
        <w:pStyle w:val="Normal"/>
        <w:spacing w:lineRule="auto" w:line="360"/>
        <w:jc w:val="both"/>
        <w:rPr>
          <w:sz w:val="24"/>
          <w:lang w:val="bg-BG"/>
        </w:rPr>
      </w:pPr>
      <w:r>
        <w:rPr>
          <w:sz w:val="24"/>
          <w:lang w:val="bg-BG"/>
        </w:rPr>
        <w:t>Стих за запаметяване: “И Бог всемогъщи да те благослови и да те наплоди и умножи, така че да произлязат от тебе редица племена” (Битие 28:3).</w:t>
      </w:r>
    </w:p>
    <w:p>
      <w:pPr>
        <w:pStyle w:val="Normal"/>
        <w:spacing w:lineRule="auto" w:line="360"/>
        <w:jc w:val="both"/>
        <w:rPr>
          <w:sz w:val="24"/>
          <w:lang w:val="bg-BG"/>
        </w:rPr>
      </w:pPr>
      <w:r>
        <w:rPr>
          <w:sz w:val="24"/>
          <w:lang w:val="bg-BG"/>
        </w:rPr>
        <w:tab/>
      </w:r>
    </w:p>
    <w:p>
      <w:pPr>
        <w:pStyle w:val="Normal"/>
        <w:spacing w:lineRule="auto" w:line="360"/>
        <w:jc w:val="both"/>
        <w:rPr>
          <w:sz w:val="24"/>
          <w:lang w:val="bg-BG"/>
        </w:rPr>
      </w:pPr>
      <w:r>
        <w:rPr>
          <w:sz w:val="24"/>
          <w:lang w:val="bg-BG"/>
        </w:rPr>
        <w:tab/>
        <w:t>Исак и Ребека повториха много от събитията в живота на Авраам и Сара. (1) Исаак претендираше за обещанията на завета, които Бог бе отредил за Авраам. (2) Ребека и Сара бяха безплодни твърде дълго време. (3) И двете семейства изтърпяха споровете относно собствеността на кладенците с местните хора, сред които Бог ги бе инструктирал да живеят. (4) Авраам и Исаак отведоха семействата си в чужда страна, за да преодолеят глада. (5) Авраам каза на хората от Герар, че Сара му е и полусестра. Исаак каза на същите хора, едно поколение по-късно, че Ребека, му беше братовчедка. (6) И двете семейства трябваше да се справят със съперничеството между децата им.</w:t>
      </w:r>
    </w:p>
    <w:p>
      <w:pPr>
        <w:pStyle w:val="Normal"/>
        <w:spacing w:lineRule="auto" w:line="360"/>
        <w:jc w:val="both"/>
        <w:rPr>
          <w:sz w:val="24"/>
          <w:lang w:val="bg-BG"/>
        </w:rPr>
      </w:pPr>
      <w:r>
        <w:rPr>
          <w:sz w:val="24"/>
          <w:lang w:val="bg-BG"/>
        </w:rPr>
        <w:tab/>
        <w:t>С брака на Исаак и Ребека нещо ставаше. Бяха направени погрешни избори, които доведоха семейството до болезнени последици. Нека научим каквото можем от техните грешки, с надеждата, че няма да ги повторим.</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Макар и в различна среда от нашата, можем да научим някои добри духовни уроци от случилото се с това семейство.</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15 юли</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Уговорката                                              </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Прочетете Битие 24 гл. и отговорете на следните въпроси:</w:t>
      </w:r>
    </w:p>
    <w:p>
      <w:pPr>
        <w:pStyle w:val="Normal"/>
        <w:numPr>
          <w:ilvl w:val="0"/>
          <w:numId w:val="11"/>
        </w:numPr>
        <w:spacing w:lineRule="auto" w:line="360"/>
        <w:ind w:left="405" w:hanging="0"/>
        <w:jc w:val="both"/>
        <w:rPr>
          <w:sz w:val="24"/>
          <w:lang w:val="bg-BG"/>
        </w:rPr>
      </w:pPr>
      <w:r>
        <w:rPr>
          <w:sz w:val="24"/>
          <w:lang w:val="bg-BG"/>
        </w:rPr>
        <w:t>Защо Авраам беше толкова непреклонен синът му да не си взема за съпруга ханаанка?</w:t>
      </w:r>
    </w:p>
    <w:p>
      <w:pPr>
        <w:pStyle w:val="Normal"/>
        <w:numPr>
          <w:ilvl w:val="0"/>
          <w:numId w:val="11"/>
        </w:numPr>
        <w:spacing w:lineRule="auto" w:line="360"/>
        <w:ind w:left="405" w:hanging="0"/>
        <w:jc w:val="both"/>
        <w:rPr>
          <w:sz w:val="24"/>
          <w:lang w:val="bg-BG"/>
        </w:rPr>
      </w:pPr>
      <w:r>
        <w:rPr>
          <w:sz w:val="24"/>
          <w:lang w:val="bg-BG"/>
        </w:rPr>
        <w:t>Какъв беше ключът към успеха на слугата в намирането на подходяща съпруга на Исаак?</w:t>
      </w:r>
    </w:p>
    <w:p>
      <w:pPr>
        <w:pStyle w:val="Normal"/>
        <w:numPr>
          <w:ilvl w:val="0"/>
          <w:numId w:val="11"/>
        </w:numPr>
        <w:spacing w:lineRule="auto" w:line="360"/>
        <w:ind w:left="405" w:hanging="0"/>
        <w:jc w:val="both"/>
        <w:rPr>
          <w:sz w:val="24"/>
          <w:lang w:val="bg-BG"/>
        </w:rPr>
      </w:pPr>
      <w:r>
        <w:rPr>
          <w:sz w:val="24"/>
          <w:lang w:val="bg-BG"/>
        </w:rPr>
        <w:t>Какво научаваме от тази история за характера и вярата на Ребека? Как нейните качества допринесоха тя да бъде правилния избор за Исаак?</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От смъртта на Сара бяха минали три години, когато Авраам повика своя доверен слуга, Елиезер от Дамаск, на когото мислеше да завещае имуществото си (Битие 15:2). Въпреки че Авраам щеше да живее още 35 години, той беше стар. Исаак беше на 40 и се нуждаеше от съпруга, за да продължи заветната линия. Вестител беше съобщил на Авраам, че Нахор, неговия брат, и неговата съпруга Милка са благословени с 8 сина (Битие 22:20-24). Сега Авраам инструктира слугата си да доведе съпруга на Исаак от неговите роднини.</w:t>
      </w:r>
    </w:p>
    <w:p>
      <w:pPr>
        <w:pStyle w:val="Normal"/>
        <w:spacing w:lineRule="auto" w:line="360"/>
        <w:jc w:val="both"/>
        <w:rPr>
          <w:sz w:val="24"/>
          <w:lang w:val="bg-BG"/>
        </w:rPr>
      </w:pPr>
      <w:r>
        <w:rPr>
          <w:sz w:val="24"/>
          <w:lang w:val="bg-BG"/>
        </w:rPr>
        <w:tab/>
        <w:t>Разбира се, винаги е съществувала възможност момичето да не пожелае да дойде в чужда страна и Елиезер се нуждаеше от ясна инструкция как да постъпи, ако се случи това. Ако стане така, тогава той ще е свободен от клетвата. При никакви обстоятелства Исаак не трябваше да напуска страната, в която Бог сключи завет с тях. Авраам избра подходящия човек; слугата бе решен да изпълни Божията воля по този важен въпрос.</w:t>
      </w:r>
    </w:p>
    <w:p>
      <w:pPr>
        <w:pStyle w:val="Normal"/>
        <w:spacing w:lineRule="auto" w:line="360"/>
        <w:jc w:val="both"/>
        <w:rPr>
          <w:sz w:val="24"/>
          <w:lang w:val="bg-BG"/>
        </w:rPr>
      </w:pPr>
      <w:r>
        <w:rPr>
          <w:sz w:val="24"/>
          <w:lang w:val="bg-BG"/>
        </w:rPr>
      </w:r>
    </w:p>
    <w:p>
      <w:pPr>
        <w:pStyle w:val="Normal"/>
        <w:spacing w:lineRule="auto" w:line="360"/>
        <w:jc w:val="both"/>
        <w:rPr/>
      </w:pPr>
      <w:r>
        <w:rPr>
          <w:sz w:val="24"/>
          <w:lang w:val="bg-BG"/>
        </w:rPr>
        <w:tab/>
        <w:t>Едно нещо мога да кажа</w:t>
      </w:r>
      <w:r>
        <w:rPr>
          <w:i/>
          <w:sz w:val="24"/>
          <w:lang w:val="bg-BG"/>
        </w:rPr>
        <w:t>: Искам да оставя всичко относно важните неща в Божиите ръце</w:t>
      </w:r>
      <w:r>
        <w:rPr>
          <w:sz w:val="24"/>
          <w:lang w:val="bg-BG"/>
        </w:rPr>
        <w:t>. Следващият път когато се изправите пред важно решение, какви практични стъпки ще предприемете, за да усетите Божията воля и така да се предадете на Бога, че да я приемет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онеделник                                                           16 юли</w:t>
      </w:r>
    </w:p>
    <w:p>
      <w:pPr>
        <w:pStyle w:val="Normal"/>
        <w:spacing w:lineRule="auto" w:line="360"/>
        <w:jc w:val="both"/>
        <w:rPr>
          <w:sz w:val="24"/>
          <w:lang w:val="bg-BG"/>
        </w:rPr>
      </w:pPr>
      <w:r>
        <w:rPr>
          <w:sz w:val="24"/>
          <w:lang w:val="bg-BG"/>
        </w:rPr>
        <w:t>Яков и Исав</w:t>
      </w:r>
    </w:p>
    <w:p>
      <w:pPr>
        <w:pStyle w:val="Normal"/>
        <w:spacing w:lineRule="auto" w:line="360"/>
        <w:jc w:val="both"/>
        <w:rPr>
          <w:sz w:val="24"/>
          <w:lang w:val="bg-BG"/>
        </w:rPr>
      </w:pPr>
      <w:r>
        <w:rPr>
          <w:sz w:val="24"/>
          <w:lang w:val="bg-BG"/>
        </w:rPr>
      </w:r>
    </w:p>
    <w:p>
      <w:pPr>
        <w:pStyle w:val="Normal"/>
        <w:spacing w:lineRule="auto" w:line="360"/>
        <w:jc w:val="both"/>
        <w:rPr/>
      </w:pPr>
      <w:r>
        <w:rPr>
          <w:sz w:val="24"/>
          <w:lang w:val="bg-BG"/>
        </w:rPr>
        <w:tab/>
        <w:t>Подобно на</w:t>
      </w:r>
      <w:r>
        <w:rPr>
          <w:b/>
          <w:sz w:val="24"/>
          <w:lang w:val="bg-BG"/>
        </w:rPr>
        <w:t xml:space="preserve"> </w:t>
      </w:r>
      <w:r>
        <w:rPr>
          <w:sz w:val="24"/>
          <w:lang w:val="bg-BG"/>
        </w:rPr>
        <w:t>Сара Ребека нямаше съперница, нито наложница, нямаше и доведени деца, с които да се конкурира.Трябваше да са щастливи. Но, дори и в тази идеална ситуация, се повдигна спор.</w:t>
      </w:r>
    </w:p>
    <w:p>
      <w:pPr>
        <w:pStyle w:val="Normal"/>
        <w:spacing w:lineRule="auto" w:line="360"/>
        <w:jc w:val="both"/>
        <w:rPr>
          <w:sz w:val="24"/>
          <w:lang w:val="bg-BG"/>
        </w:rPr>
      </w:pPr>
      <w:r>
        <w:rPr>
          <w:sz w:val="24"/>
          <w:lang w:val="bg-BG"/>
        </w:rPr>
        <w:tab/>
      </w:r>
    </w:p>
    <w:p>
      <w:pPr>
        <w:pStyle w:val="Normal"/>
        <w:spacing w:lineRule="auto" w:line="360"/>
        <w:jc w:val="both"/>
        <w:rPr>
          <w:sz w:val="24"/>
          <w:lang w:val="bg-BG"/>
        </w:rPr>
      </w:pPr>
      <w:r>
        <w:rPr>
          <w:sz w:val="24"/>
          <w:lang w:val="bg-BG"/>
        </w:rPr>
        <w:tab/>
        <w:t>Прочетете историята на Исав и Яков в Битие 25:19-34. В какъв смисъл родителите бяха виновни за спора, който възникна между братята?</w:t>
      </w:r>
    </w:p>
    <w:p>
      <w:pPr>
        <w:pStyle w:val="Normal"/>
        <w:spacing w:lineRule="auto" w:line="360"/>
        <w:jc w:val="both"/>
        <w:rPr>
          <w:sz w:val="24"/>
          <w:lang w:val="bg-BG"/>
        </w:rPr>
      </w:pPr>
      <w:r>
        <w:rPr>
          <w:sz w:val="24"/>
          <w:lang w:val="bg-BG"/>
        </w:rPr>
        <w:tab/>
        <w:t>При раждането на тези момчета Бог даде на Ребека вест относно тяхното бъдеще. Каква беше вестта и какво виждаме в характерите на тези момчета, което улеснява обяснението на тяхната съдба?</w:t>
      </w:r>
    </w:p>
    <w:p>
      <w:pPr>
        <w:pStyle w:val="Normal"/>
        <w:spacing w:lineRule="auto" w:line="360"/>
        <w:jc w:val="both"/>
        <w:rPr/>
      </w:pPr>
      <w:r>
        <w:rPr>
          <w:b/>
          <w:sz w:val="24"/>
          <w:lang w:val="bg-BG"/>
        </w:rPr>
        <w:tab/>
      </w:r>
      <w:r>
        <w:rPr>
          <w:sz w:val="24"/>
          <w:lang w:val="bg-BG"/>
        </w:rPr>
        <w:t>Това, което виждаме в тази история не е Божия избор на съдбата, Той само я предсказа. Изборите, които направиха момчетата определи съдбата им, не Божието предопределение.</w:t>
      </w:r>
    </w:p>
    <w:p>
      <w:pPr>
        <w:pStyle w:val="Normal"/>
        <w:spacing w:lineRule="auto" w:line="360"/>
        <w:jc w:val="both"/>
        <w:rPr>
          <w:sz w:val="24"/>
          <w:lang w:val="bg-BG"/>
        </w:rPr>
      </w:pPr>
      <w:r>
        <w:rPr>
          <w:sz w:val="24"/>
          <w:lang w:val="bg-BG"/>
        </w:rPr>
        <w:tab/>
        <w:t>Продажбата на първородството потвърди Исав като глупав, незаинтересован от сериозните неща; неговите действия го разкриват като неподходящ за бъде духовен водач на рода.</w:t>
      </w:r>
    </w:p>
    <w:p>
      <w:pPr>
        <w:pStyle w:val="Normal"/>
        <w:spacing w:lineRule="auto" w:line="360"/>
        <w:jc w:val="both"/>
        <w:rPr>
          <w:sz w:val="24"/>
          <w:lang w:val="bg-BG"/>
        </w:rPr>
      </w:pPr>
      <w:r>
        <w:rPr>
          <w:sz w:val="24"/>
          <w:lang w:val="bg-BG"/>
        </w:rPr>
        <w:tab/>
        <w:t>Яков, от друга страна, е предвидлив. Той желаеше да бъде духовен водач и беше достатъчно хитър да изиграе брат си. Исав яде и си отиде без ни най-малко да се притеснява от какво се отказва.</w:t>
      </w:r>
    </w:p>
    <w:p>
      <w:pPr>
        <w:pStyle w:val="Normal"/>
        <w:spacing w:lineRule="auto" w:line="360"/>
        <w:jc w:val="both"/>
        <w:rPr/>
      </w:pPr>
      <w:r>
        <w:rPr>
          <w:sz w:val="24"/>
          <w:lang w:val="bg-BG"/>
        </w:rPr>
        <w:tab/>
        <w:t xml:space="preserve">“Поради безразличието си към Божиите изисквания и благословения в Писанията Исаав е наречен ”нечестив”… Той представя онези, които не оценяват правилно изкуплението, издействано за тях чрез Христос, и са готови да заменят своето наследство в Небето със земните тленни неща. Повечето хора живеят за настоящето, без смисъл и грижа за бъдещето. Подобно на Исаав те казват: ”Нека ядем и пием, защото утре ще умрем” (1 Кор.15:32) – Е. Уайт, </w:t>
      </w:r>
      <w:r>
        <w:rPr>
          <w:i/>
          <w:iCs/>
          <w:sz w:val="24"/>
          <w:lang w:val="bg-BG"/>
        </w:rPr>
        <w:t>Патриарси и пророци</w:t>
      </w:r>
      <w:r>
        <w:rPr>
          <w:sz w:val="24"/>
          <w:lang w:val="bg-BG"/>
        </w:rPr>
        <w:t>.</w:t>
      </w:r>
    </w:p>
    <w:p>
      <w:pPr>
        <w:pStyle w:val="Normal"/>
        <w:spacing w:lineRule="auto" w:line="360"/>
        <w:jc w:val="both"/>
        <w:rPr>
          <w:sz w:val="24"/>
          <w:lang w:val="bg-BG"/>
        </w:rPr>
      </w:pPr>
      <w:r>
        <w:rPr>
          <w:sz w:val="24"/>
          <w:lang w:val="bg-BG"/>
        </w:rPr>
        <w:tab/>
        <w:t xml:space="preserve">Колко сериозно приемате изкуплението, което имате чрез Христос? Колко трябва да сте внимателни, за да не го продадете за купа леща? </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торник                                                                    17 юли</w:t>
      </w:r>
    </w:p>
    <w:p>
      <w:pPr>
        <w:pStyle w:val="Normal"/>
        <w:spacing w:lineRule="auto" w:line="360"/>
        <w:jc w:val="both"/>
        <w:rPr>
          <w:sz w:val="24"/>
          <w:lang w:val="bg-BG"/>
        </w:rPr>
      </w:pPr>
      <w:r>
        <w:rPr>
          <w:sz w:val="24"/>
          <w:lang w:val="bg-BG"/>
        </w:rPr>
        <w:t>Първородството – съдържание и контекст на спора</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ab/>
        <w:t>Събитията от Битие 26 гл. със сигурност са станали преди тези от глава 25. Повторението на Авраамовия завет към Исаак в този смисъл служеше да изясни за какво точно се пазаряха Яков и Исав. Тези обещания включваха онова, което Яков се надяваше да наследи - духовно наследство, което се даваше със сериозни отговорности; привилегията, която Исав презря, а Яков пожел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акви обещания в Авраамовия завет бяха потвърдени на Исаак (Битие 26:4)?</w:t>
      </w:r>
    </w:p>
    <w:p>
      <w:pPr>
        <w:pStyle w:val="Normal"/>
        <w:spacing w:lineRule="auto" w:line="360"/>
        <w:jc w:val="both"/>
        <w:rPr>
          <w:sz w:val="24"/>
          <w:lang w:val="bg-BG"/>
        </w:rPr>
      </w:pPr>
      <w:r>
        <w:rPr>
          <w:sz w:val="24"/>
          <w:lang w:val="bg-BG"/>
        </w:rPr>
        <w:tab/>
        <w:t>Не беше лесно да се повярва на тези обещания особено по онова време. Исаак и Ревека все още нямаха деца – но те  щяха да бъдат безбройни като звездите. Като скитници, те пътуваха от страна в страна, но Бог щеше да им даде “всички тия земи” (Битие 26:4). Поговорете за необходимостта да се упражнява вяра!</w:t>
      </w:r>
    </w:p>
    <w:p>
      <w:pPr>
        <w:pStyle w:val="Normal"/>
        <w:spacing w:lineRule="auto" w:line="360"/>
        <w:jc w:val="both"/>
        <w:rPr>
          <w:sz w:val="24"/>
          <w:lang w:val="bg-BG"/>
        </w:rPr>
      </w:pPr>
      <w:r>
        <w:rPr>
          <w:sz w:val="24"/>
          <w:lang w:val="bg-BG"/>
        </w:rPr>
        <w:tab/>
        <w:t>Забележете общото в преживяванията на Исаак и Ревека; Авраам и Сара в Битие 20, 21 и 26 гл.</w:t>
      </w:r>
    </w:p>
    <w:p>
      <w:pPr>
        <w:pStyle w:val="Normal"/>
        <w:spacing w:lineRule="auto" w:line="360"/>
        <w:jc w:val="both"/>
        <w:rPr>
          <w:b/>
          <w:b/>
          <w:sz w:val="24"/>
          <w:lang w:val="bg-BG"/>
        </w:rPr>
      </w:pPr>
      <w:r>
        <w:rPr>
          <w:b/>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мето на мястото (20:1, 26:1)……………………………</w:t>
      </w:r>
    </w:p>
    <w:p>
      <w:pPr>
        <w:pStyle w:val="Normal"/>
        <w:spacing w:lineRule="auto" w:line="360"/>
        <w:jc w:val="both"/>
        <w:rPr>
          <w:sz w:val="24"/>
          <w:lang w:val="bg-BG"/>
        </w:rPr>
      </w:pPr>
      <w:r>
        <w:rPr>
          <w:sz w:val="24"/>
          <w:lang w:val="bg-BG"/>
        </w:rPr>
        <w:t>Име на царя (20:2; 26:1)……………………………………</w:t>
      </w:r>
    </w:p>
    <w:p>
      <w:pPr>
        <w:pStyle w:val="Normal"/>
        <w:spacing w:lineRule="auto" w:line="360"/>
        <w:jc w:val="both"/>
        <w:rPr>
          <w:sz w:val="24"/>
          <w:lang w:val="bg-BG"/>
        </w:rPr>
      </w:pPr>
      <w:r>
        <w:rPr>
          <w:sz w:val="24"/>
          <w:lang w:val="bg-BG"/>
        </w:rPr>
        <w:t>Излъгаха за (20:2, 26:7)…………………………………….</w:t>
      </w:r>
    </w:p>
    <w:p>
      <w:pPr>
        <w:pStyle w:val="Normal"/>
        <w:spacing w:lineRule="auto" w:line="360"/>
        <w:jc w:val="both"/>
        <w:rPr>
          <w:sz w:val="24"/>
          <w:lang w:val="bg-BG"/>
        </w:rPr>
      </w:pPr>
      <w:r>
        <w:rPr>
          <w:sz w:val="24"/>
          <w:lang w:val="bg-BG"/>
        </w:rPr>
        <w:t>Обяснение за лъжата (20:11, 26:9)……………………..</w:t>
      </w:r>
    </w:p>
    <w:p>
      <w:pPr>
        <w:pStyle w:val="Normal"/>
        <w:spacing w:lineRule="auto" w:line="360"/>
        <w:jc w:val="both"/>
        <w:rPr>
          <w:sz w:val="24"/>
          <w:lang w:val="bg-BG"/>
        </w:rPr>
      </w:pPr>
      <w:r>
        <w:rPr>
          <w:sz w:val="24"/>
          <w:lang w:val="bg-BG"/>
        </w:rPr>
        <w:t>Възражение поради лъжата (20:9, 26:10)……………</w:t>
      </w:r>
    </w:p>
    <w:p>
      <w:pPr>
        <w:pStyle w:val="Normal"/>
        <w:spacing w:lineRule="auto" w:line="360"/>
        <w:jc w:val="both"/>
        <w:rPr>
          <w:sz w:val="24"/>
          <w:lang w:val="bg-BG"/>
        </w:rPr>
      </w:pPr>
      <w:r>
        <w:rPr>
          <w:sz w:val="24"/>
          <w:lang w:val="bg-BG"/>
        </w:rPr>
        <w:t>Спор за (21:25, 26:20)…………………………………………</w:t>
      </w:r>
    </w:p>
    <w:p>
      <w:pPr>
        <w:pStyle w:val="Normal"/>
        <w:spacing w:lineRule="auto" w:line="360"/>
        <w:jc w:val="both"/>
        <w:rPr>
          <w:sz w:val="24"/>
          <w:lang w:val="bg-BG"/>
        </w:rPr>
      </w:pPr>
      <w:r>
        <w:rPr>
          <w:sz w:val="24"/>
          <w:lang w:val="bg-BG"/>
        </w:rPr>
        <w:t>Всеки направи (21:27, 26:28)……………………………….</w:t>
      </w:r>
    </w:p>
    <w:p>
      <w:pPr>
        <w:pStyle w:val="Normal"/>
        <w:spacing w:lineRule="auto" w:line="360"/>
        <w:jc w:val="both"/>
        <w:rPr>
          <w:sz w:val="24"/>
          <w:lang w:val="bg-BG"/>
        </w:rPr>
      </w:pPr>
      <w:r>
        <w:rPr>
          <w:sz w:val="24"/>
          <w:lang w:val="bg-BG"/>
        </w:rPr>
        <w:t>Те дадоха име на мястото (21:31, 26:33)……………….</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Колко интересно – Господ току-що се беше явил на Исаак (как – текстът не ни казва) и му даде прекрасно обещание. Така че Исаак сега не само познава Бога реално, но и има Неговите обещания. Той трябва да е бил човек на вярата, имащ доверие в Божиите способности да изпълни тези обещания. След няколко стиха виждаме Исаак прибягнал до лъж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Може би поради обещанието, че ще има голямо потомство, Исаак излъга, за да се предпази от смърт. Каквато и да е причината, какво можем да научим от тази случка, за това колко е лесно да покажем липса на доверие в Бога? Как можем да се предпазим от този духовен капан?</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Сряда                                                                     18 юли</w:t>
      </w:r>
    </w:p>
    <w:p>
      <w:pPr>
        <w:pStyle w:val="Normal"/>
        <w:spacing w:lineRule="auto" w:line="360"/>
        <w:jc w:val="both"/>
        <w:rPr>
          <w:sz w:val="24"/>
          <w:lang w:val="bg-BG"/>
        </w:rPr>
      </w:pPr>
      <w:r>
        <w:rPr>
          <w:sz w:val="24"/>
          <w:lang w:val="bg-BG"/>
        </w:rPr>
        <w:t>Откраднато благословени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очетете историята в Битие 27 гл. и после отговорете на следните въпроси:</w:t>
      </w:r>
    </w:p>
    <w:p>
      <w:pPr>
        <w:pStyle w:val="Normal"/>
        <w:numPr>
          <w:ilvl w:val="0"/>
          <w:numId w:val="21"/>
        </w:numPr>
        <w:spacing w:lineRule="auto" w:line="360"/>
        <w:ind w:left="405" w:hanging="0"/>
        <w:jc w:val="both"/>
        <w:rPr>
          <w:sz w:val="24"/>
          <w:lang w:val="bg-BG"/>
        </w:rPr>
      </w:pPr>
      <w:r>
        <w:rPr>
          <w:sz w:val="24"/>
          <w:lang w:val="bg-BG"/>
        </w:rPr>
        <w:t>Защо Яков се колебаеше, подготвяйки се да измами своя баща? Какво разкрива този аргумент за неговия характер?</w:t>
      </w:r>
    </w:p>
    <w:p>
      <w:pPr>
        <w:pStyle w:val="Normal"/>
        <w:numPr>
          <w:ilvl w:val="0"/>
          <w:numId w:val="21"/>
        </w:numPr>
        <w:spacing w:lineRule="auto" w:line="360"/>
        <w:ind w:left="405" w:hanging="0"/>
        <w:jc w:val="both"/>
        <w:rPr>
          <w:sz w:val="24"/>
          <w:lang w:val="bg-BG"/>
        </w:rPr>
      </w:pPr>
      <w:r>
        <w:rPr>
          <w:sz w:val="24"/>
          <w:lang w:val="bg-BG"/>
        </w:rPr>
        <w:t>Какви бяха материалните предимства, които идваха заедно с благословението? Как би могло това да обясни желанието на всеки един от тях?</w:t>
      </w:r>
    </w:p>
    <w:p>
      <w:pPr>
        <w:pStyle w:val="Normal"/>
        <w:numPr>
          <w:ilvl w:val="0"/>
          <w:numId w:val="21"/>
        </w:numPr>
        <w:spacing w:lineRule="auto" w:line="360"/>
        <w:ind w:left="405" w:hanging="0"/>
        <w:jc w:val="both"/>
        <w:rPr>
          <w:sz w:val="24"/>
          <w:lang w:val="bg-BG"/>
        </w:rPr>
      </w:pPr>
      <w:r>
        <w:rPr>
          <w:sz w:val="24"/>
          <w:lang w:val="bg-BG"/>
        </w:rPr>
        <w:t>Какво в поведението на Исаак показа, че се съмнява? Какви причини може да е имал за тях?</w:t>
      </w:r>
    </w:p>
    <w:p>
      <w:pPr>
        <w:pStyle w:val="Normal"/>
        <w:numPr>
          <w:ilvl w:val="0"/>
          <w:numId w:val="21"/>
        </w:numPr>
        <w:tabs>
          <w:tab w:val="clear" w:pos="720"/>
          <w:tab w:val="left" w:pos="0" w:leader="none"/>
        </w:tabs>
        <w:spacing w:lineRule="auto" w:line="360"/>
        <w:ind w:left="405" w:hanging="0"/>
        <w:jc w:val="both"/>
        <w:rPr>
          <w:sz w:val="24"/>
          <w:lang w:val="bg-BG"/>
        </w:rPr>
      </w:pPr>
      <w:r>
        <w:rPr>
          <w:sz w:val="24"/>
          <w:lang w:val="bg-BG"/>
        </w:rPr>
        <w:t>Какви основания имаше Ревека за подбуждането на тази измама?</w:t>
      </w:r>
    </w:p>
    <w:p>
      <w:pPr>
        <w:pStyle w:val="Normal"/>
        <w:tabs>
          <w:tab w:val="clear" w:pos="720"/>
          <w:tab w:val="left" w:pos="8364" w:leader="none"/>
        </w:tabs>
        <w:spacing w:lineRule="auto" w:line="360"/>
        <w:jc w:val="both"/>
        <w:rPr/>
      </w:pPr>
      <w:r>
        <w:rPr>
          <w:sz w:val="24"/>
          <w:lang w:val="bg-BG"/>
        </w:rPr>
        <w:t xml:space="preserve">В първият стих на Битие 27 гл. Исаак мисли за две неща: (1) той остаряваше и трябваше да предаде благословенията си; (2) копнееше за вкусна храна. Тук се сблъскваме с една игра на думи. Докато Исаав продаваше своето </w:t>
      </w:r>
      <w:r>
        <w:rPr>
          <w:i/>
          <w:sz w:val="24"/>
          <w:lang w:val="bg-BG"/>
        </w:rPr>
        <w:t xml:space="preserve">bekorah (първородство) </w:t>
      </w:r>
      <w:r>
        <w:rPr>
          <w:sz w:val="24"/>
          <w:lang w:val="bg-BG"/>
        </w:rPr>
        <w:t>за купа леща, Исаак щеше да даде своето</w:t>
      </w:r>
      <w:r>
        <w:rPr>
          <w:i/>
          <w:sz w:val="24"/>
          <w:lang w:val="bg-BG"/>
        </w:rPr>
        <w:t xml:space="preserve"> beraka h(благословения) </w:t>
      </w:r>
      <w:r>
        <w:rPr>
          <w:sz w:val="24"/>
          <w:lang w:val="bg-BG"/>
        </w:rPr>
        <w:t xml:space="preserve">в замяна на месо от сърна. Ребека щеше да се опита да получи </w:t>
      </w:r>
      <w:r>
        <w:rPr>
          <w:i/>
          <w:sz w:val="24"/>
          <w:lang w:val="bg-BG"/>
        </w:rPr>
        <w:t>berakah</w:t>
      </w:r>
      <w:r>
        <w:rPr>
          <w:sz w:val="24"/>
          <w:lang w:val="bg-BG"/>
        </w:rPr>
        <w:t xml:space="preserve"> (благословения) за нейния любим син.</w:t>
      </w:r>
    </w:p>
    <w:p>
      <w:pPr>
        <w:pStyle w:val="Normal"/>
        <w:spacing w:lineRule="auto" w:line="360"/>
        <w:jc w:val="both"/>
        <w:rPr>
          <w:sz w:val="24"/>
          <w:lang w:val="bg-BG"/>
        </w:rPr>
      </w:pPr>
      <w:r>
        <w:rPr>
          <w:sz w:val="24"/>
          <w:lang w:val="bg-BG"/>
        </w:rPr>
        <w:t>Можем да защитим, ако не действията, поне мотивите на Ревека. Тя защитаваше несправедливото разпределение на благословенията, чрез които едно дете получава всичко, а другото – нищо (Битие 27:37). Това е особено несправедливо при деца близнаци. Може би тя си е мислела, че следва волята на Бога, Който беше предсказал могъществото на по-малкия. Като майка тя е знаела, както и Исаак би трябвало да знае, че Исав е неподходящ за първородство и за благословенията, които се получаваха с него. Нужните качества за това имаше Яков.</w:t>
      </w:r>
    </w:p>
    <w:p>
      <w:pPr>
        <w:pStyle w:val="Normal"/>
        <w:spacing w:lineRule="auto" w:line="360"/>
        <w:jc w:val="both"/>
        <w:rPr>
          <w:sz w:val="24"/>
          <w:lang w:val="bg-BG"/>
        </w:rPr>
      </w:pPr>
      <w:r>
        <w:rPr>
          <w:sz w:val="24"/>
          <w:lang w:val="bg-BG"/>
        </w:rPr>
        <w:tab/>
        <w:t>В края всеки страда много заради измяната. Какво можем да научим за последиците от нашите действия? Внимавайте! Бдете и се молете, преди да действат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Четвъртък                                                             19 юли</w:t>
      </w:r>
    </w:p>
    <w:p>
      <w:pPr>
        <w:pStyle w:val="Normal"/>
        <w:spacing w:lineRule="auto" w:line="360"/>
        <w:jc w:val="both"/>
        <w:rPr>
          <w:sz w:val="24"/>
          <w:lang w:val="bg-BG"/>
        </w:rPr>
      </w:pPr>
      <w:r>
        <w:rPr>
          <w:sz w:val="24"/>
          <w:lang w:val="bg-BG"/>
        </w:rPr>
        <w:t>Съпругите и завета</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Когато Исав навърши 40 г., той се ожени (Битие 26:34,35). Проблемът не беше само в това, че Исав се ожени за две жени. Полигамията съществуваше по времето на Ламех (Битие 4:23). Авраам имаше няколко жени и Яков също щеше да се впише в картината с полигамията. Съпругите на Исав бяха хетейки и не се покланяха на израилевия Бог.</w:t>
      </w:r>
    </w:p>
    <w:p>
      <w:pPr>
        <w:pStyle w:val="Normal"/>
        <w:spacing w:lineRule="auto" w:line="360"/>
        <w:jc w:val="both"/>
        <w:rPr>
          <w:sz w:val="24"/>
          <w:lang w:val="bg-BG"/>
        </w:rPr>
      </w:pPr>
      <w:r>
        <w:rPr>
          <w:sz w:val="24"/>
          <w:lang w:val="bg-BG"/>
        </w:rPr>
        <w:t>Да внесеш в семейството чужда кръв беше рисковано. Авраам беше довел Агар, египтянката, и мислеше да направи синът й наследник. Най-тежкият проблем бяха хетейките, снахите на Исаак и Ревака, които застрашаваха поклонението на Бога сред техните наследници, защото те щяха да изискват децата им да се покланят на техните богове. Понеже бяха две, по-лесно би било да правят каквото искат. Тази заплаха причинява мъка на Исаак и Ревека. Запазвайки браковете на техните синове, семейството трябваше да опази Авраамовия завет.</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 Ревека използва този момент като извинение да спаси Яков от гнева на Исав (Битие 27:46-28: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саак с готовност прие плана и бързо даде наставления на Яков. Ранните благословения, които Яков открадна от Исаав, не споменаваха нищо за заветните благословения. Сега, когато Яков се приготвяше да тръгне, Исаак му даде очакваните благословен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и бяха благословенията, дадени на Яков (Битие 28:3, 4)? С какво те се различаваха от дадените на Исав?</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еди Исаак да даде благословенията си на Яков, той специално му поръча да не си взима за жена ханаанка, а да потърси такава от техния род. След това го благослови. Може ли да има връзка между предупреждението и благословенията? Как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ои Божии обещания са особено важни за вас? Запитайте се как да направите такъв избор, че да позволите на тези обещания да се изпълня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20 юли</w:t>
      </w:r>
    </w:p>
    <w:p>
      <w:pPr>
        <w:pStyle w:val="BodyText2"/>
        <w:spacing w:lineRule="auto" w:line="360"/>
        <w:jc w:val="both"/>
        <w:rPr/>
      </w:pPr>
      <w:r>
        <w:rPr>
          <w:rFonts w:cs="Times New Roman" w:ascii="Times New Roman" w:hAnsi="Times New Roman"/>
          <w:b w:val="false"/>
          <w:sz w:val="24"/>
        </w:rPr>
        <w:t>Разширено изучаване:</w:t>
      </w:r>
      <w:r>
        <w:rPr>
          <w:rFonts w:cs="Times New Roman" w:ascii="Times New Roman" w:hAnsi="Times New Roman"/>
          <w:sz w:val="24"/>
        </w:rPr>
        <w:t xml:space="preserve"> </w:t>
      </w:r>
      <w:r>
        <w:rPr>
          <w:rFonts w:cs="Times New Roman" w:ascii="Times New Roman" w:hAnsi="Times New Roman"/>
          <w:b w:val="false"/>
          <w:sz w:val="24"/>
        </w:rPr>
        <w:t xml:space="preserve">Е. Уайт, главата “Единен фронт” от кн. </w:t>
      </w:r>
      <w:r>
        <w:rPr>
          <w:rFonts w:cs="Times New Roman" w:ascii="Times New Roman" w:hAnsi="Times New Roman"/>
          <w:b w:val="false"/>
          <w:i/>
          <w:iCs/>
          <w:sz w:val="24"/>
        </w:rPr>
        <w:t>Адвентен дом</w:t>
      </w:r>
      <w:r>
        <w:rPr>
          <w:rFonts w:cs="Times New Roman" w:ascii="Times New Roman" w:hAnsi="Times New Roman"/>
          <w:b w:val="false"/>
          <w:sz w:val="24"/>
        </w:rPr>
        <w:t>.</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Какъв контраст има между поведението на Исаак и това на някои днешни младежи, дори и сред християните! Много често младите хора мислят, че отдаването на чувствата им на нещо трябва да се съветват единствено със себе си и не е необходимо да се съобразяват нито с родителите си, нито с Бога. Преди да са станали още мъже и жени, те се чувстват компетентни да избират без помощта на по-възрастните. Но няколко години брачен живот са достатъчни, за да им покажат грешката. Често обаче тогава е твърде късно да се предотвратят тъжните резултати. Липсата на самоконтрол и мъдрост и прибързаният избор увеличават злото, брачните отношения се превръщат в горчив хомот. Така мнозина са разбили щастието си в този живот и в бъдещия” (</w:t>
      </w:r>
      <w:r>
        <w:rPr>
          <w:rFonts w:cs="Times New Roman" w:ascii="Times New Roman" w:hAnsi="Times New Roman"/>
          <w:b w:val="false"/>
          <w:i/>
          <w:iCs/>
          <w:sz w:val="24"/>
        </w:rPr>
        <w:t>Адвентен дом</w:t>
      </w:r>
      <w:r>
        <w:rPr>
          <w:rFonts w:cs="Times New Roman" w:ascii="Times New Roman" w:hAnsi="Times New Roman"/>
          <w:b w:val="false"/>
          <w:sz w:val="24"/>
        </w:rPr>
        <w:t>).</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 Разискване:</w:t>
      </w:r>
    </w:p>
    <w:p>
      <w:pPr>
        <w:pStyle w:val="BodyText2"/>
        <w:numPr>
          <w:ilvl w:val="0"/>
          <w:numId w:val="17"/>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мислете за всички стремежи и страдания, които можеха да бъдат избегнати, ако Ревека и Исаак бяха направили мъдър избор. Кои принципи нарушиха и какво можем да научим от техните грешки, за да предпазим нашите домове от ненужни страдания?</w:t>
      </w:r>
    </w:p>
    <w:p>
      <w:pPr>
        <w:pStyle w:val="BodyText2"/>
        <w:numPr>
          <w:ilvl w:val="0"/>
          <w:numId w:val="17"/>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Има ирония в отношението и мислите на Ревека. Тя беше разтревожена, че синът й е женен за чужденки, които щяха да го отклонят от истинския Бог. А сега го тласна към ужасна измама. Какво противоречие! По какви начини и ние сме застрашени от извършването на нещо подобно? (Вижте Матей 23:23.)</w:t>
      </w:r>
    </w:p>
    <w:p>
      <w:pPr>
        <w:pStyle w:val="BodyText2"/>
        <w:numPr>
          <w:ilvl w:val="0"/>
          <w:numId w:val="17"/>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знавате ли някой, който е изправен пред важно решение? Ако познавате, какво като група ще направите, за да дадете най-доброто възможно ръководство? Какво можете да направите, за да помогнете на човека да разпознае Божията воля в избора си?</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Исаак и Ревека можеха да избегнат много от бедите в техния дом, ако бяха последвали принципите на истината и честността. Бог им беше говорил – те трябваше да Му се доверят и да Му сътруднича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4                                                                21 - 27юл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Яков и Рахил: труд от любов</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през седмицата: Битие 29–31:16</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Съпрузи, обичайте съпругите си, както Христос обича църквата” (Ефесяни 5:2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sz w:val="24"/>
          <w:lang w:val="bg-BG"/>
        </w:rPr>
      </w:pPr>
      <w:r>
        <w:rPr>
          <w:sz w:val="24"/>
          <w:lang w:val="bg-BG"/>
        </w:rPr>
        <w:t>По времето на Стария Завет, когато браковете се уговаряха от родителите, Яков и Рахил бяха пример за брак по любов. Исав също беше избирал съпругите си, но за него не е записано дали е “обичал”. Друг подобен случай на Якововия, беше Моисей. За него не се споменава, да е бил влюбен. Любовта на Яков към Рахил трябва да е била необикновена. Въпреки всичко, бракът им нямаше щастлив край. Когато Яков напусна Падан Арам 20 години след като отиде там, той придоби голямо богатство от стада. Връзката му с Рахил мина през изпитания. Въпреки че положението не винаги беше идеално, любовта им не страдаше. Тя им даде сили да изтърпят всички трудности. Ранната смърт на Рахил не отслаби любовта на Яков към нейните деца, а напротив, дори я засили.</w:t>
      </w:r>
    </w:p>
    <w:p>
      <w:pPr>
        <w:pStyle w:val="Normal"/>
        <w:spacing w:lineRule="auto" w:line="360"/>
        <w:jc w:val="both"/>
        <w:rPr>
          <w:sz w:val="24"/>
          <w:lang w:val="bg-BG"/>
        </w:rPr>
      </w:pPr>
      <w:r>
        <w:rPr>
          <w:sz w:val="24"/>
          <w:lang w:val="bg-BG"/>
        </w:rPr>
        <w:t>Всичко, което можем да научим от тези двойки, е: Нашите действия и грешки имат последиц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Неделя                                                                      22 юл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Брак във вярата</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 xml:space="preserve"> </w:t>
      </w:r>
      <w:r>
        <w:rPr>
          <w:sz w:val="24"/>
          <w:lang w:val="bg-BG"/>
        </w:rPr>
        <w:t>Исаав се закле, че щом баща им Исак умре, ще убие Яков, защото му открадна благословението (Битие 27:41). Яков беше предупреден да не се жени за ханаанка, а да си вземе жена от техния род.</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огато размислите за заветните обещания в (Битие 28:1-4), защо изборът на съпруга беше толкова важен?</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Изключително важно за патриарсите е било</w:t>
      </w:r>
      <w:r>
        <w:rPr>
          <w:b/>
          <w:sz w:val="24"/>
          <w:lang w:val="bg-BG"/>
        </w:rPr>
        <w:t xml:space="preserve"> </w:t>
      </w:r>
      <w:r>
        <w:rPr>
          <w:sz w:val="24"/>
          <w:lang w:val="bg-BG"/>
        </w:rPr>
        <w:t>да се оженят за жена с тяхната вяра. Въпросът за брак извън семейството дори не се е обсъждал. Авраам се оженил за своята полусестра, Исаак за братовчедка си и сега Яков е известен чрез Исаак да си търси съпруга сред дъщерите на Лаван – неговите братовчедки. Авраам сериозно инструктира своя слуга да не избира жена на Исаак сред ханаанките (Битие 24:3). Исав също разбра колко отвратителни са неговите езически съпруги за Исаак, затова той отиде и се ожени за друга жена – дъщерята на неговия чичо Исмаи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доказателство можем да открием в беззаконието, довело до Потопа, което може да ни помогне да разберем защо “брак извън вярата” е нещо толкова лошо? (Вижте Битие 6:1-5.)</w:t>
      </w:r>
    </w:p>
    <w:p>
      <w:pPr>
        <w:pStyle w:val="Normal"/>
        <w:spacing w:lineRule="auto" w:line="360"/>
        <w:jc w:val="both"/>
        <w:rPr/>
      </w:pPr>
      <w:r>
        <w:rPr>
          <w:b/>
          <w:sz w:val="24"/>
          <w:lang w:val="bg-BG"/>
        </w:rPr>
        <w:tab/>
      </w:r>
      <w:r>
        <w:rPr>
          <w:sz w:val="24"/>
          <w:lang w:val="bg-BG"/>
        </w:rPr>
        <w:t>Някои хора вярват, че порочността се изразявала в брак между ангели и хора. Но Исус казва ясно в Марк 12:25, че ангелите не се женят. Други виждат злината в полигамия, практикувана от владетели на династии сред потомците на Каин. Ламех е такъв пример (Битие 4:19). Някой ще се чуди, защо полигамията се заклеймява толкова индиректно. Тълкуването помага да разберем, че вярващите наследници, “синовете на Бога”, се женеха за “дъщери на човеци”, които не бяха последователи на Бога и това беше ужасно пред Нег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Във 2 Кор. 6:14 дава принцип, който трябва да бъде съблюдаван не само в брака, но също и в другите дейности. Неизбежно болшинството от нас в различни ситуации се “впрягат” с невярващи. Кой принцип трябва да запомним и да спазваме, когато се случи това?</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онеделник                                                            23 юли</w:t>
      </w:r>
    </w:p>
    <w:p>
      <w:pPr>
        <w:pStyle w:val="Normal"/>
        <w:spacing w:lineRule="auto" w:line="360"/>
        <w:jc w:val="both"/>
        <w:rPr>
          <w:sz w:val="24"/>
          <w:lang w:val="bg-BG"/>
        </w:rPr>
      </w:pPr>
      <w:r>
        <w:rPr>
          <w:sz w:val="24"/>
          <w:lang w:val="bg-BG"/>
        </w:rPr>
        <w:t>Работа и очакване</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Прочетете Битие 29:1-15. До колко почтени бяха намеренията на Лаван спрямо Яков, поне в началото?</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Каквито и да бяха мотивите му в началото, Лаван видя в Яков изгодна сделка. Той трябваше да омъжи дъщерите си. Защо да не получи каквото може за зестра?</w:t>
      </w:r>
    </w:p>
    <w:p>
      <w:pPr>
        <w:pStyle w:val="Normal"/>
        <w:spacing w:lineRule="auto" w:line="360"/>
        <w:jc w:val="both"/>
        <w:rPr>
          <w:sz w:val="24"/>
          <w:lang w:val="bg-BG"/>
        </w:rPr>
      </w:pPr>
      <w:r>
        <w:rPr>
          <w:sz w:val="24"/>
          <w:lang w:val="bg-BG"/>
        </w:rPr>
        <w:t>Зестрата в Стария Завет е била под няколко форми. Бащата може да даде на булката слугиня. Така че Сара, Ревека, Лия и Рахил се сдобиха със слугини (Битие 16:1, 24:61, 29:24, 29). От младоженеца, обаче също се очаквало да даде дарове на семейството на булката. Авраамовият слуга дава злато, сребро, скъпоценни камъни и скъпи дрехи на Ревека, както и други ценни дарове на нейната майка и на брат й Лаван. Случаят с Яков не беше такъв. Той пристига без средства и е нямал какво да предложи освен труда си, затова се съгласява да работи за Рахил седем годин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Прочетете Битие 29:15-30. Какво се криеше зад това коварство? Какво разкрива то за алчността, която пренебрегва чесността и приличието?</w:t>
      </w:r>
    </w:p>
    <w:p>
      <w:pPr>
        <w:pStyle w:val="Normal"/>
        <w:spacing w:lineRule="auto" w:line="360"/>
        <w:jc w:val="both"/>
        <w:rPr>
          <w:sz w:val="24"/>
          <w:lang w:val="bg-BG"/>
        </w:rPr>
      </w:pPr>
      <w:r>
        <w:rPr>
          <w:sz w:val="24"/>
          <w:lang w:val="bg-BG"/>
        </w:rPr>
        <w:tab/>
        <w:t>Как Лаван прецени своята постъпка (Битие 9:26)? Защо извинението му беше неубедително?</w:t>
      </w:r>
    </w:p>
    <w:p>
      <w:pPr>
        <w:pStyle w:val="Normal"/>
        <w:spacing w:lineRule="auto" w:line="360"/>
        <w:jc w:val="both"/>
        <w:rPr>
          <w:b/>
          <w:b/>
          <w:sz w:val="24"/>
          <w:lang w:val="bg-BG"/>
        </w:rPr>
      </w:pPr>
      <w:r>
        <w:rPr>
          <w:b/>
          <w:sz w:val="24"/>
          <w:lang w:val="bg-BG"/>
        </w:rPr>
      </w:r>
    </w:p>
    <w:p>
      <w:pPr>
        <w:pStyle w:val="Normal"/>
        <w:spacing w:lineRule="auto" w:line="360"/>
        <w:jc w:val="both"/>
        <w:rPr/>
      </w:pPr>
      <w:r>
        <w:rPr>
          <w:b/>
          <w:sz w:val="24"/>
          <w:lang w:val="bg-BG"/>
        </w:rPr>
        <w:tab/>
      </w:r>
      <w:r>
        <w:rPr>
          <w:sz w:val="24"/>
          <w:lang w:val="bg-BG"/>
        </w:rPr>
        <w:t>Като местен човек, Лаван имаше подкрепата на хората от града. Яков беше беглец. Като господар, Лаван прие Яков от снизхождение. В края на седемте години той все още не му беше платил. Любовта на Яков към Рахил го превръщаше в пленник на Лаван. Така че той нямаше избор, освен да се подчини коварството. Виждаме само слаб опит за протест от безпомощния млад мъж. Той трябваше да работи още седем години за Рахил, за да му бъде разрешено да се ожени за нея.</w:t>
      </w:r>
    </w:p>
    <w:p>
      <w:pPr>
        <w:pStyle w:val="Normal"/>
        <w:spacing w:lineRule="auto" w:line="360"/>
        <w:jc w:val="both"/>
        <w:rPr>
          <w:sz w:val="24"/>
          <w:lang w:val="bg-BG"/>
        </w:rPr>
      </w:pPr>
      <w:r>
        <w:rPr>
          <w:sz w:val="24"/>
          <w:lang w:val="bg-BG"/>
        </w:rPr>
        <w:tab/>
        <w:t>Прочетете пак извиненията на Лаван? В какъв смисъл трябва и ние да внимаваме да не използваме за извинение традиции или обичаи в оправдание действията н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торник                                                                   24 юли</w:t>
      </w:r>
    </w:p>
    <w:p>
      <w:pPr>
        <w:pStyle w:val="Normal"/>
        <w:spacing w:lineRule="auto" w:line="360"/>
        <w:jc w:val="both"/>
        <w:rPr>
          <w:sz w:val="24"/>
          <w:lang w:val="bg-BG"/>
        </w:rPr>
      </w:pPr>
      <w:r>
        <w:rPr>
          <w:sz w:val="24"/>
          <w:lang w:val="bg-BG"/>
        </w:rPr>
        <w:t>Семеен скандал</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очетете Битие 29:28-30 :24 и отговорете на въпросите:</w:t>
      </w:r>
    </w:p>
    <w:p>
      <w:pPr>
        <w:pStyle w:val="Normal"/>
        <w:numPr>
          <w:ilvl w:val="0"/>
          <w:numId w:val="10"/>
        </w:numPr>
        <w:spacing w:lineRule="auto" w:line="360"/>
        <w:ind w:left="405" w:hanging="0"/>
        <w:jc w:val="both"/>
        <w:rPr>
          <w:sz w:val="24"/>
          <w:lang w:val="bg-BG"/>
        </w:rPr>
      </w:pPr>
      <w:r>
        <w:rPr>
          <w:sz w:val="24"/>
          <w:lang w:val="bg-BG"/>
        </w:rPr>
        <w:t>По какви начини това семейство допускаше семейните грешки на своите предшественици?</w:t>
      </w:r>
    </w:p>
    <w:p>
      <w:pPr>
        <w:pStyle w:val="Normal"/>
        <w:numPr>
          <w:ilvl w:val="0"/>
          <w:numId w:val="10"/>
        </w:numPr>
        <w:spacing w:lineRule="auto" w:line="360"/>
        <w:ind w:left="405" w:hanging="0"/>
        <w:jc w:val="both"/>
        <w:rPr>
          <w:sz w:val="24"/>
          <w:lang w:val="bg-BG"/>
        </w:rPr>
      </w:pPr>
      <w:r>
        <w:rPr>
          <w:sz w:val="24"/>
          <w:lang w:val="bg-BG"/>
        </w:rPr>
        <w:t>По какви начини се изразяваха битките и завистта между жените?</w:t>
      </w:r>
    </w:p>
    <w:p>
      <w:pPr>
        <w:pStyle w:val="Normal"/>
        <w:numPr>
          <w:ilvl w:val="0"/>
          <w:numId w:val="10"/>
        </w:numPr>
        <w:spacing w:lineRule="auto" w:line="360"/>
        <w:ind w:left="405" w:hanging="0"/>
        <w:jc w:val="both"/>
        <w:rPr>
          <w:sz w:val="24"/>
          <w:lang w:val="bg-BG"/>
        </w:rPr>
      </w:pPr>
      <w:r>
        <w:rPr>
          <w:sz w:val="24"/>
          <w:lang w:val="bg-BG"/>
        </w:rPr>
        <w:t>Как действията на Яков влошиха нещата?</w:t>
      </w:r>
    </w:p>
    <w:p>
      <w:pPr>
        <w:pStyle w:val="Normal"/>
        <w:spacing w:lineRule="auto" w:line="360"/>
        <w:jc w:val="both"/>
        <w:rPr>
          <w:sz w:val="24"/>
          <w:lang w:val="bg-BG"/>
        </w:rPr>
      </w:pPr>
      <w:r>
        <w:rPr>
          <w:sz w:val="24"/>
          <w:lang w:val="bg-BG"/>
        </w:rPr>
      </w:r>
    </w:p>
    <w:p>
      <w:pPr>
        <w:pStyle w:val="BodyTextIndent3"/>
        <w:spacing w:lineRule="auto" w:line="360"/>
        <w:jc w:val="both"/>
        <w:rPr>
          <w:rFonts w:ascii="Times New Roman" w:hAnsi="Times New Roman" w:cs="Times New Roman"/>
          <w:sz w:val="24"/>
        </w:rPr>
      </w:pPr>
      <w:r>
        <w:rPr>
          <w:rFonts w:cs="Times New Roman" w:ascii="Times New Roman" w:hAnsi="Times New Roman"/>
          <w:sz w:val="24"/>
        </w:rPr>
        <w:t>Съревнованието между двете сестри ги накара да дадат на Яков слугинята, за да им роди синове. Когато слугинята на Рахил роди втори син, тя каза: “Силна война водих със сестра си и надвих, затова го нарекоха Нефталим” (Битие 30:8). Рахил казва на Яков: “Дай ми чада, иначе ще умра” (Битие 30:1). Тези думи са в определен смисъл иронични, защото Рахил умира при раждане (Битие 35:16-18). Когато тя роди Йосиф (името му означава “дано да добави”), тя казва: “Господ да ми прибави и друг син” (Битие 30:24). Трагично е, че раждането на вторият й син я погуби.</w:t>
      </w:r>
    </w:p>
    <w:p>
      <w:pPr>
        <w:pStyle w:val="Normal"/>
        <w:spacing w:lineRule="auto" w:line="360"/>
        <w:ind w:left="405" w:hanging="0"/>
        <w:jc w:val="both"/>
        <w:rPr>
          <w:rFonts w:ascii="Times New Roman" w:hAnsi="Times New Roman" w:cs="Times New Roman"/>
          <w:sz w:val="24"/>
          <w:lang w:val="bg-BG"/>
        </w:rPr>
      </w:pPr>
      <w:r>
        <w:rPr>
          <w:rFonts w:cs="Times New Roman"/>
          <w:sz w:val="24"/>
          <w:lang w:val="bg-BG"/>
        </w:rPr>
      </w:r>
    </w:p>
    <w:p>
      <w:pPr>
        <w:pStyle w:val="Normal"/>
        <w:spacing w:lineRule="auto" w:line="360"/>
        <w:ind w:left="405" w:hanging="0"/>
        <w:jc w:val="both"/>
        <w:rPr>
          <w:sz w:val="24"/>
          <w:lang w:val="bg-BG"/>
        </w:rPr>
      </w:pPr>
      <w:r>
        <w:rPr>
          <w:sz w:val="24"/>
          <w:lang w:val="bg-BG"/>
        </w:rPr>
        <w:t>Обърнете внимание на думите на Рахил към Яков в Битие 30:1 и на отчаянието, което те разкриват. Кога за последен път изпаднахте в отчайваща ситуация, от която само Бог можеше да ви спаси? Как реагирахте? Какви уроци научихте, които могат да ви помогнат, ако нещо подобно ви се случи отново?</w:t>
      </w:r>
    </w:p>
    <w:p>
      <w:pPr>
        <w:pStyle w:val="Normal"/>
        <w:spacing w:lineRule="auto" w:line="360"/>
        <w:ind w:left="405" w:hanging="0"/>
        <w:jc w:val="both"/>
        <w:rPr>
          <w:sz w:val="24"/>
          <w:lang w:val="bg-BG"/>
        </w:rPr>
      </w:pPr>
      <w:r>
        <w:rPr>
          <w:sz w:val="24"/>
          <w:lang w:val="bg-BG"/>
        </w:rPr>
      </w:r>
    </w:p>
    <w:p>
      <w:pPr>
        <w:pStyle w:val="Normal"/>
        <w:spacing w:lineRule="auto" w:line="360"/>
        <w:ind w:left="405" w:hanging="0"/>
        <w:jc w:val="both"/>
        <w:rPr>
          <w:sz w:val="24"/>
          <w:lang w:val="bg-BG"/>
        </w:rPr>
      </w:pPr>
      <w:r>
        <w:rPr>
          <w:sz w:val="24"/>
          <w:lang w:val="bg-BG"/>
        </w:rPr>
        <w:t>Сряда                                                                    25 юли</w:t>
      </w:r>
    </w:p>
    <w:p>
      <w:pPr>
        <w:pStyle w:val="Normal"/>
        <w:spacing w:lineRule="auto" w:line="360"/>
        <w:ind w:left="405" w:hanging="0"/>
        <w:jc w:val="both"/>
        <w:rPr>
          <w:sz w:val="24"/>
          <w:lang w:val="bg-BG"/>
        </w:rPr>
      </w:pPr>
      <w:r>
        <w:rPr>
          <w:sz w:val="24"/>
          <w:lang w:val="bg-BG"/>
        </w:rPr>
        <w:t>Заминаването на Яков</w:t>
      </w:r>
    </w:p>
    <w:p>
      <w:pPr>
        <w:pStyle w:val="Normal"/>
        <w:spacing w:lineRule="auto" w:line="360"/>
        <w:ind w:left="405" w:hanging="0"/>
        <w:jc w:val="both"/>
        <w:rPr>
          <w:sz w:val="24"/>
          <w:lang w:val="bg-BG"/>
        </w:rPr>
      </w:pPr>
      <w:r>
        <w:rPr>
          <w:sz w:val="24"/>
          <w:lang w:val="bg-BG"/>
        </w:rPr>
      </w:r>
    </w:p>
    <w:p>
      <w:pPr>
        <w:pStyle w:val="Normal"/>
        <w:spacing w:lineRule="auto" w:line="360"/>
        <w:ind w:left="405" w:hanging="0"/>
        <w:jc w:val="both"/>
        <w:rPr>
          <w:sz w:val="24"/>
          <w:lang w:val="bg-BG"/>
        </w:rPr>
      </w:pPr>
      <w:r>
        <w:rPr>
          <w:sz w:val="24"/>
          <w:lang w:val="bg-BG"/>
        </w:rPr>
        <w:t>Спомнете си какво прочетохте за това семейство. Какви бяха греховете и грешките на всеки един? Как те доказват, че само вярата в истинския Бог не е достатъчна да промени нашия живот. (Прочетете 2 Коринтяни 7:1.)</w:t>
      </w:r>
    </w:p>
    <w:p>
      <w:pPr>
        <w:pStyle w:val="BodyTextIndent3"/>
        <w:spacing w:lineRule="auto" w:line="360"/>
        <w:jc w:val="both"/>
        <w:rPr>
          <w:rFonts w:ascii="Times New Roman" w:hAnsi="Times New Roman" w:cs="Times New Roman"/>
          <w:sz w:val="24"/>
        </w:rPr>
      </w:pPr>
      <w:r>
        <w:rPr>
          <w:rFonts w:cs="Times New Roman" w:ascii="Times New Roman" w:hAnsi="Times New Roman"/>
          <w:sz w:val="24"/>
        </w:rPr>
        <w:t xml:space="preserve">Историята на Лаван и Яков и неговите жени са достатъчно безсрамни. Всеки е виновен по свой начин. Дори Яков, патриархът, последователят на истинския Бог, едва ли е показал много какъв е неговия Бог. Това е просто друг библейски доклад за отчаяната ни нужда от Божията благодат. </w:t>
      </w:r>
    </w:p>
    <w:p>
      <w:pPr>
        <w:pStyle w:val="Normal"/>
        <w:spacing w:lineRule="auto" w:line="360"/>
        <w:ind w:left="405" w:hanging="0"/>
        <w:jc w:val="both"/>
        <w:rPr>
          <w:sz w:val="24"/>
          <w:lang w:val="bg-BG"/>
        </w:rPr>
      </w:pPr>
      <w:r>
        <w:rPr>
          <w:sz w:val="24"/>
          <w:lang w:val="bg-BG"/>
        </w:rPr>
        <w:tab/>
        <w:t>След като прочетете Битие 30:25-31:16 отговорете на следните въпроси:</w:t>
      </w:r>
    </w:p>
    <w:p>
      <w:pPr>
        <w:pStyle w:val="Normal"/>
        <w:numPr>
          <w:ilvl w:val="0"/>
          <w:numId w:val="19"/>
        </w:numPr>
        <w:spacing w:lineRule="auto" w:line="360"/>
        <w:ind w:left="810" w:hanging="0"/>
        <w:jc w:val="both"/>
        <w:rPr>
          <w:sz w:val="24"/>
          <w:lang w:val="bg-BG"/>
        </w:rPr>
      </w:pPr>
      <w:r>
        <w:rPr>
          <w:sz w:val="24"/>
          <w:lang w:val="bg-BG"/>
        </w:rPr>
        <w:t>Какво промени отношението на Лаван към Яков? Какъв е урокът за нас?</w:t>
      </w:r>
    </w:p>
    <w:p>
      <w:pPr>
        <w:pStyle w:val="Normal"/>
        <w:numPr>
          <w:ilvl w:val="0"/>
          <w:numId w:val="19"/>
        </w:numPr>
        <w:spacing w:lineRule="auto" w:line="360"/>
        <w:ind w:left="810" w:hanging="0"/>
        <w:jc w:val="both"/>
        <w:rPr>
          <w:sz w:val="24"/>
          <w:lang w:val="bg-BG"/>
        </w:rPr>
      </w:pPr>
      <w:r>
        <w:rPr>
          <w:sz w:val="24"/>
          <w:lang w:val="bg-BG"/>
        </w:rPr>
        <w:t>Кои са някои от добрите качества на Яков?</w:t>
      </w:r>
    </w:p>
    <w:p>
      <w:pPr>
        <w:pStyle w:val="Normal"/>
        <w:numPr>
          <w:ilvl w:val="0"/>
          <w:numId w:val="19"/>
        </w:numPr>
        <w:spacing w:lineRule="auto" w:line="360"/>
        <w:ind w:left="810" w:hanging="0"/>
        <w:jc w:val="both"/>
        <w:rPr>
          <w:sz w:val="24"/>
          <w:lang w:val="bg-BG"/>
        </w:rPr>
      </w:pPr>
      <w:r>
        <w:rPr>
          <w:sz w:val="24"/>
          <w:lang w:val="bg-BG"/>
        </w:rPr>
        <w:t>Какво беше отношението на дъщерите към техния баща? Беше ли оправдано?</w:t>
      </w:r>
    </w:p>
    <w:p>
      <w:pPr>
        <w:pStyle w:val="Normal"/>
        <w:spacing w:lineRule="auto" w:line="360"/>
        <w:ind w:left="720" w:hanging="0"/>
        <w:jc w:val="both"/>
        <w:rPr>
          <w:sz w:val="24"/>
          <w:lang w:val="bg-BG"/>
        </w:rPr>
      </w:pPr>
      <w:r>
        <w:rPr>
          <w:sz w:val="24"/>
          <w:lang w:val="bg-BG"/>
        </w:rPr>
      </w:r>
    </w:p>
    <w:p>
      <w:pPr>
        <w:pStyle w:val="Normal"/>
        <w:spacing w:lineRule="auto" w:line="360"/>
        <w:ind w:left="720" w:hanging="0"/>
        <w:jc w:val="both"/>
        <w:rPr>
          <w:sz w:val="24"/>
          <w:lang w:val="bg-BG"/>
        </w:rPr>
      </w:pPr>
      <w:r>
        <w:rPr>
          <w:sz w:val="24"/>
          <w:lang w:val="bg-BG"/>
        </w:rPr>
        <w:t>Дори сред измамата, страстта, ревността, пристрастието и т.н. Господ беше там, изпълнявайки Своя план независимо от човешките слабости. Колко по-различна можеше да е тази история, ако хората обичаха Бога и другите като себе си. Докато вършите ежедневните си дела, по какви начини можете съзнателно да живеете както Бог би искал, за да си спестите ненужната болка?</w:t>
      </w:r>
    </w:p>
    <w:p>
      <w:pPr>
        <w:pStyle w:val="Normal"/>
        <w:spacing w:lineRule="auto" w:line="360"/>
        <w:jc w:val="both"/>
        <w:rPr>
          <w:sz w:val="24"/>
          <w:lang w:val="bg-BG"/>
        </w:rPr>
      </w:pPr>
      <w:r>
        <w:rPr>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26 юли</w:t>
      </w:r>
    </w:p>
    <w:p>
      <w:pPr>
        <w:pStyle w:val="Normal"/>
        <w:spacing w:lineRule="auto" w:line="360"/>
        <w:jc w:val="both"/>
        <w:rPr>
          <w:sz w:val="24"/>
          <w:lang w:val="bg-BG"/>
        </w:rPr>
      </w:pPr>
      <w:r>
        <w:rPr>
          <w:sz w:val="24"/>
          <w:lang w:val="bg-BG"/>
        </w:rPr>
        <w:t>Любимката</w:t>
      </w:r>
    </w:p>
    <w:p>
      <w:pPr>
        <w:pStyle w:val="Normal"/>
        <w:spacing w:lineRule="auto" w:line="360"/>
        <w:jc w:val="both"/>
        <w:rPr>
          <w:sz w:val="24"/>
          <w:lang w:val="bg-BG"/>
        </w:rPr>
      </w:pPr>
      <w:r>
        <w:rPr>
          <w:sz w:val="24"/>
          <w:lang w:val="bg-BG"/>
        </w:rPr>
      </w:r>
    </w:p>
    <w:p>
      <w:pPr>
        <w:pStyle w:val="BodyText3"/>
        <w:rPr>
          <w:sz w:val="24"/>
        </w:rPr>
      </w:pPr>
      <w:r>
        <w:rPr>
          <w:sz w:val="24"/>
        </w:rPr>
        <w:tab/>
        <w:t>Прочетете Битие 29:30. Каква рецепта за семейно нещастие е дадена в този стих?</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Без съмнение Бог работеше в живота на Яков независимо от неговите грешки. Макар че тези грешки не бяха малки; те донесоха болка и страдание не само за него, но и за неговите любими. Кога ще се научим да мислим, преди да действаме; да разсъждаваме върху евентуалния резултат от изборите, които правим? Колко от нас биха искали “да върнат часовника” и направят нещата по друг начин? За нещастие не можем. Всичко, което можем е да не повтаряме същите грешки.</w:t>
      </w:r>
    </w:p>
    <w:p>
      <w:pPr>
        <w:pStyle w:val="Normal"/>
        <w:spacing w:lineRule="auto" w:line="360"/>
        <w:jc w:val="both"/>
        <w:rPr>
          <w:sz w:val="24"/>
          <w:lang w:val="bg-BG"/>
        </w:rPr>
      </w:pPr>
      <w:r>
        <w:rPr>
          <w:sz w:val="24"/>
          <w:lang w:val="bg-BG"/>
        </w:rPr>
        <w:tab/>
        <w:t>От всички грешки, които Яков направи, една от най-лошите беше специалното му отношение към Рахил. Със сигурност Лия не е била тази, която той искаше, но беше женен за нея и нямаше нищо против раждането на всички тези деца от нея.</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Битие 33:1-3. Как той показа предпочитанието си към Рахил?</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pPr>
      <w:r>
        <w:rPr>
          <w:b/>
          <w:sz w:val="24"/>
          <w:lang w:val="bg-BG"/>
        </w:rPr>
        <w:tab/>
      </w:r>
      <w:r>
        <w:rPr>
          <w:sz w:val="24"/>
          <w:lang w:val="bg-BG"/>
        </w:rPr>
        <w:t>Дори след смъртта на Рахил Яков продължи да показва своите предпочитания към децата, които тя му роди. Йосиф получи шарената дрешка (Битие 37:3), а Вениамин беше задържания от бащата, когато другите му синове отидоха за жито в Египет (Битие 42:4; 46:21).</w:t>
      </w:r>
    </w:p>
    <w:p>
      <w:pPr>
        <w:pStyle w:val="Normal"/>
        <w:spacing w:lineRule="auto" w:line="360"/>
        <w:jc w:val="both"/>
        <w:rPr>
          <w:sz w:val="24"/>
          <w:lang w:val="bg-BG"/>
        </w:rPr>
      </w:pPr>
      <w:r>
        <w:rPr>
          <w:sz w:val="24"/>
          <w:lang w:val="bg-BG"/>
        </w:rPr>
        <w:tab/>
        <w:t>Няма съмнение, че това донесе много страдания на семейството. Ако Яков беше живял съобразно принципите на Бога, Който следваше, колко по-добър щеше да е живота му. Това е урок за всички нас. Колко внимателни трябва да бъдем във връзките си.</w:t>
      </w:r>
    </w:p>
    <w:p>
      <w:pPr>
        <w:pStyle w:val="Normal"/>
        <w:spacing w:lineRule="auto" w:line="360"/>
        <w:jc w:val="both"/>
        <w:rPr>
          <w:sz w:val="24"/>
          <w:lang w:val="bg-BG"/>
        </w:rPr>
      </w:pPr>
      <w:r>
        <w:rPr>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27 юли</w:t>
      </w:r>
    </w:p>
    <w:p>
      <w:pPr>
        <w:pStyle w:val="Normal"/>
        <w:spacing w:lineRule="auto" w:line="360"/>
        <w:jc w:val="both"/>
        <w:rPr>
          <w:b/>
          <w:b/>
          <w:sz w:val="24"/>
          <w:lang w:val="bg-BG"/>
        </w:rPr>
      </w:pPr>
      <w:r>
        <w:rPr>
          <w:sz w:val="24"/>
          <w:lang w:val="bg-BG"/>
        </w:rPr>
        <w:t xml:space="preserve">Разширено изучаване: Прочетете от </w:t>
      </w:r>
      <w:r>
        <w:rPr>
          <w:i/>
          <w:iCs/>
          <w:sz w:val="24"/>
          <w:lang w:val="bg-BG"/>
        </w:rPr>
        <w:t>Патриарси и пророци</w:t>
      </w:r>
      <w:r>
        <w:rPr>
          <w:b/>
          <w:sz w:val="24"/>
          <w:lang w:val="bg-BG"/>
        </w:rPr>
        <w:t xml:space="preserve"> </w:t>
      </w:r>
      <w:r>
        <w:rPr>
          <w:sz w:val="24"/>
          <w:lang w:val="bg-BG"/>
        </w:rPr>
        <w:t>15 гл. – “Женитбата на Исаак” и 16 гл. – “Яков и Исав”.</w:t>
      </w:r>
    </w:p>
    <w:p>
      <w:pPr>
        <w:pStyle w:val="Normal"/>
        <w:spacing w:lineRule="auto" w:line="360"/>
        <w:jc w:val="both"/>
        <w:rPr>
          <w:sz w:val="24"/>
          <w:lang w:val="bg-BG"/>
        </w:rPr>
      </w:pPr>
      <w:r>
        <w:rPr>
          <w:sz w:val="24"/>
          <w:lang w:val="bg-BG"/>
        </w:rPr>
        <w:t>“</w:t>
      </w:r>
      <w:r>
        <w:rPr>
          <w:sz w:val="24"/>
          <w:lang w:val="bg-BG"/>
        </w:rPr>
        <w:t xml:space="preserve">Проповядвай в живота си практичното благочестие на вярата. Нека да се види, че истината никога на унижава получателя, правейки го недодялан, страхлив и нетърпелив. Направи очевидно своето търпение, любезност, дълготърпение, състрадание и истинско благочестие; защото тези милости разкриват Бога, на Когото служим (Елън Уайт, </w:t>
      </w:r>
      <w:r>
        <w:rPr>
          <w:i/>
          <w:iCs/>
          <w:sz w:val="24"/>
          <w:lang w:val="bg-BG"/>
        </w:rPr>
        <w:t>Евангелизъм).</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дискусия:</w:t>
      </w:r>
    </w:p>
    <w:p>
      <w:pPr>
        <w:pStyle w:val="Normal"/>
        <w:numPr>
          <w:ilvl w:val="0"/>
          <w:numId w:val="9"/>
        </w:numPr>
        <w:spacing w:lineRule="auto" w:line="360"/>
        <w:ind w:left="405" w:hanging="0"/>
        <w:jc w:val="both"/>
        <w:rPr>
          <w:sz w:val="24"/>
          <w:lang w:val="bg-BG"/>
        </w:rPr>
      </w:pPr>
      <w:r>
        <w:rPr>
          <w:sz w:val="24"/>
          <w:lang w:val="bg-BG"/>
        </w:rPr>
        <w:t>Разисквайте по въпроса за брака с невярващ. Как трябва да постъпваме като християни, когато се окажем в подобна ситуация?</w:t>
      </w:r>
    </w:p>
    <w:p>
      <w:pPr>
        <w:pStyle w:val="Normal"/>
        <w:numPr>
          <w:ilvl w:val="0"/>
          <w:numId w:val="9"/>
        </w:numPr>
        <w:spacing w:lineRule="auto" w:line="360"/>
        <w:ind w:left="405" w:hanging="0"/>
        <w:jc w:val="both"/>
        <w:rPr>
          <w:sz w:val="24"/>
          <w:lang w:val="bg-BG"/>
        </w:rPr>
      </w:pPr>
      <w:r>
        <w:rPr>
          <w:sz w:val="24"/>
          <w:lang w:val="bg-BG"/>
        </w:rPr>
        <w:t>Какъв съвет ще дадете на някой, който е решил да сключи брак с невярващ?</w:t>
      </w:r>
    </w:p>
    <w:p>
      <w:pPr>
        <w:pStyle w:val="Normal"/>
        <w:numPr>
          <w:ilvl w:val="0"/>
          <w:numId w:val="9"/>
        </w:numPr>
        <w:spacing w:lineRule="auto" w:line="360"/>
        <w:ind w:left="405" w:hanging="0"/>
        <w:jc w:val="both"/>
        <w:rPr>
          <w:sz w:val="24"/>
          <w:lang w:val="bg-BG"/>
        </w:rPr>
      </w:pPr>
      <w:r>
        <w:rPr>
          <w:sz w:val="24"/>
          <w:lang w:val="bg-BG"/>
        </w:rPr>
        <w:t xml:space="preserve">Можем да научим много от историята, разгледана тази седмица. Какви принципи можем да извлечем от нея, които да ни помогнат да избегнем недоразуменията, появили се в това семейство? </w:t>
      </w:r>
    </w:p>
    <w:p>
      <w:pPr>
        <w:pStyle w:val="Normal"/>
        <w:numPr>
          <w:ilvl w:val="0"/>
          <w:numId w:val="9"/>
        </w:numPr>
        <w:spacing w:lineRule="auto" w:line="360"/>
        <w:ind w:left="405" w:hanging="0"/>
        <w:jc w:val="both"/>
        <w:rPr>
          <w:sz w:val="24"/>
          <w:lang w:val="bg-BG"/>
        </w:rPr>
      </w:pPr>
      <w:r>
        <w:rPr>
          <w:sz w:val="24"/>
          <w:lang w:val="bg-BG"/>
        </w:rPr>
        <w:t>Алчността е силно увлечение. Как можем да му попречим да не ни завладее?</w:t>
      </w:r>
    </w:p>
    <w:p>
      <w:pPr>
        <w:pStyle w:val="Normal"/>
        <w:numPr>
          <w:ilvl w:val="0"/>
          <w:numId w:val="9"/>
        </w:numPr>
        <w:spacing w:lineRule="auto" w:line="360"/>
        <w:ind w:left="405" w:hanging="0"/>
        <w:jc w:val="both"/>
        <w:rPr>
          <w:sz w:val="24"/>
          <w:lang w:val="bg-BG"/>
        </w:rPr>
      </w:pPr>
      <w:r>
        <w:rPr>
          <w:sz w:val="24"/>
          <w:lang w:val="bg-BG"/>
        </w:rPr>
        <w:t>Ако познавате семейна двойка с дълъг брачен живот, нека тя ви обясни ключа към щастливия брак. Какви са принципите? Какво никога не трябва да прави двойката? Какво винаги трябва да прави? Как можем да приложим тези принципи (ако са приложими) в други области на живота с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Резюме: Да, имало е проблемни семейства. Лошите последствия също са резултат от действията им. Колко е важно да се учим от техните грешки и да не следваме принципите на егоизма, алчността и ревността, които носят толкова неприятности.</w:t>
      </w:r>
    </w:p>
    <w:p>
      <w:pPr>
        <w:pStyle w:val="Normal"/>
        <w:spacing w:lineRule="auto" w:line="360"/>
        <w:jc w:val="both"/>
        <w:rPr>
          <w:sz w:val="24"/>
          <w:lang w:val="bg-BG"/>
        </w:rPr>
      </w:pPr>
      <w:r>
        <w:rPr>
          <w:sz w:val="24"/>
          <w:lang w:val="bg-BG"/>
        </w:rPr>
      </w:r>
    </w:p>
    <w:p>
      <w:pPr>
        <w:pStyle w:val="Heading1"/>
        <w:spacing w:lineRule="auto" w:line="360"/>
        <w:jc w:val="both"/>
        <w:rPr>
          <w:rFonts w:ascii="Times New Roman" w:hAnsi="Times New Roman" w:cs="Times New Roman"/>
          <w:b w:val="false"/>
          <w:b w:val="false"/>
          <w:sz w:val="24"/>
        </w:rPr>
      </w:pPr>
      <w:r>
        <w:rPr>
          <w:rFonts w:cs="Times New Roman" w:ascii="Times New Roman" w:hAnsi="Times New Roman"/>
          <w:b w:val="false"/>
          <w:sz w:val="24"/>
        </w:rPr>
        <w:t>5. Моисей и Сепфора: Свързано родство</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                                                       28 юли-3 август</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За изучаване през седмицата: Изход 2-4, 18:1-27, Числа 12:1-4.</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С вяра Моисей като стана на възраст се отказа да се нарича син на фараонавата дъщеря и предпочете да страда с Божиите люде, а не да се наслаждава за кратко време на греха” (Евреи 11:24, 2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b/>
          <w:sz w:val="24"/>
          <w:lang w:val="bg-BG"/>
        </w:rPr>
        <w:t xml:space="preserve"> </w:t>
      </w:r>
      <w:r>
        <w:rPr>
          <w:b/>
          <w:sz w:val="24"/>
          <w:lang w:val="bg-BG"/>
        </w:rPr>
        <w:tab/>
      </w:r>
      <w:r>
        <w:rPr>
          <w:sz w:val="24"/>
          <w:lang w:val="bg-BG"/>
        </w:rPr>
        <w:t>Моисей е един от най-познатите герои в Стария Завет, за разлика от съпругата му Сепфора – чужденка и от презрян народ езичничка. Тя остава на заден план. Но, както ще видим, тя се оказва вярна съпруга. Остана с Моисей по време на изпитанията при изхода. В резултат на брака му в семейството на Моисей дойде Йотор и той се превърна в голямо благословение не само за Моисей, но и за израилтяните. Въпреки че можем да научим много от тази история, най-важното е това: честността в семейството е нещо прекрасн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гато Сепфора се омъжи за Моисей, тя нямаше представа какъв ще е живота й. Тя и семейството й бяха голяма подкрепа за Моисей и го подпомогнаха в святата му мисия. Тази седмица ще видим какво благословение могат да бъдат тъста и добрата съпруга.</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Неделя                                                                    29 юли</w:t>
      </w:r>
    </w:p>
    <w:p>
      <w:pPr>
        <w:pStyle w:val="Heading4"/>
        <w:spacing w:lineRule="auto" w:line="360"/>
        <w:jc w:val="both"/>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валерство при извора</w:t>
      </w:r>
    </w:p>
    <w:p>
      <w:pPr>
        <w:pStyle w:val="Normal"/>
        <w:spacing w:lineRule="auto" w:line="360"/>
        <w:jc w:val="both"/>
        <w:rPr>
          <w:sz w:val="24"/>
          <w:lang w:val="bg-BG"/>
        </w:rPr>
      </w:pPr>
      <w:r>
        <w:rPr>
          <w:sz w:val="24"/>
          <w:lang w:val="bg-BG"/>
        </w:rPr>
        <w:tab/>
      </w:r>
    </w:p>
    <w:p>
      <w:pPr>
        <w:pStyle w:val="Normal"/>
        <w:spacing w:lineRule="auto" w:line="360"/>
        <w:jc w:val="both"/>
        <w:rPr>
          <w:sz w:val="24"/>
          <w:lang w:val="bg-BG"/>
        </w:rPr>
      </w:pPr>
      <w:r>
        <w:rPr>
          <w:sz w:val="24"/>
          <w:lang w:val="bg-BG"/>
        </w:rPr>
        <w:t>Подобно на Яков столетия по-рано Моисей избяга и се засели в Мадиамската земя. И двамата бягаха за живота си – Яков от брат си Исав, а Моисей от фараона. Колко огромна обаче е разликата в причините за бягствата им!</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Защо избяга Моисей Изход (2:11-15)? Как този инцидент разкрива неговия характер и предаността му към собствения му народ, въпреки големите привилегии в двореца?</w:t>
      </w:r>
    </w:p>
    <w:p>
      <w:pPr>
        <w:pStyle w:val="Normal"/>
        <w:spacing w:lineRule="auto" w:line="360"/>
        <w:jc w:val="both"/>
        <w:rPr>
          <w:sz w:val="24"/>
          <w:lang w:val="bg-BG"/>
        </w:rPr>
      </w:pPr>
      <w:r>
        <w:rPr>
          <w:sz w:val="24"/>
          <w:lang w:val="bg-BG"/>
        </w:rPr>
        <w:tab/>
        <w:t xml:space="preserve">Прочетете Битие 2:15-17 и Деяния 7:23-29. От това, което знаем за характера на Моисей, защо действията му при кладенеца не бяха изненадващи? </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Край кладенеца Моисей наблюдаваше грубите овчари, които не изпъдиха седемте дъщери на Йотор, но преди това ги изчакаха да извадят вода за стадата им. Очевидно Моисей не е понасял несправедливостта и затова си навлече беда в Египет.</w:t>
      </w:r>
    </w:p>
    <w:p>
      <w:pPr>
        <w:pStyle w:val="Normal"/>
        <w:spacing w:lineRule="auto" w:line="360"/>
        <w:jc w:val="both"/>
        <w:rPr>
          <w:sz w:val="24"/>
          <w:lang w:val="bg-BG"/>
        </w:rPr>
      </w:pPr>
      <w:r>
        <w:rPr>
          <w:sz w:val="24"/>
          <w:lang w:val="bg-BG"/>
        </w:rPr>
        <w:tab/>
        <w:t>Според доклада в Изход 2:19 дъщерите описват на баща си Моисей като “египтянин”, вероятно заради дрехите, които показват в известна степен, че египетската култура му е повлияла. Той не само беше сам, но ясно личеше, че е чужденец. Текстът не ни казва какво е направил, за да отстрани овчарите.</w:t>
      </w:r>
    </w:p>
    <w:p>
      <w:pPr>
        <w:pStyle w:val="Normal"/>
        <w:spacing w:lineRule="auto" w:line="360"/>
        <w:jc w:val="both"/>
        <w:rPr>
          <w:sz w:val="24"/>
          <w:lang w:val="bg-BG"/>
        </w:rPr>
      </w:pPr>
      <w:r>
        <w:rPr>
          <w:sz w:val="24"/>
          <w:lang w:val="bg-BG"/>
        </w:rPr>
        <w:tab/>
        <w:t>Рагуил, другото име на Йотор (Изход 2:18, 3:1), укори момичетата, че не са поканили техния герой на вечеря. Сапфора, вероятно най-голямата, е обещана за жена на Моисей. В замяна той поема грижата за овцете на тъста си също както Яков преди това за Лаванстотици години по-рано (Изход 3: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дин от близките на Моисей застрашава живота му. Колко внимателни трябва да бъдем с най-близките си, за да не би по невнимание да ги нараним.</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Понеделник                                                             30 юл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Моисей и неговия тъст</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Моисеевият тъст е известен с поне две имена – Рагуил (Изход 2:18) и Йотор (Изход 3:1). Рагуил означава “приятел на Бога” и това може да е званието му като свещеник. В Стария Завет има няколко примера и на други хора с повече от едно име (Исав – Едом, Яков – Израил).</w:t>
      </w:r>
    </w:p>
    <w:p>
      <w:pPr>
        <w:pStyle w:val="Normal"/>
        <w:spacing w:lineRule="auto" w:line="360"/>
        <w:jc w:val="both"/>
        <w:rPr>
          <w:sz w:val="24"/>
          <w:lang w:val="bg-BG"/>
        </w:rPr>
      </w:pPr>
      <w:r>
        <w:rPr>
          <w:sz w:val="24"/>
          <w:lang w:val="bg-BG"/>
        </w:rPr>
        <w:tab/>
        <w:t>Реакцията на Йотор в резултат от кавалерството на Моисей е смъмрянето на дъщерите му, че не са били гостоприемни към този човек и им нареди да го поканят на вечеря. Моисей беше щастлив да остане с такъв човек; той прекара в дома му 40 спокойни годин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внимателно думите на Моисей към Йотор относно завръщането му в Египет (Изход 4:18). Какви аргументи изтъква и какво премълчава? Нечестен ли беше?</w:t>
      </w:r>
    </w:p>
    <w:p>
      <w:pPr>
        <w:pStyle w:val="Normal"/>
        <w:spacing w:lineRule="auto" w:line="360"/>
        <w:jc w:val="both"/>
        <w:rPr>
          <w:sz w:val="24"/>
          <w:lang w:val="bg-BG"/>
        </w:rPr>
      </w:pPr>
      <w:r>
        <w:rPr>
          <w:sz w:val="24"/>
          <w:lang w:val="bg-BG"/>
        </w:rPr>
        <w:t>Йотор се появява отново в Библията чак в Изход 18:1-12. Представете си изненадата му. Неговият зет го напуска, за да посети семейството си, а се завръща като водач на много хора! Очевидно впечатлен от случилото се, хвалеше Бога и Му принесе жертви и всеизгаряне (ст. 10-12). Колко Йотор е познавал Бога не е известно; но той все още е вярвал и в съществуването на други богове (ст. 1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Изход 18 гл. Какво доказателство откриваме тук за голямото уважение на Моисей към тъста му, въпреки неправилните му теологични възгледи? Какво доказателство за голямата мъдрост на Йотор откривате?</w:t>
      </w:r>
    </w:p>
    <w:p>
      <w:pPr>
        <w:pStyle w:val="Normal"/>
        <w:spacing w:lineRule="auto" w:line="360"/>
        <w:jc w:val="both"/>
        <w:rPr>
          <w:b/>
          <w:b/>
          <w:sz w:val="24"/>
          <w:lang w:val="bg-BG"/>
        </w:rPr>
      </w:pPr>
      <w:r>
        <w:rPr>
          <w:b/>
          <w:sz w:val="24"/>
          <w:lang w:val="bg-BG"/>
        </w:rPr>
        <w:tab/>
        <w:t>И</w:t>
      </w:r>
      <w:r>
        <w:rPr>
          <w:sz w:val="24"/>
          <w:lang w:val="bg-BG"/>
        </w:rPr>
        <w:t xml:space="preserve">нтересното е, че това е неговият тъст, не някой от кръвните роднини на Моисей, някой, който очевидно почита и други богове (политеист) – той му даде много мъдър съвет за управлението на хората. Моисей очевидно е вярвал, че това е Божията воля, иначе нямаше да се съгласи. </w:t>
      </w:r>
    </w:p>
    <w:p>
      <w:pPr>
        <w:pStyle w:val="Normal"/>
        <w:spacing w:lineRule="auto" w:line="360"/>
        <w:jc w:val="both"/>
        <w:rPr/>
      </w:pPr>
      <w:r>
        <w:rPr>
          <w:b/>
          <w:sz w:val="24"/>
          <w:lang w:val="bg-BG"/>
        </w:rPr>
        <w:tab/>
      </w:r>
      <w:r>
        <w:rPr>
          <w:sz w:val="24"/>
          <w:lang w:val="bg-BG"/>
        </w:rPr>
        <w:t>Колко лесно щеше да бъде на Моисей да отхвърли съвета на този “езичник”. Вместо това, той се вслуша в него. Какъв е урокът за нас? Колко сте отворени за добри съвети дори когато ви се дават неочаквано?</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Вторник                                                                    31 юл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Сепфора и религията на нейния съпруг</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очетете Изход 4:19-26. Какво се случва там? Защо Сепфора реши да прави това?</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Няколко души в древния Близък Изток практикуваха обрязване; така че то не беше нов обичай, който Бог бе открил за Своя народ. Той само му даде ново значение. За мнозина то бе брачен знак, изпълняващ се, когато мъжът се ожени, но Бог го използва като белег на Неговата специална връзка с избрания Си народ. Бог даде наставления на Авраам да обреже всяко момче от домочадието си на осмия ден (Битие 17:9-14). “А Авраам беше на деветдесет и девет години, когато се обряза краекожието на плътта му” (ст. 24).</w:t>
      </w:r>
    </w:p>
    <w:p>
      <w:pPr>
        <w:pStyle w:val="Normal"/>
        <w:spacing w:lineRule="auto" w:line="360"/>
        <w:jc w:val="both"/>
        <w:rPr>
          <w:sz w:val="24"/>
          <w:lang w:val="bg-BG"/>
        </w:rPr>
      </w:pPr>
      <w:r>
        <w:rPr>
          <w:sz w:val="24"/>
          <w:lang w:val="bg-BG"/>
        </w:rPr>
        <w:tab/>
        <w:t>Контекстът разкрива, че Моисей не беше обрязъл своя син. Бог му каза да поиска от Фараон да пусне Израил: “Израил ми е син, първородният ми” (Изход 4:22). Като последица от неизпълненото от Неговия “първороден”, Бог заплаши да убие първородния син на Фараона (ст. 23). В следващия стих 24 се казва, че Бог възнамерява да убие Моисей, поради това, че не обрязъл своя син и най-вече първородния си (Изход 2:22).</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то отговаряте на следващите въпроси, опитайте се да видите случващото се от Божията гледна точка:</w:t>
      </w:r>
    </w:p>
    <w:p>
      <w:pPr>
        <w:pStyle w:val="Normal"/>
        <w:spacing w:lineRule="auto" w:line="360"/>
        <w:jc w:val="both"/>
        <w:rPr>
          <w:sz w:val="24"/>
          <w:lang w:val="bg-BG"/>
        </w:rPr>
      </w:pPr>
      <w:r>
        <w:rPr>
          <w:sz w:val="24"/>
          <w:lang w:val="bg-BG"/>
        </w:rPr>
        <w:t>(1) Знаеше ли Моисей, че момчетата трябваше да се обрязват? (2) Знаеше ли значението на обрязването? (3) Как можеха да реагират израилтяните, ако знаеха, че Моисей не е обрязъл сина си? (4) Какво щеше да изпита Бог към Своя пратеник, който не се подчиняваше на Неговата заповед?</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Моисей беше на прага на мисия, която беше въпрос на живот и смърт за египтяните, както и за израилтяните. Безопасността на Моисей беше изцяло в Божиите ръце. Никакъв детайл от Божиите указания в личния живот не бива да се пренебрегват.</w:t>
      </w:r>
    </w:p>
    <w:p>
      <w:pPr>
        <w:pStyle w:val="Normal"/>
        <w:spacing w:lineRule="auto" w:line="360"/>
        <w:jc w:val="both"/>
        <w:rPr>
          <w:sz w:val="24"/>
          <w:lang w:val="bg-BG"/>
        </w:rPr>
      </w:pPr>
      <w:r>
        <w:rPr>
          <w:sz w:val="24"/>
          <w:lang w:val="bg-BG"/>
        </w:rPr>
        <w:tab/>
        <w:t>Ние не знаем защо Сепфора е нарекла Моисей “кървав младоженец” (Изход 4:25). Вероятно защото обрязването е “кървав” ритуал. Обичаят изглежда е бил неприятен за нея. Или пък защото нейният син е бил обекта на обрязване и тя се е чувствала отговорна за това, което става. Въпреки всичко, усещайки Божието неодобрение, тя пое отговорността да направи каквото трябваше да извърши Моисей.</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 xml:space="preserve">Сряда                                                                      1 август </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епфора с Мариам и Аарон</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ab/>
        <w:t>Прочетете Числа 12:1-3. Предполага се, че тази жена не е Сепфора, защото тя беше мадиамка. Става въпрос за втората жена на Моисей, която той е взел след смъртта на Сепфора. Обаче няма библейски доклад за втория брак на Моисей. Към Сепфора – мадиамката, може да са се отнасяли и както към етиопянката (Авакум 3:7). Обикновено Етиопия се използва като паралел на Мадиам и вероятно е по-стар поетичен израз за Мадиам.</w:t>
      </w:r>
    </w:p>
    <w:p>
      <w:pPr>
        <w:pStyle w:val="Normal"/>
        <w:spacing w:lineRule="auto" w:line="360"/>
        <w:jc w:val="both"/>
        <w:rPr>
          <w:sz w:val="24"/>
          <w:lang w:val="bg-BG"/>
        </w:rPr>
      </w:pPr>
      <w:r>
        <w:rPr>
          <w:sz w:val="24"/>
          <w:lang w:val="bg-BG"/>
        </w:rPr>
      </w:r>
    </w:p>
    <w:p>
      <w:pPr>
        <w:pStyle w:val="Normal"/>
        <w:spacing w:lineRule="auto" w:line="360"/>
        <w:jc w:val="both"/>
        <w:rPr/>
      </w:pPr>
      <w:r>
        <w:rPr>
          <w:sz w:val="24"/>
          <w:lang w:val="bg-BG"/>
        </w:rPr>
        <w:tab/>
        <w:t>Прочетете Изход 2:1-9; 15:20, 21; Малахия 6:4. Какво можем да научим за характера, даровете и привилегиите на Мириам от тези текстове?</w:t>
      </w:r>
      <w:r>
        <w:rPr>
          <w:b/>
          <w:sz w:val="24"/>
          <w:lang w:val="bg-BG"/>
        </w:rPr>
        <w:t xml:space="preserve"> (</w:t>
      </w:r>
      <w:r>
        <w:rPr>
          <w:sz w:val="24"/>
          <w:lang w:val="bg-BG"/>
        </w:rPr>
        <w:t xml:space="preserve">Вижте и </w:t>
      </w:r>
      <w:r>
        <w:rPr>
          <w:i/>
          <w:iCs/>
          <w:sz w:val="24"/>
          <w:lang w:val="bg-BG"/>
        </w:rPr>
        <w:t>Патриарси и пророци</w:t>
      </w:r>
      <w:r>
        <w:rPr>
          <w:sz w:val="24"/>
          <w:lang w:val="bg-BG"/>
        </w:rPr>
        <w:t xml:space="preserve"> – стр. 257.)</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и ужасни черти на Мариам и Аарон са разкрити в Числа 12:1?</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Предразсъдъците са едни от най-трайните и ужасни последици на грехопадението. Дори хора надарени, уважавани и благословени като Мариам и Аарон не бяха застраховани. Още по-лошото беше, че Сепфора доказа своята вярност към Израил по време на всички изпитания на народа. Според Изход 4:20, тя и децата им се върнаха с Моисей в Египет. Тя спаси живота на Моисей (ст. 26). Кой знае какво щеше да се случи с Израил, ако Моисей беше умрял. Още по-лоши бяха предразсъдъците на водачите на хората, които сами бяха обект на подигравки от други народ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ъв беше всъщност спора относно съпругата на Моисей (Числа 12:2)?</w:t>
      </w:r>
    </w:p>
    <w:p>
      <w:pPr>
        <w:pStyle w:val="Normal"/>
        <w:spacing w:lineRule="auto" w:line="360"/>
        <w:jc w:val="both"/>
        <w:rPr>
          <w:sz w:val="24"/>
          <w:lang w:val="bg-BG"/>
        </w:rPr>
      </w:pPr>
      <w:r>
        <w:rPr>
          <w:sz w:val="24"/>
          <w:lang w:val="bg-BG"/>
        </w:rPr>
        <w:t>Очевидно Мариам и Аарон чувстваха, че техният авторитет намалява и приписаха тази заслуга на Моисеевата съпруга. Нейният баща посъветва Моисей да назначи за десетници ръководителите и те да му докладват трудните случаи. Атаката към Сепфора, не беше невинно извинение за дискредитиране на Моисей. Аарон и Мариам никога не приеха съпругата на техния брат и след като видяха нейното семейство в пустинята, още повече я презирах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що се появяват расови и етнически предразсъдъци, особено след изповядващите се за християни? Какво точно можете да направите, за да се освободите от такива грехове?</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Четвъртък                                                               2 август</w:t>
      </w:r>
    </w:p>
    <w:p>
      <w:pPr>
        <w:pStyle w:val="Normal"/>
        <w:spacing w:lineRule="auto" w:line="360"/>
        <w:jc w:val="both"/>
        <w:rPr>
          <w:sz w:val="24"/>
          <w:lang w:val="bg-BG"/>
        </w:rPr>
      </w:pPr>
      <w:r>
        <w:rPr>
          <w:sz w:val="24"/>
          <w:lang w:val="bg-BG"/>
        </w:rPr>
        <w:t>Моисей и брата на жена му</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азват, че когато се жениш, не взимаш само съпруга, но и нейното семейство. Моисей не беше изключе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Числа 10:29, 30. Какво става тук? Защо Моисей предложи това?</w:t>
      </w:r>
    </w:p>
    <w:p>
      <w:pPr>
        <w:pStyle w:val="Normal"/>
        <w:spacing w:lineRule="auto" w:line="360"/>
        <w:jc w:val="both"/>
        <w:rPr/>
      </w:pPr>
      <w:r>
        <w:rPr>
          <w:b/>
          <w:sz w:val="24"/>
          <w:lang w:val="bg-BG"/>
        </w:rPr>
        <w:tab/>
      </w:r>
      <w:r>
        <w:rPr>
          <w:sz w:val="24"/>
          <w:lang w:val="bg-BG"/>
        </w:rPr>
        <w:t>Според Моисей, ако Овав се съгласеше да дойде, той и неговото семейство щяха да бъдат участници в Божиите благословения, обещани на Израил. В същото време присъствието на Овав осигурява семейство за съпругата му Сепфора.</w:t>
      </w:r>
    </w:p>
    <w:p>
      <w:pPr>
        <w:pStyle w:val="Normal"/>
        <w:spacing w:lineRule="auto" w:line="360"/>
        <w:jc w:val="both"/>
        <w:rPr/>
      </w:pPr>
      <w:r>
        <w:rPr>
          <w:sz w:val="24"/>
          <w:lang w:val="bg-BG"/>
        </w:rPr>
        <w:t>Как става така, че езичниците участват в благословенията на Израил?</w:t>
      </w:r>
      <w:r>
        <w:rPr>
          <w:b/>
          <w:sz w:val="24"/>
          <w:lang w:val="bg-BG"/>
        </w:rPr>
        <w:t xml:space="preserve"> (</w:t>
      </w:r>
      <w:r>
        <w:rPr>
          <w:sz w:val="24"/>
          <w:lang w:val="bg-BG"/>
        </w:rPr>
        <w:t>Исая 56:1-7, Римляни 11:17-19.)</w:t>
      </w:r>
    </w:p>
    <w:p>
      <w:pPr>
        <w:pStyle w:val="Normal"/>
        <w:spacing w:lineRule="auto" w:line="360"/>
        <w:jc w:val="both"/>
        <w:rPr>
          <w:sz w:val="24"/>
          <w:lang w:val="bg-BG"/>
        </w:rPr>
      </w:pPr>
      <w:r>
        <w:rPr>
          <w:sz w:val="24"/>
          <w:lang w:val="bg-BG"/>
        </w:rPr>
        <w:t>От историите на Моисей, става ясно, че Бог се грижи за израилтяните. Бъдещето беше обещаващо, но е трудно все да си в движение. Докато Моисей, техният водач, беше негов роднина, не беше лесно решение да оставиш своя народ и да хвърляш жребий с друг. Затова вероятно Овав накрая отказ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от казаното от Моисей в Числа 10:31, 32 разкрива вътрешни мотиви на Овав?</w:t>
      </w:r>
    </w:p>
    <w:p>
      <w:pPr>
        <w:pStyle w:val="Normal"/>
        <w:spacing w:lineRule="auto" w:line="360"/>
        <w:jc w:val="both"/>
        <w:rPr>
          <w:sz w:val="24"/>
          <w:lang w:val="bg-BG"/>
        </w:rPr>
      </w:pPr>
      <w:r>
        <w:rPr>
          <w:sz w:val="24"/>
          <w:lang w:val="bg-BG"/>
        </w:rPr>
        <w:t>Действията на Моисей не се разбират изцяло в светлината на облачния стълб. В деня, когато беше завършен и издигнат олтара, облакът се установи върху него (Числа 9). Той даваше сигнал, кога да спрат да вървят и кога отново да тръгнат. Очевидно Овав не можеше да се състезава с облака. Или неговите познания на областта допълват Господното ръководство.</w:t>
      </w:r>
    </w:p>
    <w:p>
      <w:pPr>
        <w:pStyle w:val="Normal"/>
        <w:spacing w:lineRule="auto" w:line="360"/>
        <w:jc w:val="both"/>
        <w:rPr/>
      </w:pPr>
      <w:r>
        <w:rPr>
          <w:sz w:val="24"/>
          <w:lang w:val="bg-BG"/>
        </w:rPr>
        <w:tab/>
        <w:t xml:space="preserve">Какви решения които трябва да вземете скоро? Когато планирате, попитайте се </w:t>
      </w:r>
      <w:r>
        <w:rPr>
          <w:iCs/>
          <w:sz w:val="24"/>
          <w:lang w:val="bg-BG"/>
        </w:rPr>
        <w:t>какви са мотивите ви</w:t>
      </w:r>
      <w:r>
        <w:rPr>
          <w:i/>
          <w:sz w:val="24"/>
          <w:lang w:val="bg-BG"/>
        </w:rPr>
        <w:t xml:space="preserve">? </w:t>
      </w:r>
      <w:r>
        <w:rPr>
          <w:sz w:val="24"/>
          <w:lang w:val="bg-BG"/>
        </w:rPr>
        <w:t>След като се замислите върху тях, може би ще промените плановете си? Дали вършенето на правилни неща с погрешни мотиви е “правилно”?</w:t>
      </w:r>
    </w:p>
    <w:p>
      <w:pPr>
        <w:pStyle w:val="Normal"/>
        <w:spacing w:lineRule="auto" w:line="360"/>
        <w:jc w:val="both"/>
        <w:rPr>
          <w:sz w:val="24"/>
          <w:lang w:val="bg-BG"/>
        </w:rPr>
      </w:pPr>
      <w:r>
        <w:rPr>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3 август</w:t>
      </w:r>
    </w:p>
    <w:p>
      <w:pPr>
        <w:pStyle w:val="Normal"/>
        <w:spacing w:lineRule="auto" w:line="360"/>
        <w:jc w:val="both"/>
        <w:rPr/>
      </w:pPr>
      <w:r>
        <w:rPr>
          <w:sz w:val="24"/>
          <w:lang w:val="bg-BG"/>
        </w:rPr>
        <w:t>Разширено изучаване:</w:t>
      </w:r>
      <w:r>
        <w:rPr>
          <w:b/>
          <w:sz w:val="24"/>
          <w:lang w:val="bg-BG"/>
        </w:rPr>
        <w:t xml:space="preserve"> </w:t>
      </w:r>
      <w:r>
        <w:rPr>
          <w:sz w:val="24"/>
          <w:lang w:val="bg-BG"/>
        </w:rPr>
        <w:t xml:space="preserve">Прочетете главата “Възрастни родители” от кн. </w:t>
      </w:r>
      <w:r>
        <w:rPr>
          <w:i/>
          <w:iCs/>
          <w:sz w:val="24"/>
          <w:lang w:val="bg-BG"/>
        </w:rPr>
        <w:t>Адвентен дом</w:t>
      </w:r>
      <w:r>
        <w:rPr>
          <w:sz w:val="24"/>
          <w:lang w:val="bg-BG"/>
        </w:rPr>
        <w:t>.</w:t>
      </w:r>
    </w:p>
    <w:p>
      <w:pPr>
        <w:pStyle w:val="Normal"/>
        <w:spacing w:lineRule="auto" w:line="360"/>
        <w:jc w:val="both"/>
        <w:rPr>
          <w:sz w:val="24"/>
          <w:lang w:val="bg-BG"/>
        </w:rPr>
      </w:pPr>
      <w:r>
        <w:rPr>
          <w:sz w:val="24"/>
          <w:lang w:val="bg-BG"/>
        </w:rPr>
        <w:t>“</w:t>
      </w:r>
      <w:r>
        <w:rPr>
          <w:sz w:val="24"/>
          <w:lang w:val="bg-BG"/>
        </w:rPr>
        <w:t>Въпреки че не беше израилтянка, Сепфора се покланяше на истинския Бог. Тя бе скромна, въздържана, благородна, чувствителна и много състрадателна. Поради тази причина, Моисей реши да я върне в Мадиам, когато тръгна за Египет. Той желаеше да й спести мъката, при вида на съдбите, които щяха да поразят египтяните.</w:t>
      </w:r>
    </w:p>
    <w:p>
      <w:pPr>
        <w:pStyle w:val="Normal"/>
        <w:spacing w:lineRule="auto" w:line="360"/>
        <w:jc w:val="both"/>
        <w:rPr/>
      </w:pPr>
      <w:r>
        <w:rPr>
          <w:sz w:val="24"/>
          <w:lang w:val="bg-BG"/>
        </w:rPr>
        <w:t xml:space="preserve">Когато дойде при съпруга си в пустинята, Сепфора видя, че неговите отговорности изтощаваха силите му и сподели страховете си с Йотор, който даде съвет на Моисей и облекчи положението му. Тази бе основната причина за антипатията на Мариам към Сепфора. Огорчена от предполагаемото пренебрежение към нея и Аарон, Мариам считаше Моисеевата жена за виновна, че те двамата с Аарон не участват в съвета както преди” Елън Уайт, </w:t>
      </w:r>
      <w:r>
        <w:rPr>
          <w:i/>
          <w:iCs/>
          <w:sz w:val="24"/>
          <w:lang w:val="bg-BG"/>
        </w:rPr>
        <w:t>Патриарси и пророци</w:t>
      </w:r>
      <w:r>
        <w:rPr>
          <w:sz w:val="24"/>
          <w:lang w:val="bg-BG"/>
        </w:rPr>
        <w:t>, стр. 258.</w:t>
      </w:r>
    </w:p>
    <w:p>
      <w:pPr>
        <w:pStyle w:val="Normal"/>
        <w:spacing w:lineRule="auto" w:line="360"/>
        <w:jc w:val="both"/>
        <w:rPr>
          <w:sz w:val="24"/>
          <w:lang w:val="bg-BG"/>
        </w:rPr>
      </w:pPr>
      <w:r>
        <w:rPr>
          <w:sz w:val="24"/>
          <w:lang w:val="bg-BG"/>
        </w:rPr>
        <w:t>Въпроси за дискусия:</w:t>
      </w:r>
    </w:p>
    <w:p>
      <w:pPr>
        <w:pStyle w:val="Normal"/>
        <w:spacing w:lineRule="auto" w:line="360"/>
        <w:jc w:val="both"/>
        <w:rPr>
          <w:sz w:val="24"/>
          <w:lang w:val="bg-BG"/>
        </w:rPr>
      </w:pPr>
      <w:r>
        <w:rPr>
          <w:sz w:val="24"/>
          <w:lang w:val="bg-BG"/>
        </w:rPr>
      </w:r>
    </w:p>
    <w:p>
      <w:pPr>
        <w:pStyle w:val="Normal"/>
        <w:numPr>
          <w:ilvl w:val="0"/>
          <w:numId w:val="6"/>
        </w:numPr>
        <w:spacing w:lineRule="auto" w:line="360"/>
        <w:ind w:left="405" w:hanging="0"/>
        <w:jc w:val="both"/>
        <w:rPr>
          <w:sz w:val="24"/>
          <w:lang w:val="bg-BG"/>
        </w:rPr>
      </w:pPr>
      <w:r>
        <w:rPr>
          <w:sz w:val="24"/>
          <w:lang w:val="bg-BG"/>
        </w:rPr>
        <w:t>Какви предразсъдъци съществуват във вашето общество? Етнически, религиозни, национални, полови, икономически? Какви са резултатите? Как да се научим да разпознаваме предразсъдъците у себе си? Най-важното е какво можем да направим, за да пречистим обществото, църквата и себе си? Като група какво бихте направили за да облекчите страданията на другите, резултат от предразсъдъци?</w:t>
      </w:r>
    </w:p>
    <w:p>
      <w:pPr>
        <w:pStyle w:val="Normal"/>
        <w:numPr>
          <w:ilvl w:val="0"/>
          <w:numId w:val="6"/>
        </w:numPr>
        <w:spacing w:lineRule="auto" w:line="360"/>
        <w:ind w:left="405" w:hanging="0"/>
        <w:jc w:val="both"/>
        <w:rPr>
          <w:sz w:val="24"/>
          <w:lang w:val="bg-BG"/>
        </w:rPr>
      </w:pPr>
      <w:r>
        <w:rPr>
          <w:sz w:val="24"/>
          <w:lang w:val="bg-BG"/>
        </w:rPr>
        <w:t>Както видяхме по-рано, дъщерите на Йотор първоначално повярваха, че Моисей е египтянин. Това показва как, че културата, в която живеем влияе на живота ни. В каква култура живеете вие? Как тя повлиява вашата вяра и нещата, които са в противоречие с нея? Изяснете някои от проблемните области и поговорете какво бихте могли да направите, за да помогнете на себе си и на други църковни членове да работят въпреки трудностите.</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Резюме: Когато Сепфора се омъжи за Моисей, тя нямаше представа какво ще се случи. Въпреки малкото, казано за нея, виждаме, че тя и семейството й бяха благословение за Моисей и сериозна подкрепа в святата му мисия.</w:t>
      </w:r>
    </w:p>
    <w:p>
      <w:pPr>
        <w:pStyle w:val="Normal"/>
        <w:spacing w:lineRule="auto" w:line="360"/>
        <w:jc w:val="both"/>
        <w:rPr>
          <w:sz w:val="24"/>
          <w:lang w:val="bg-BG"/>
        </w:rPr>
      </w:pPr>
      <w:r>
        <w:rPr>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6                                                                4-10 август</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Heading1"/>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амсон и жените: Безразсъдството на страстта</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Събота </w:t>
      </w:r>
    </w:p>
    <w:p>
      <w:pPr>
        <w:pStyle w:val="Normal"/>
        <w:spacing w:lineRule="auto" w:line="360"/>
        <w:jc w:val="both"/>
        <w:rPr>
          <w:sz w:val="24"/>
          <w:lang w:val="bg-BG"/>
        </w:rPr>
      </w:pPr>
      <w:r>
        <w:rPr>
          <w:sz w:val="24"/>
          <w:lang w:val="bg-BG"/>
        </w:rPr>
        <w:t>Прочетете за изучаване през тази седмица: Съдии 14-16 гл.</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Текст за запаметяване: “Защото всичко що е в света – похотта на плътта, пожеланието на очите и тщеславието на живота, – не е от Отца, но е от света” (1 Йоаново2:16).</w:t>
      </w:r>
    </w:p>
    <w:p>
      <w:pPr>
        <w:pStyle w:val="Normal"/>
        <w:spacing w:lineRule="auto" w:line="360"/>
        <w:jc w:val="both"/>
        <w:rPr>
          <w:b/>
          <w:b/>
          <w:sz w:val="24"/>
          <w:lang w:val="bg-BG"/>
        </w:rPr>
      </w:pPr>
      <w:r>
        <w:rPr>
          <w:b/>
          <w:sz w:val="24"/>
          <w:lang w:val="bg-BG"/>
        </w:rPr>
      </w:r>
    </w:p>
    <w:p>
      <w:pPr>
        <w:pStyle w:val="Normal"/>
        <w:spacing w:lineRule="auto" w:line="360"/>
        <w:jc w:val="both"/>
        <w:rPr>
          <w:sz w:val="24"/>
          <w:lang w:val="bg-BG"/>
        </w:rPr>
      </w:pPr>
      <w:r>
        <w:rPr>
          <w:sz w:val="24"/>
          <w:lang w:val="bg-BG"/>
        </w:rPr>
        <w:t xml:space="preserve">Историята на Самсон представя много предизвикателства пред съвременния читател. Много неща изглеждат трудни за разбиране и както Павил казва “сега виждаме неясно, като в огледало” (1 Кор.13:12). Само след Исусовото завръщане ще виждаме ясно. </w:t>
      </w:r>
    </w:p>
    <w:p>
      <w:pPr>
        <w:pStyle w:val="Normal"/>
        <w:spacing w:lineRule="auto" w:line="360"/>
        <w:jc w:val="both"/>
        <w:rPr>
          <w:sz w:val="24"/>
          <w:lang w:val="bg-BG"/>
        </w:rPr>
      </w:pPr>
      <w:r>
        <w:rPr>
          <w:sz w:val="24"/>
          <w:lang w:val="bg-BG"/>
        </w:rPr>
        <w:tab/>
        <w:t>Въпреки това, дори и “да виждаме замъглено”, имаме какво да научим от безсрамната постъпка на Самсон и Далила.</w:t>
      </w:r>
    </w:p>
    <w:p>
      <w:pPr>
        <w:pStyle w:val="Normal"/>
        <w:spacing w:lineRule="auto" w:line="360"/>
        <w:jc w:val="both"/>
        <w:rPr>
          <w:sz w:val="24"/>
          <w:lang w:val="bg-BG"/>
        </w:rPr>
      </w:pPr>
      <w:r>
        <w:rPr>
          <w:sz w:val="24"/>
          <w:lang w:val="bg-BG"/>
        </w:rPr>
        <w:tab/>
        <w:t xml:space="preserve">Далила никога не е била съпруга на Самсон, но има много общо в преживяванията на Самсон с жената, за която се беше оженил по-рано, и Далила, жената в която се влюбва по-късно. (1) И двете бяха филистимки. (2) И двете бяха убедени от филистимците да примамят Самсон. (3) Опитите и на двете първоначално бяха отблъснати, но накрая той се предаде и на двете. Въпреки че не се е оженил за Далила, нейното име се свързва със Самсон, а не това на съпругата му.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амсон беше човек със силни страсти, надарен от Бога с дарби и призован от Него. Това е една тъжна история за конфликта между страстите и дарбите.</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Неделя                                                                    5 август</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рочетете Съдии 13 гл. Какви доказателства имат Маное и съпругата му за специалния призив към тях? Какви условия имаше с този призив?</w:t>
      </w:r>
    </w:p>
    <w:p>
      <w:pPr>
        <w:pStyle w:val="Normal"/>
        <w:spacing w:lineRule="auto" w:line="360"/>
        <w:jc w:val="both"/>
        <w:rPr>
          <w:b/>
          <w:b/>
          <w:sz w:val="24"/>
          <w:lang w:val="bg-BG"/>
        </w:rPr>
      </w:pPr>
      <w:r>
        <w:rPr>
          <w:b/>
          <w:sz w:val="24"/>
          <w:lang w:val="bg-BG"/>
        </w:rPr>
      </w:r>
    </w:p>
    <w:p>
      <w:pPr>
        <w:pStyle w:val="Normal"/>
        <w:spacing w:lineRule="auto" w:line="360"/>
        <w:jc w:val="both"/>
        <w:rPr/>
      </w:pPr>
      <w:r>
        <w:rPr>
          <w:sz w:val="24"/>
          <w:lang w:val="bg-BG"/>
        </w:rPr>
        <w:t xml:space="preserve">Съдии 13 глава е много ясна. Самсон трябваше да играе важна роля в Израил. Бог планираше да го натовари със специална мисия: да “избави” народа от филистимците (Съдии 13:5). Еврейската дума “избавя” съдържа в корена си думата </w:t>
      </w:r>
      <w:r>
        <w:rPr>
          <w:i/>
          <w:iCs/>
          <w:sz w:val="24"/>
          <w:lang w:val="bg-BG"/>
        </w:rPr>
        <w:t>ysha</w:t>
      </w:r>
      <w:r>
        <w:rPr>
          <w:sz w:val="24"/>
          <w:lang w:val="bg-BG"/>
        </w:rPr>
        <w:t>, от който произлизат името “</w:t>
      </w:r>
      <w:r>
        <w:rPr>
          <w:i/>
          <w:iCs/>
          <w:sz w:val="24"/>
          <w:lang w:val="bg-BG"/>
        </w:rPr>
        <w:t>Jesus</w:t>
      </w:r>
      <w:r>
        <w:rPr>
          <w:sz w:val="24"/>
          <w:lang w:val="bg-BG"/>
        </w:rPr>
        <w:t xml:space="preserve">” и еврейската дума за “Спасител” </w:t>
      </w:r>
      <w:r>
        <w:rPr>
          <w:i/>
          <w:sz w:val="24"/>
          <w:lang w:val="bg-BG"/>
        </w:rPr>
        <w:t>Moshiah.</w:t>
      </w:r>
    </w:p>
    <w:p>
      <w:pPr>
        <w:pStyle w:val="Normal"/>
        <w:spacing w:lineRule="auto" w:line="360"/>
        <w:jc w:val="both"/>
        <w:rPr/>
      </w:pPr>
      <w:r>
        <w:rPr>
          <w:i/>
          <w:sz w:val="24"/>
          <w:lang w:val="bg-BG"/>
        </w:rPr>
        <w:tab/>
      </w:r>
      <w:r>
        <w:rPr>
          <w:sz w:val="24"/>
          <w:lang w:val="bg-BG"/>
        </w:rPr>
        <w:t>Бог е имал велик план за Самсон. Призванието от Бога не означава, че човекът е непогрешим или безгрешен.</w:t>
      </w:r>
    </w:p>
    <w:p>
      <w:pPr>
        <w:pStyle w:val="Normal"/>
        <w:spacing w:lineRule="auto" w:line="360"/>
        <w:jc w:val="both"/>
        <w:rPr>
          <w:sz w:val="24"/>
          <w:lang w:val="bg-BG"/>
        </w:rPr>
      </w:pPr>
      <w:r>
        <w:rPr>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Съдии 13:24, 25. Какво ни казват тези стихове за Самсон?</w:t>
      </w:r>
    </w:p>
    <w:p>
      <w:pPr>
        <w:pStyle w:val="Normal"/>
        <w:spacing w:lineRule="auto" w:line="360"/>
        <w:jc w:val="both"/>
        <w:rPr>
          <w:sz w:val="24"/>
          <w:lang w:val="bg-BG"/>
        </w:rPr>
      </w:pPr>
      <w:r>
        <w:rPr>
          <w:sz w:val="24"/>
          <w:lang w:val="bg-BG"/>
        </w:rPr>
        <w:t>Прочетете Съдии 14:1-3 и 16:1. Какво ни казват тези стихове за Самсон?</w:t>
      </w:r>
    </w:p>
    <w:p>
      <w:pPr>
        <w:pStyle w:val="Normal"/>
        <w:spacing w:lineRule="auto" w:line="360"/>
        <w:jc w:val="both"/>
        <w:rPr>
          <w:b/>
          <w:b/>
          <w:sz w:val="24"/>
          <w:lang w:val="bg-BG"/>
        </w:rPr>
      </w:pPr>
      <w:r>
        <w:rPr>
          <w:sz w:val="24"/>
          <w:lang w:val="bg-BG"/>
        </w:rPr>
        <w:t>Самсон показа някои опасни слабости на характера. Страстите му бяха ръководени изцяло от външната показност. За първи път той казва на родителите си: “Видях в Тамнат една жена от филистимските дъщери; вземете ми я за жена” (Съдии 14:1, 2). По-късно видя проститутка в Газа и прекара нощта с нея (Съдии 16:1) вместо да се концентрира върху специалната мисия да е верен на Бога. Той позволи на страстите си да управляват живота му, като по този начин се свърза с враговете на Израил. Каква ирония! Призван да “избави” израилтяните от филистимците, а се оженва за филистимка.</w:t>
      </w:r>
    </w:p>
    <w:p>
      <w:pPr>
        <w:pStyle w:val="Normal"/>
        <w:spacing w:lineRule="auto" w:line="360"/>
        <w:jc w:val="both"/>
        <w:rPr>
          <w:sz w:val="24"/>
          <w:lang w:val="bg-BG"/>
        </w:rPr>
      </w:pPr>
      <w:r>
        <w:rPr>
          <w:sz w:val="24"/>
          <w:lang w:val="bg-BG"/>
        </w:rPr>
        <w:t>Какво иска Бог да направите вие? Каква слабост на характера ви застава на пътя ви и ви пречи да изпълните мисията си? За кои библейски обещания можете да претендирате, да имате силата да служите на Бога според Неговото намерение за вас?</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Понеделник                                                        6 август</w:t>
      </w:r>
    </w:p>
    <w:p>
      <w:pPr>
        <w:pStyle w:val="Heading4"/>
        <w:spacing w:lineRule="auto" w:line="360"/>
        <w:jc w:val="both"/>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ватбеният ден на Самсон</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Съдии 14 гл. Какви грешки допуска Самсон?</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pPr>
      <w:r>
        <w:rPr>
          <w:sz w:val="24"/>
          <w:lang w:val="bg-BG"/>
        </w:rPr>
        <w:t xml:space="preserve">Очевидно Самсон често посещаваше градовете на юг от дома си. Той не помисли, че създава съюз с жена, която плени въображението му. Израилтяните гледаха на филистимците и използваха думата </w:t>
      </w:r>
      <w:r>
        <w:rPr>
          <w:i/>
          <w:sz w:val="24"/>
          <w:lang w:val="bg-BG"/>
        </w:rPr>
        <w:t xml:space="preserve">необрязани </w:t>
      </w:r>
      <w:r>
        <w:rPr>
          <w:sz w:val="24"/>
          <w:lang w:val="bg-BG"/>
        </w:rPr>
        <w:t xml:space="preserve">като синоним на </w:t>
      </w:r>
      <w:r>
        <w:rPr>
          <w:i/>
          <w:sz w:val="24"/>
          <w:lang w:val="bg-BG"/>
        </w:rPr>
        <w:t>езичници</w:t>
      </w:r>
      <w:r>
        <w:rPr>
          <w:sz w:val="24"/>
          <w:lang w:val="bg-BG"/>
        </w:rPr>
        <w:t xml:space="preserve"> (1 Царе 14:6), въпреки че филистимците по това време ги командваха (Съдии 14:4). Съюзът на Самсон с езичничка беше голям проблем за неговите родители, особено имайки предвид обстоятелствата около неговото раждане и призоваването му от Бога (ст. 3, 4).</w:t>
      </w:r>
    </w:p>
    <w:p>
      <w:pPr>
        <w:pStyle w:val="Normal"/>
        <w:spacing w:lineRule="auto" w:line="360"/>
        <w:jc w:val="both"/>
        <w:rPr>
          <w:sz w:val="24"/>
          <w:lang w:val="bg-BG"/>
        </w:rPr>
      </w:pPr>
      <w:r>
        <w:rPr>
          <w:sz w:val="24"/>
          <w:lang w:val="bg-BG"/>
        </w:rPr>
        <w:tab/>
        <w:t xml:space="preserve">Същото се случваше и по времето преди потопа – вярващите мъже бяха привлечени от красиви невярващи жени (Битие 6:1-5). Соломон се ожени за много чужденки, които се покланяха на други богове. Те бяха от народите, специално забранени от Бога (3 Царе 11:1, 2). Тези съюзи не бяха само политически: Соломон е описан като “страстно прилепен към тях”. Когато тези съпруги обръщаха сърцата си към други богове, Соломон макар и не от цялото си сърце, все още се покланяше на </w:t>
      </w:r>
      <w:r>
        <w:rPr>
          <w:i/>
          <w:sz w:val="24"/>
          <w:lang w:val="bg-BG"/>
        </w:rPr>
        <w:t xml:space="preserve">Яхве </w:t>
      </w:r>
      <w:r>
        <w:rPr>
          <w:sz w:val="24"/>
          <w:lang w:val="bg-BG"/>
        </w:rPr>
        <w:t>(3 Царе 11:4-6).</w:t>
      </w:r>
      <w:r>
        <w:rPr>
          <w:i/>
          <w:sz w:val="24"/>
          <w:lang w:val="bg-BG"/>
        </w:rPr>
        <w:t xml:space="preserve"> </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ab/>
        <w:t>Какво показват действията на филистимците относно характера на хората, с които Самсон се беше съюзил?</w:t>
      </w:r>
    </w:p>
    <w:p>
      <w:pPr>
        <w:pStyle w:val="Normal"/>
        <w:spacing w:lineRule="auto" w:line="360"/>
        <w:jc w:val="both"/>
        <w:rPr>
          <w:sz w:val="24"/>
          <w:lang w:val="bg-BG"/>
        </w:rPr>
      </w:pPr>
      <w:r>
        <w:rPr>
          <w:sz w:val="24"/>
          <w:lang w:val="bg-BG"/>
        </w:rPr>
        <w:tab/>
        <w:t>Това, което виждаме тук, е пример за това, колко опасно може да бъде погрешното влияние. Вземете някой с наследени слабости и го поставете – независимо от святата мисия – в лоша среда и резултатите за всички ще бъдат болезнени.</w:t>
      </w:r>
    </w:p>
    <w:p>
      <w:pPr>
        <w:pStyle w:val="Normal"/>
        <w:spacing w:lineRule="auto" w:line="360"/>
        <w:jc w:val="both"/>
        <w:rPr>
          <w:b/>
          <w:b/>
          <w:sz w:val="24"/>
          <w:lang w:val="bg-BG"/>
        </w:rPr>
      </w:pPr>
      <w:r>
        <w:rPr>
          <w:b/>
          <w:sz w:val="24"/>
          <w:lang w:val="bg-BG"/>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нимавайте и се молете за влиянията около вас. Помагат ли ви в духовния живот или ви пречат? Какви промени трябва да направите?</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sz w:val="24"/>
          <w:lang w:val="bg-BG"/>
        </w:rPr>
      </w:pPr>
      <w:r>
        <w:rPr>
          <w:sz w:val="24"/>
          <w:lang w:val="bg-BG"/>
        </w:rPr>
        <w:t>Вторник                                                           7 август</w:t>
      </w:r>
    </w:p>
    <w:p>
      <w:pPr>
        <w:pStyle w:val="Normal"/>
        <w:spacing w:lineRule="auto" w:line="360"/>
        <w:jc w:val="both"/>
        <w:rPr>
          <w:sz w:val="24"/>
          <w:lang w:val="bg-BG"/>
        </w:rPr>
      </w:pPr>
      <w:r>
        <w:rPr>
          <w:sz w:val="24"/>
          <w:lang w:val="bg-BG"/>
        </w:rPr>
        <w:t>Отмъщението на Самсон</w:t>
      </w:r>
    </w:p>
    <w:p>
      <w:pPr>
        <w:pStyle w:val="Normal"/>
        <w:spacing w:lineRule="auto" w:line="360"/>
        <w:jc w:val="both"/>
        <w:rPr>
          <w:sz w:val="24"/>
          <w:lang w:val="bg-BG"/>
        </w:rPr>
      </w:pPr>
      <w:r>
        <w:rPr>
          <w:sz w:val="24"/>
          <w:lang w:val="bg-BG"/>
        </w:rPr>
      </w:r>
    </w:p>
    <w:p>
      <w:pPr>
        <w:pStyle w:val="Normal"/>
        <w:spacing w:lineRule="auto" w:line="360"/>
        <w:jc w:val="both"/>
        <w:rPr/>
      </w:pPr>
      <w:r>
        <w:rPr>
          <w:b/>
          <w:sz w:val="24"/>
          <w:lang w:val="bg-BG"/>
        </w:rPr>
        <w:tab/>
      </w:r>
      <w:r>
        <w:rPr>
          <w:sz w:val="24"/>
          <w:lang w:val="bg-BG"/>
        </w:rPr>
        <w:t>Изглежда бракът на Самсон вървеше от лошо към по-лошо. Въпреки че съпругата му го “измами”, не е трудно да разберем страха й. Вижте какво я заплашиха да й направят (Съдии 14:15). Вероятно тя трябваше да каже на Самсон какво бе станало и да потърси от него помощ и закрила. И в двата случая обаче този неподходящ брак нямаше да издържи дълго. Ядът на Самсон и напускането на жена му подготвиха страданията, които щяха да дойдат.</w:t>
      </w:r>
    </w:p>
    <w:p>
      <w:pPr>
        <w:pStyle w:val="Normal"/>
        <w:spacing w:lineRule="auto" w:line="360"/>
        <w:jc w:val="both"/>
        <w:rPr>
          <w:sz w:val="24"/>
          <w:lang w:val="bg-BG"/>
        </w:rPr>
      </w:pPr>
      <w:r>
        <w:rPr>
          <w:sz w:val="24"/>
          <w:lang w:val="bg-BG"/>
        </w:rPr>
        <w:tab/>
        <w:t>Каква причина се изтъква за завръщането на Самсон (Съдии 15:1)? Какво говори това за него?</w:t>
      </w:r>
    </w:p>
    <w:p>
      <w:pPr>
        <w:pStyle w:val="Normal"/>
        <w:spacing w:lineRule="auto" w:line="360"/>
        <w:jc w:val="both"/>
        <w:rPr/>
      </w:pPr>
      <w:r>
        <w:rPr>
          <w:b/>
          <w:sz w:val="24"/>
          <w:lang w:val="bg-BG"/>
        </w:rPr>
        <w:tab/>
      </w:r>
      <w:r>
        <w:rPr>
          <w:sz w:val="24"/>
          <w:lang w:val="bg-BG"/>
        </w:rPr>
        <w:t>Колкото и да се опитва някой да аргументира разумно завръщането му, текстът казва, че той е бил движен повече от похот, отколкото от желание за помирение. Каквито и да са мотивите му, той очевидно не беше доволен, като разбра, че жена му е омъжена за друг. Бракът и тогава е бил покварен, също както и днес.</w:t>
      </w:r>
    </w:p>
    <w:p>
      <w:pPr>
        <w:pStyle w:val="Normal"/>
        <w:spacing w:lineRule="auto" w:line="360"/>
        <w:jc w:val="both"/>
        <w:rPr>
          <w:sz w:val="24"/>
          <w:lang w:val="bg-BG"/>
        </w:rPr>
      </w:pPr>
      <w:r>
        <w:rPr>
          <w:sz w:val="24"/>
          <w:lang w:val="bg-BG"/>
        </w:rPr>
        <w:tab/>
        <w:t>Как отговори Самсон и какво показва това за характера му (Съдии 15 гл.)?</w:t>
      </w:r>
    </w:p>
    <w:p>
      <w:pPr>
        <w:pStyle w:val="Normal"/>
        <w:spacing w:lineRule="auto" w:line="360"/>
        <w:jc w:val="both"/>
        <w:rPr>
          <w:sz w:val="24"/>
          <w:lang w:val="bg-BG"/>
        </w:rPr>
      </w:pPr>
      <w:r>
        <w:rPr>
          <w:sz w:val="24"/>
          <w:lang w:val="bg-BG"/>
        </w:rPr>
        <w:tab/>
        <w:t xml:space="preserve">След като съпругата му се оказа омъжена за друг, Самсон стана още по-буен. А може би е обичал жена си. </w:t>
      </w:r>
    </w:p>
    <w:p>
      <w:pPr>
        <w:pStyle w:val="Normal"/>
        <w:spacing w:lineRule="auto" w:line="360"/>
        <w:jc w:val="both"/>
        <w:rPr>
          <w:sz w:val="24"/>
          <w:lang w:val="bg-BG"/>
        </w:rPr>
      </w:pPr>
      <w:r>
        <w:rPr>
          <w:sz w:val="24"/>
          <w:lang w:val="bg-BG"/>
        </w:rPr>
        <w:tab/>
        <w:t>Убийството на филистимците може да е било от любов към жена му; или е действал от чувство за вина, като е вярвал, че подпалването на нивите е довело до тяхното убийство. Каквито и да са причините, можеше да се избегне голямо страдание, ако Самсон не беше позволил на емоциите и страстите си да го владеят.</w:t>
      </w:r>
    </w:p>
    <w:p>
      <w:pPr>
        <w:pStyle w:val="Normal"/>
        <w:spacing w:lineRule="auto" w:line="360"/>
        <w:jc w:val="both"/>
        <w:rPr>
          <w:sz w:val="24"/>
          <w:lang w:val="bg-BG"/>
        </w:rPr>
      </w:pPr>
      <w:r>
        <w:rPr>
          <w:sz w:val="24"/>
          <w:lang w:val="bg-BG"/>
        </w:rPr>
        <w:tab/>
        <w:t>Самсон, ядосан на съпругата си, веднага си тръгна. Представете си, ако той беше показал милост и прощение, колко различно можеше да бъде. Прекарайте време в подножието на кръста, за да разберете, че прощението е дар от Исус. После простете на следващия човек, който ви нарани.</w:t>
      </w:r>
    </w:p>
    <w:p>
      <w:pPr>
        <w:pStyle w:val="Normal"/>
        <w:spacing w:lineRule="auto" w:line="360"/>
        <w:jc w:val="both"/>
        <w:rPr>
          <w:sz w:val="24"/>
          <w:lang w:val="bg-BG"/>
        </w:rPr>
      </w:pPr>
      <w:r>
        <w:rPr>
          <w:sz w:val="24"/>
          <w:lang w:val="bg-BG"/>
        </w:rPr>
      </w:r>
    </w:p>
    <w:p>
      <w:pPr>
        <w:pStyle w:val="Normal"/>
        <w:spacing w:lineRule="auto" w:line="360"/>
        <w:jc w:val="both"/>
        <w:rPr>
          <w:sz w:val="24"/>
          <w:lang w:val="bg-BG"/>
        </w:rPr>
      </w:pPr>
      <w:r>
        <w:rPr>
          <w:sz w:val="24"/>
          <w:lang w:val="bg-BG"/>
        </w:rPr>
        <w:t>Сряда                                                                      8 август</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Тъжната сага продължава</w:t>
      </w:r>
    </w:p>
    <w:p>
      <w:pPr>
        <w:pStyle w:val="Normal"/>
        <w:spacing w:lineRule="auto" w:line="360"/>
        <w:jc w:val="both"/>
        <w:rPr>
          <w:rFonts w:ascii="Times New Roman" w:hAnsi="Times New Roman" w:cs="Times New Roman"/>
          <w:b/>
          <w:b/>
          <w:sz w:val="24"/>
          <w:lang w:val="bg-BG"/>
        </w:rPr>
      </w:pPr>
      <w:r>
        <w:rPr>
          <w:rFonts w:cs="Times New Roman"/>
          <w:b/>
          <w:sz w:val="24"/>
          <w:lang w:val="bg-BG"/>
        </w:rPr>
      </w:r>
    </w:p>
    <w:p>
      <w:pPr>
        <w:pStyle w:val="Normal"/>
        <w:spacing w:lineRule="auto" w:line="360"/>
        <w:jc w:val="both"/>
        <w:rPr/>
      </w:pPr>
      <w:r>
        <w:rPr>
          <w:sz w:val="24"/>
          <w:lang w:val="bg-BG"/>
        </w:rPr>
        <w:t>Съдии 15 глава завършва с убийство на 1000 филистимци от Самсон. “След неговата победа – пише Е. Уайт – израилтяните направиха Самсон съдия и той съдеше Израил двайсет години” (</w:t>
      </w:r>
      <w:r>
        <w:rPr>
          <w:i/>
          <w:iCs/>
          <w:sz w:val="24"/>
          <w:lang w:val="bg-BG"/>
        </w:rPr>
        <w:t>Патриарси и пророци</w:t>
      </w:r>
      <w:r>
        <w:rPr>
          <w:sz w:val="24"/>
          <w:lang w:val="bg-BG"/>
        </w:rPr>
        <w:t>).</w:t>
      </w:r>
    </w:p>
    <w:p>
      <w:pPr>
        <w:pStyle w:val="Normal"/>
        <w:spacing w:lineRule="auto" w:line="360"/>
        <w:jc w:val="both"/>
        <w:rPr>
          <w:sz w:val="24"/>
          <w:lang w:val="bg-BG"/>
        </w:rPr>
      </w:pPr>
      <w:r>
        <w:rPr>
          <w:sz w:val="24"/>
          <w:lang w:val="bg-BG"/>
        </w:rPr>
        <w:t>Без съмнение виждаме, “че той ще започне да избавя Израиля от ръката на филистимците” (Съдии 13:5).</w:t>
      </w:r>
    </w:p>
    <w:p>
      <w:pPr>
        <w:pStyle w:val="Normal"/>
        <w:spacing w:lineRule="auto" w:line="360"/>
        <w:jc w:val="both"/>
        <w:rPr>
          <w:sz w:val="24"/>
          <w:lang w:val="bg-BG"/>
        </w:rPr>
      </w:pPr>
      <w:r>
        <w:rPr>
          <w:sz w:val="24"/>
          <w:lang w:val="bg-BG"/>
        </w:rPr>
        <w:tab/>
        <w:t>Прочетете Съдии 16:1-3. Кои други водачи в Библията, въпреки големите си предимства, показват подобни слабости? Каква беше цената?</w:t>
      </w:r>
    </w:p>
    <w:p>
      <w:pPr>
        <w:pStyle w:val="Normal"/>
        <w:spacing w:lineRule="auto" w:line="360"/>
        <w:jc w:val="both"/>
        <w:rPr/>
      </w:pPr>
      <w:r>
        <w:rPr>
          <w:b/>
          <w:sz w:val="24"/>
          <w:lang w:val="bg-BG"/>
        </w:rPr>
        <w:tab/>
      </w:r>
      <w:r>
        <w:rPr>
          <w:sz w:val="24"/>
          <w:lang w:val="bg-BG"/>
        </w:rPr>
        <w:t xml:space="preserve">Отиването му при проститутката беше достатъчно зло, но да отидеш при такава жена сред враговете си? Това беше арогантно. “Но не издържайки на греха, Божията милост не беше го изоставила” – Е. Уайт, </w:t>
      </w:r>
      <w:r>
        <w:rPr>
          <w:i/>
          <w:iCs/>
          <w:sz w:val="24"/>
          <w:lang w:val="bg-BG"/>
        </w:rPr>
        <w:t>Патриарси и пророци</w:t>
      </w:r>
      <w:r>
        <w:rPr>
          <w:sz w:val="24"/>
          <w:lang w:val="bg-BG"/>
        </w:rPr>
        <w:t>. Самсон бягаше за живота си, но дали си взе поу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Съдии 16:4-6. Какво говорят тези стихове за връзката, която започва?</w:t>
      </w:r>
    </w:p>
    <w:p>
      <w:pPr>
        <w:pStyle w:val="Normal"/>
        <w:spacing w:lineRule="auto" w:line="360"/>
        <w:jc w:val="both"/>
        <w:rPr>
          <w:sz w:val="24"/>
          <w:lang w:val="bg-BG"/>
        </w:rPr>
      </w:pPr>
      <w:r>
        <w:rPr>
          <w:sz w:val="24"/>
          <w:lang w:val="bg-BG"/>
        </w:rPr>
        <w:t>Подобно на другите жени, с които е бил, включително и съпругата му (поне една е спомената в Библията), се казва, че той обичал Далила. Не изглежда обаче любовта да е била взаим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Съдии 16:5-20. Какво ни казва тази случка за силата на любовта, която заслепява? Какво е било очевидно за Самсон още от самото начало? Защо Ной не го е забеляза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лкото и глупаво да изглежда новата връзка с филистимка, той трябваше да забележи по-рано, че тя не е за добро. Толкова силна е понякога силата на “любовта” и страстта, с която той поддържаше връзката си, че трябваше да избяга от нея още в начало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олко внимателно пазите вашите емоции и страсти? Много “добри хора”, разбиват своя живот и живота на своите любими като не контролират емоциите си. Какъв е най-добрият начин да се предпазите от този капан?</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9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слепен от любов</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Съдии 16:16-31. Каква е поуката от тази случка, приложима и днес?</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Бог създаде мъжете и жените. Заповяда им да се женят като символ на единството и близостта, които Той търси с Неговата църква (Откр. 21:2). Идеалната връзка трябва да доведе всеки от партньорите по-близо до Бога, а не обратното. В този случай виждаме много ясно как една неправилна връзка може да отдели човека от Господа.</w:t>
      </w:r>
    </w:p>
    <w:p>
      <w:pPr>
        <w:pStyle w:val="BodyText2"/>
        <w:spacing w:lineRule="auto" w:line="360"/>
        <w:jc w:val="both"/>
        <w:rPr/>
      </w:pPr>
      <w:r>
        <w:rPr>
          <w:rFonts w:cs="Times New Roman" w:ascii="Times New Roman" w:hAnsi="Times New Roman"/>
          <w:b w:val="false"/>
          <w:sz w:val="24"/>
        </w:rPr>
        <w:tab/>
        <w:t xml:space="preserve">“Каква промяна бе това за съдията и за най-силния мъж в Израил! Сега бе сляп и слаб, затворен и унижен! Малко по малко бе нарушавал условието на святото си призвание. Бог го бе търпял дълго, но когато се бе отдал на влиянието на греха дотолкова, че предаде и тайната си, Господ се отдръпна от него. Нямаше никаква чудна сила в дългите му коси. Те бяха знак за верността му към Бога. И когато този символ бе пожертван заради страстта, благословенията на които бе знак, също бяха изгубени” – Е. Уайт, </w:t>
      </w:r>
      <w:r>
        <w:rPr>
          <w:rFonts w:cs="Times New Roman" w:ascii="Times New Roman" w:hAnsi="Times New Roman"/>
          <w:b w:val="false"/>
          <w:i/>
          <w:iCs/>
          <w:sz w:val="24"/>
        </w:rPr>
        <w:t>Патриарси и пророци</w:t>
      </w:r>
      <w:r>
        <w:rPr>
          <w:rFonts w:cs="Times New Roman" w:ascii="Times New Roman" w:hAnsi="Times New Roman"/>
          <w:b w:val="false"/>
          <w:sz w:val="24"/>
        </w:rPr>
        <w:t>, стр. 390.</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а ирония се крие във факта, че Самсон беше ослепен?</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sz w:val="24"/>
        </w:rPr>
        <w:tab/>
      </w:r>
      <w:r>
        <w:rPr>
          <w:rFonts w:cs="Times New Roman" w:ascii="Times New Roman" w:hAnsi="Times New Roman"/>
          <w:b w:val="false"/>
          <w:sz w:val="24"/>
        </w:rPr>
        <w:t xml:space="preserve">Когато четем случката виждаме, че Самсон, независимо от направените грешки, не изгуби вярата си, колкото и несъвършена да беше тя. Бог използва Самсон, за да изпълни целта Си. Колко по-добре щеше да бъде, ако Самсон беше верен на истината, която познаваше. Бог можеше да изпълни намеренията Си, въпреки че не оправдава паденията на Самсон. Това само показва, че Господ върши волята Си </w:t>
      </w:r>
      <w:r>
        <w:rPr>
          <w:rFonts w:cs="Times New Roman" w:ascii="Times New Roman" w:hAnsi="Times New Roman"/>
          <w:b w:val="false"/>
          <w:i/>
          <w:sz w:val="24"/>
        </w:rPr>
        <w:t>независимо</w:t>
      </w:r>
      <w:r>
        <w:rPr>
          <w:rFonts w:cs="Times New Roman" w:ascii="Times New Roman" w:hAnsi="Times New Roman"/>
          <w:b w:val="false"/>
          <w:sz w:val="24"/>
        </w:rPr>
        <w:t xml:space="preserve"> от нас; колко по-добре щеше да бъде, ако можеше да върши волята Си </w:t>
      </w:r>
      <w:r>
        <w:rPr>
          <w:rFonts w:cs="Times New Roman" w:ascii="Times New Roman" w:hAnsi="Times New Roman"/>
          <w:b w:val="false"/>
          <w:i/>
          <w:sz w:val="24"/>
        </w:rPr>
        <w:t>чрез нас.</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 Евреи 11:32 Самсон е сред изброените верни последователи на Господа. Какво ни говори това за Божията благода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10 август</w:t>
      </w:r>
    </w:p>
    <w:p>
      <w:pPr>
        <w:pStyle w:val="BodyText2"/>
        <w:spacing w:lineRule="auto" w:line="36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За разширено изучаване: </w:t>
      </w:r>
      <w:r>
        <w:rPr>
          <w:rFonts w:cs="Times New Roman" w:ascii="Times New Roman" w:hAnsi="Times New Roman"/>
          <w:b w:val="false"/>
          <w:iCs/>
          <w:sz w:val="24"/>
        </w:rPr>
        <w:t>Прочетете от</w:t>
      </w:r>
      <w:r>
        <w:rPr>
          <w:rFonts w:cs="Times New Roman" w:ascii="Times New Roman" w:hAnsi="Times New Roman"/>
          <w:b w:val="false"/>
          <w:i/>
          <w:sz w:val="24"/>
        </w:rPr>
        <w:t xml:space="preserve"> Адвентен дом </w:t>
      </w:r>
      <w:r>
        <w:rPr>
          <w:rFonts w:cs="Times New Roman" w:ascii="Times New Roman" w:hAnsi="Times New Roman"/>
          <w:b w:val="false"/>
          <w:iCs/>
          <w:sz w:val="24"/>
        </w:rPr>
        <w:t xml:space="preserve">главата </w:t>
      </w:r>
      <w:r>
        <w:rPr>
          <w:rFonts w:cs="Times New Roman" w:ascii="Times New Roman" w:hAnsi="Times New Roman"/>
          <w:b w:val="false"/>
          <w:i/>
          <w:sz w:val="24"/>
        </w:rPr>
        <w:t>“Истинска любов или увлечение”.</w:t>
      </w:r>
    </w:p>
    <w:p>
      <w:pPr>
        <w:pStyle w:val="BodyText2"/>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Случката говори за невероятната глупост на Самсон. По всяко време той можеше да сложи край на въпросите на Далила, като я остави и се върне у дома. Но най-голямата му грешка не беше толкова глупостта, колкото сексуалното влечение. Сред развалините и срама, които му докараха неговите слабости, той изгуби чудния Божи дар – свръхестествената сила. В това е основната поука от тази история” – АБК, т. 2, стр. 398.</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Грижата на Божието провидение бе над Самсон, за да може да се подготви и изпълни делото, за което бе призван. В самото начало на живота си той бе обкръжен от благоприятни условия за развитие на физическа сила, интелектуални способности и морална чистота. Но под влиянието на безбожни приятели си позволи да се пусне от Бога, Който е единствената защита на човека, и бе пометен от вълната на злото. Доведените до тежък изпит по пътя на дълга, могат да бъдат сигурни, че Бог ще ги опази. Но, ако човек доброволно се постави под властта на изкушенията, рано или късно ще падне (</w:t>
      </w:r>
      <w:r>
        <w:rPr>
          <w:rFonts w:cs="Times New Roman" w:ascii="Times New Roman" w:hAnsi="Times New Roman"/>
          <w:b w:val="false"/>
          <w:i/>
          <w:iCs/>
          <w:sz w:val="24"/>
        </w:rPr>
        <w:t>Патриарси и пророци,</w:t>
      </w:r>
      <w:r>
        <w:rPr>
          <w:rFonts w:cs="Times New Roman" w:ascii="Times New Roman" w:hAnsi="Times New Roman"/>
          <w:b w:val="false"/>
          <w:sz w:val="24"/>
        </w:rPr>
        <w:t xml:space="preserve"> стр. 39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разискване:</w:t>
      </w:r>
    </w:p>
    <w:p>
      <w:pPr>
        <w:pStyle w:val="BodyText2"/>
        <w:numPr>
          <w:ilvl w:val="0"/>
          <w:numId w:val="16"/>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акво ще направите, за да помогнете на някой, който позволява страстите да вземат надмощие над духовната му преценка?</w:t>
      </w:r>
    </w:p>
    <w:p>
      <w:pPr>
        <w:pStyle w:val="BodyText2"/>
        <w:numPr>
          <w:ilvl w:val="0"/>
          <w:numId w:val="16"/>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акво бихте направили като църква, за да подкрепите и насърчите изкушен чрез любов и разбиране? Какви промени трябва да настъпят в църквата, така че нуждаещите се от помощ да намерят хора, които са грижовни и разбиращи, а не осъждащи?</w:t>
      </w:r>
    </w:p>
    <w:p>
      <w:pPr>
        <w:pStyle w:val="BodyText2"/>
        <w:numPr>
          <w:ilvl w:val="0"/>
          <w:numId w:val="16"/>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ато група си отделете време да се помолите за църковните водачи, на които са поверени дадени големи отговорности, за да бъдат защитени от грешките на Самсон.</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Историята на Самсон е история за един силен мъж, погубен от моралната си слабост. Една здрава връзка с Бога, би му помогнала да контролира страстта си към жените. Неговата опитност илюстрира казаното “да не се жени за невярващ”.</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7                                                           Август 11-1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оаз и Рут: здрава осно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 изучаване през седмицата: Рут 1-4 г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Гдето идеш ти и аз ще ида и гдето останеш и аз ще остана. Твоите люде ще бъдат мои люде и твоят Бог – мой Бог. Гдето умреш ти и аз ще умра и там ще се погреба” (Рут 1:16, 1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т грехопадението в Едем до белега на звяра на света Писанието представя човечеството с доста сурови краски. Божието Слово не скрива състоянието на човечеството. От отначалото до края на Библията хората са изобразени такива каквито с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 средата на Писанието е книгата Рут и шепа хора с характери. Смели, действащи според убежденията си, верни и безкористни. Откъде се взеха тези хор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Освежаващата връзка между Воаз и Рут се появява в абсолютен контраст с периода на съдиите по това време не е имало цар и всеки е правил каквото поиска. Моавката Рут показва изключителна посветеност на своята съкрушена свекърва и на Бога на израилтяните; междувременно Воаз изявява своята добросърдечност. Независимо че животът им е низ от препятствия, историята на Рут илюстрира как правилното мислене може да победи различия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в Воаз и Рут откриваме много черти, които са добра основа за успешен брак и за живот на вярност към Бог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12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емейни работ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Понякога можем да открием доброта, вяра, посвещение и самопожертвователност на най-неочаквани места. Семейните връзки, представени в книгата “Рут”, можеха лесно да бъдат вгорчени, но вместо това, те са пример за подражание.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Рут 1 гл. и въз основа на прочетеното отговорете на въпросите:</w:t>
      </w:r>
    </w:p>
    <w:p>
      <w:pPr>
        <w:pStyle w:val="BodyText2"/>
        <w:numPr>
          <w:ilvl w:val="0"/>
          <w:numId w:val="18"/>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акъв паралел откриваме тук с други, представени по-рано библейски герои? Рут 1:1 сравнете с Битие 12:10, 26:1.</w:t>
      </w:r>
    </w:p>
    <w:p>
      <w:pPr>
        <w:pStyle w:val="BodyText2"/>
        <w:numPr>
          <w:ilvl w:val="0"/>
          <w:numId w:val="18"/>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акво доказателство за добри семейни взаимоотношения откривате в Рут 1 гл.? Как са представени тези добри отношения?</w:t>
      </w:r>
    </w:p>
    <w:p>
      <w:pPr>
        <w:pStyle w:val="BodyText2"/>
        <w:numPr>
          <w:ilvl w:val="0"/>
          <w:numId w:val="18"/>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рочетете думите на Ноемин към Рут 1:8, 15, 20, 21. Какво ни казват тези текстове за не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Това трябва да е било някакво семейство: еврейска свекърва на две “езичнички”; в началото не изглежда да са били много привързани. Всички ги е сполетяло нещаст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 сега взаимното им посвещение е феноменално. Не знаем всичко, което се е случило в техния дом, но те очевидно притежават нещо, което със сигурност много семейства биха желали да има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олко сте верни на хората, които ви заобикалят? Какво можете да направите, за да мислите по-малко за себе си и повече за доброто на другит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13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свещението на Ру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научаваме от Рут 1 гл. за характера на Рут? Какво доказателство имаме, че тя е вярвала в израилевия Бог?</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Предаността на Рут към свекърва й е забележителна. Връщането на Орфа, вероятно прави нейното решение да следва свекърва си още по-трудно. Ноемин й казва: “Ето, етърва ти се върна при людете си и при боговете си. Върни се и ти подир етърва си” (Рут 1:15). След това Рут направи забележителното изявление, че иска да е част от Божия народ. Явно е видяла нещо много силно и привлекателно в тези хора и в техния Бог, въпреки че Ноемин не се проявява като открит евангелизатор.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доказателство виждаме тук за това, че Ноемин не беше добър свидетел за Господ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Независимо от проблема, в Рут виждаме моавка, която иска да бъде част от израилтяните, независимо, че израилтяните били по-склонни да приемат едомци и египтяни, вместо моавци. На правнуците на едомците и египтяните (трето поколение) се разрешава да влизат в Господното събрание (Второзаконие 23:7, 8). “Наследници на амонци и моавци да не влизат никога в Господното събрание до десето поколение” (Вт. 23:3). Обаче това не е забрана срещу сключване на бракове с тях, нито е лишаване от спасение. Рут прие Бога на Ноемин много лично. В замяна, Бог й показа благоволението Си по много начини.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огледнете своя живот и своята църква, своите приятелски отношения с другите и с Господ. Има ли нещо, което би привлякло другите към вашата църква и към вашия Бог? Какво говори за вас и за църквата ви отговора ви? Обсъдете го в груп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14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оаз</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Дотук видяхме доста неща у Рут, които показват нейната преданост и добър характер.</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а сцената се появява Воаз.</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Рут 2:1-12. Какво научаваме за характера му?</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гато Воаз разбира коя е младата жена, събираща паберки в неговите ниви, той прави няколко деликатни неща. Той (1) я насърчи да остане в неговите ниви; (2) осигури й душевно спокойствие, като й каза, че е наредил на мъжете да не я закачат; (3) снабди по-нататъшните й нужди, като й каза да пие от водата, която са налели момчетата; (4) даде й духовна подкреп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Яков 2:14-17. По какви начини виждаме тук същите принцип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оаз се опита да направи така, че Рут да не се чувства като просякиня (Рут 2:13-23). В същото време той я кани да се присъедини към неговите жътвари, когато става време за ядене. Казва й да яде от хляба, като натопява залъка си в оцета; дори й дава пържена пшеница. Воаз нарежда на мъжете да не я смущават дори, ако събира класовете между снопите. Количеството, което събра Рут, беше по-голямо от това, което можеше да се събере чрез усилена работа. Това е силно свидетелство за щедрост. Накрая Воаз я кани да остане в неговите ниви до края на жетв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лко често, само една мила дума може да промени смисъла на нечий живот! Хвалите ли хората около себе си? Ограничавайте се в критиките и бъдете щедри на похвалит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ряда                                                                   15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едложение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Рут 3 гл. Кои благородни черти на характера се разкриват в действията на хората? В кои моменти от живота на Исус откриваме тези черт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ко има нещо в Библията, което трябва да ни бъде ясно, то е че всичко се случва в контекста на културата на онова време. Каквито велики и вечни истини да ни разкрива Бог чрез Словото Си, Той ни ги дава чрез хора, които живеят в друга култура, която понякога изглежда доста странна и различна от наш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и културни различия откривате в тази глава, които са странни за вашата култура?</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Независимо че беше в тъмнината на нощта, предложението беше доста смущаващо за Рут. Ако някой я беше проследил, щеше да се пусне слух. Воаз можеше да откаже на молбата й. Но той веднага показа своето внимание и тактичност, като се опита да я улесни. Отнесе се с нея така, сякаш тя му правеше услуга, избирайки него вместо някой млад мъж. Тогава той обещава да направи всичко, което тя поиска. Накрая я изпраща при Ноемин, натоварена с храна. Воаз се отклонява от пътя, за да я защити, ако се появат несправедливи обвинения заради нейното посеще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ърнете се отново на Рут 3 глава и погледнете различните черти от характера, разкрити у Рут, Ноемин и Воаз. Колко от тях забелязвате в живота си? Пред какви предизвикателства се изправяте, в които трябва да изявите същите черти на характера? Отделете си време и помислете как чрез Божията благодат ще изберете добро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16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зпълнение на обеща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Рут 4 гл. Какво се получава в крайна сметка от този брак между евреин и езичничка?</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Спазването на</w:t>
      </w:r>
      <w:r>
        <w:rPr>
          <w:rFonts w:cs="Times New Roman" w:ascii="Times New Roman" w:hAnsi="Times New Roman"/>
          <w:sz w:val="24"/>
        </w:rPr>
        <w:t xml:space="preserve"> </w:t>
      </w:r>
      <w:r>
        <w:rPr>
          <w:rFonts w:cs="Times New Roman" w:ascii="Times New Roman" w:hAnsi="Times New Roman"/>
          <w:b w:val="false"/>
          <w:sz w:val="24"/>
        </w:rPr>
        <w:t>обещанието е най-важната тема в главата. В различни изрази еврейската дума се появява 23 пъти в тези четири глави.</w:t>
      </w:r>
      <w:r>
        <w:rPr>
          <w:rFonts w:cs="Times New Roman" w:ascii="Times New Roman" w:hAnsi="Times New Roman"/>
          <w:sz w:val="24"/>
        </w:rPr>
        <w:t xml:space="preserve"> </w:t>
      </w:r>
      <w:r>
        <w:rPr>
          <w:rFonts w:cs="Times New Roman" w:ascii="Times New Roman" w:hAnsi="Times New Roman"/>
          <w:b w:val="false"/>
          <w:sz w:val="24"/>
        </w:rPr>
        <w:t xml:space="preserve">Воаз изпълни обещанието към Ноемин и нейният починал съпруг и син. Исус изкупи спасението на цялото човечество (Гал.4:5; 1Петр.1:18; Откр.5:9).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b w:val="false"/>
          <w:sz w:val="24"/>
        </w:rPr>
        <w:t>Какви бяха задълженията на роднината</w:t>
      </w:r>
      <w:r>
        <w:rPr>
          <w:rFonts w:cs="Times New Roman" w:ascii="Times New Roman" w:hAnsi="Times New Roman"/>
          <w:sz w:val="24"/>
        </w:rPr>
        <w:t xml:space="preserve"> (</w:t>
      </w:r>
      <w:r>
        <w:rPr>
          <w:rFonts w:cs="Times New Roman" w:ascii="Times New Roman" w:hAnsi="Times New Roman"/>
          <w:b w:val="false"/>
          <w:sz w:val="24"/>
        </w:rPr>
        <w:t>Левит 25:25, 47-49; Числа 35:18, 19; Второзаконие 25:5, 6)?</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Ако живеят братя заедно и единият от тях умре бездетен, жената на умрелия да не се омъжи вън от семейството му за чужд; братът на мъжа да влезе при нея, да я вземе за своя жена и да изпълни към нея длъжността на девер” (Вт.25: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оемин не продаде семейната собственост, но когато и ако тя се продаде се предлага първо на най-близкия роднина, защото трябва да остане в семейството. Роднината, който ще откупи имота, има задължението да се ожени за Рут, за да има наследник за Маалон. Законът разрешаваше на най-близкия роднина възможността да откаже да изпълни очакваното от него. Обаче, който откажеше да изпълни обещанието, трябваше да премине през унизителна церемония (Вт.25:7-10).</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то вече споменахме, описаното в Библията се случва в специфичен културен контекст, който често е труден да се разбере изцяло от хората, живеещи в други култури. От всичко казано дотук, кои общоприети принципи относно семейните задължения и нашите семейни връзки откривате? Колко добре изпълнявате тези задължен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17 август</w:t>
      </w:r>
    </w:p>
    <w:p>
      <w:pPr>
        <w:pStyle w:val="BodyText2"/>
        <w:spacing w:lineRule="auto" w:line="360"/>
        <w:jc w:val="both"/>
        <w:rPr/>
      </w:pPr>
      <w:r>
        <w:rPr>
          <w:rFonts w:cs="Times New Roman" w:ascii="Times New Roman" w:hAnsi="Times New Roman"/>
          <w:b w:val="false"/>
          <w:sz w:val="24"/>
        </w:rPr>
        <w:t>Разширено изучаване:</w:t>
      </w:r>
      <w:r>
        <w:rPr>
          <w:rFonts w:cs="Times New Roman" w:ascii="Times New Roman" w:hAnsi="Times New Roman"/>
          <w:sz w:val="24"/>
        </w:rPr>
        <w:t xml:space="preserve"> </w:t>
      </w:r>
      <w:r>
        <w:rPr>
          <w:rFonts w:cs="Times New Roman" w:ascii="Times New Roman" w:hAnsi="Times New Roman"/>
          <w:b w:val="false"/>
          <w:sz w:val="24"/>
        </w:rPr>
        <w:t xml:space="preserve">Прочетете частта “Сходство” от </w:t>
      </w:r>
      <w:r>
        <w:rPr>
          <w:rFonts w:cs="Times New Roman" w:ascii="Times New Roman" w:hAnsi="Times New Roman"/>
          <w:b w:val="false"/>
          <w:i/>
          <w:iCs/>
          <w:sz w:val="24"/>
        </w:rPr>
        <w:t>Адвентен дом</w:t>
      </w:r>
      <w:r>
        <w:rPr>
          <w:rFonts w:cs="Times New Roman" w:ascii="Times New Roman" w:hAnsi="Times New Roman"/>
          <w:b w:val="false"/>
          <w:sz w:val="24"/>
        </w:rPr>
        <w:t>, стр.76</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 началото много “случайни” събития бяха необходими, за да доведат до срещата и брака на Рут и Воаз. (1) Трябваше да настане глад в Юдея, иначе семейството на Елимелех нямаше да напусне Витлеем. (2) Те трябваше да изберат Моав вместо някоя друга страна за подслон, като Египет или Едом, за да установят връзка с Рут. (3) В семейството на Ноемин трябваше да има ерген с необходимите качества, за да се ожени за Рут. (4) Един мъж трябваше да умре, за да може Рут да е свободна за втори брак. (5) Гладът в Юдея трябваше да свърши и Ноемин да помисли за връщане. (6) Рут трябваше да реши да придружи Ноемин. (7) Рут трябваше да събира класове в нивите на Воаз.</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В края Библията логично представя Божията ръка, която е над всичко и всичко, което се случва е резултат на предузнание. За тези, които обичат Бога и Го поставят на първо място, всичко съдейства за добро (Римл.8:28). Тази история наистина е прекрасен пример, илюстриращ този принцип.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разискване:</w:t>
      </w:r>
    </w:p>
    <w:p>
      <w:pPr>
        <w:pStyle w:val="BodyText2"/>
        <w:numPr>
          <w:ilvl w:val="0"/>
          <w:numId w:val="7"/>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Вижте реакцията на Ноемин в Рут 1:19-21. Сравнете я с нейните думи в Рут 2:20. Защо това е толкова обичайна реакция? Какво не е наред с нейната ”теология”?</w:t>
      </w:r>
    </w:p>
    <w:p>
      <w:pPr>
        <w:pStyle w:val="BodyText2"/>
        <w:numPr>
          <w:ilvl w:val="0"/>
          <w:numId w:val="7"/>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Обсъдете в групата последния въпрос от частта за вторник. Какво говорят отговорите ви за вас и за църквата ви? Кои неща в църквата биха привлекли нови хора и кои биха ги отблъснали? Кои практични неща трябва да се променят, за да направят от църквата привлекателно място за другите и за Бога, Който представяте? Как като група бихте помогнали за тези промени?</w:t>
      </w:r>
    </w:p>
    <w:p>
      <w:pPr>
        <w:pStyle w:val="BodyText2"/>
        <w:numPr>
          <w:ilvl w:val="0"/>
          <w:numId w:val="7"/>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говорете за вашата култура и за това как тя се отнася към семейните връзки. Как културата влияе за укрепването на тези връзки и как съдейства за разрушаването им? Какво можете да направите, за да помогнете на другите по-добре да разбират задълженията си към членовете на семействата си?</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Въпреки някои аспекти от тяхното положение, не съвсем идеални за брак, Воаз и Рут притежават необходимите качества за изграждане на една здрава връзка. И двамата имат дух на загриженост и споделяне; и двамата са дълбоко посветени на Бог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8                                                              18-24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лкана и Анна: изпълнение на обе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 изучаване през седмицата: 1 Царе 1:1-2:26.</w:t>
      </w:r>
    </w:p>
    <w:p>
      <w:pPr>
        <w:pStyle w:val="BodyText2"/>
        <w:spacing w:lineRule="auto" w:line="360"/>
        <w:jc w:val="both"/>
        <w:rPr/>
      </w:pPr>
      <w:r>
        <w:rPr>
          <w:rFonts w:cs="Times New Roman" w:ascii="Times New Roman" w:hAnsi="Times New Roman"/>
          <w:b w:val="false"/>
          <w:sz w:val="24"/>
        </w:rPr>
        <w:t>Текст за запаметяване: “Няма свят като</w:t>
      </w:r>
      <w:r>
        <w:rPr>
          <w:rFonts w:cs="Times New Roman" w:ascii="Times New Roman" w:hAnsi="Times New Roman"/>
          <w:sz w:val="24"/>
        </w:rPr>
        <w:t xml:space="preserve"> </w:t>
      </w:r>
      <w:r>
        <w:rPr>
          <w:rFonts w:cs="Times New Roman" w:ascii="Times New Roman" w:hAnsi="Times New Roman"/>
          <w:b w:val="false"/>
          <w:sz w:val="24"/>
        </w:rPr>
        <w:t>Господ; защото няма друг освен Тебе, нито Канара като нашия Бог” (1 Царе 2: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бикновено децата стават известни чрез своите родители; понякога обаче родителите стават известни чрез своите деца. Такъв е случаят с Елкана и Анна. Тази двойка не направи нищо изключително, освен че тяхно дете бе Самуил. Не бяха нито първите, нито последните, които искаха дете след продължителен период на безпокойство и молитва. Ако не беше детето, тези двамата – верни на Господа – най-вероятно биха умрели в неизвестност, познати само на Бога и ангелите. Но забележителното дете Самуил, бе причина споменът за Елкана и Анна да бъде съхранен в Светото Писа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и повечето двойки, чийто живот изучаваме това тримесечие, съпрузите са патриарси, пророци или владетели, каквито ние не сме, но всички можем да бъдем като Елкана и Анна. Може да нямаме толкова впечатляващо дете, но можем да бъдем посветени като тях и да разграничаваме необичайното от обикновено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торията на Елкана и Анна е история за една вярна двойка, която Господ използва по забележителен начин. Какво можем да научим от техния пример?</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19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лка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1 Царе 1 гл. Какво разбираме за характера на Елка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xml:space="preserve">Бащата на Самуил, Елкана, беше левит, от Ефремовата планина, бе богат и влиятелен човек, който обичаше Бога и се боеше от Него” – Е. Уайт, </w:t>
      </w:r>
      <w:r>
        <w:rPr>
          <w:rFonts w:cs="Times New Roman" w:ascii="Times New Roman" w:hAnsi="Times New Roman"/>
          <w:b w:val="false"/>
          <w:i/>
          <w:iCs/>
          <w:sz w:val="24"/>
        </w:rPr>
        <w:t>Патриарси и пророц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ъпреки че за Елкана е казано малко, той е в основата на тази история, за да се изяснят няколко неща: той истински обича Анна и се постара да я утеши в скръбта й.</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ъпреки че все още не се извършваха служби в светилището, като много други левити по времето на съдиите (Съдии 17:8, 9), Елкана постъпи като израилтянин – сам принасяше жертви, за да даде пример и за да насърчи съседите. Обкръжението му беше лошо, но неговата духовност беше забележителна. Независимо че Офний и Финес бяха покварени и оскверняваха Божията скиня, Елкана беше верен в службите и жертвоприношенията” – АБК, т. 2, стр. 45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ай-значителен за Елкана бе обета на Анна. В крайна сметка Самуил бе и негов син, който тя даваше на Господа. За него също не беше лесно да се изпълни това реше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 откликна Елкана на обета на Анна пред Господа? Имаше ли право той да анулира обета (Числа 30:1-1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r>
      <w:r>
        <w:rPr>
          <w:rFonts w:cs="Times New Roman" w:ascii="Times New Roman" w:hAnsi="Times New Roman"/>
          <w:b w:val="false"/>
          <w:i/>
          <w:iCs/>
          <w:sz w:val="24"/>
        </w:rPr>
        <w:t>Н</w:t>
      </w:r>
      <w:r>
        <w:rPr>
          <w:rFonts w:cs="Times New Roman" w:ascii="Times New Roman" w:hAnsi="Times New Roman"/>
          <w:b w:val="false"/>
          <w:i/>
          <w:sz w:val="24"/>
        </w:rPr>
        <w:t>а кои страни от характера на Елкана бихте могли да подражавате в личните си връзки и в приятелството си с Господ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20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Бракът</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Както видяхме вчера, Елкана очевидно беше верен последовател на Господа, но се отклони от Божия идеал за брака – един мъж и една жена. Многобрачието се допускаше, но то не носеше нищо добро. Бог беше показал Своя идеал, защото знаеше кое е най-доброто за нас. </w:t>
      </w:r>
    </w:p>
    <w:p>
      <w:pPr>
        <w:pStyle w:val="BodyText2"/>
        <w:spacing w:lineRule="auto" w:line="360"/>
        <w:jc w:val="both"/>
        <w:rPr/>
      </w:pPr>
      <w:r>
        <w:rPr>
          <w:rFonts w:cs="Times New Roman" w:ascii="Times New Roman" w:hAnsi="Times New Roman"/>
          <w:b w:val="false"/>
          <w:sz w:val="24"/>
        </w:rPr>
        <w:tab/>
        <w:t>От Е. Уайт разбираме, че Анна бе първата съпруга на Елкана. Когато тя не можа да му роди наследник, той си взе друга жена. “Но тази стъпка, подбудена от липса на вяра в Бога, не донесе щастие. Синове и дъщери бяха добавени към домочадието; но радостта и красотата на Божията свята институция, беше помрачена и мирът на семейството – нарушен. Фенина, новата съпруга беше ревнива и ограничена. Държеше се гордо и оскърбително. Анна си мислеше, че надеждите й са разбити и че животът й е едно уморително бреме… (</w:t>
      </w:r>
      <w:r>
        <w:rPr>
          <w:rFonts w:cs="Times New Roman" w:ascii="Times New Roman" w:hAnsi="Times New Roman"/>
          <w:b w:val="false"/>
          <w:i/>
          <w:iCs/>
          <w:sz w:val="24"/>
        </w:rPr>
        <w:t>Патриарси и пророци</w:t>
      </w:r>
      <w:r>
        <w:rPr>
          <w:rFonts w:cs="Times New Roman" w:ascii="Times New Roman" w:hAnsi="Times New Roman"/>
          <w:b w:val="false"/>
          <w:sz w:val="24"/>
        </w:rPr>
        <w:t>, стр. 39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и примери за отклонение от вярата и за възмездие намерите в други библейски “герои”? Какви бяха грешките им и последиците от тях?</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В Исус имаме изкуплението си, прощението на греховете" (Кол.1:14, вижте също Изход 34:7; Пс.130:4; Еф.1:7). Може да ни е дадено обещание за прощение на греховете, но Библията не обещава мигновено освобождаване от последиците на тези грехове. Дори в случая на Елкана, ако правим нещо, което не е категорично забранено, все пак ще понесем горчивите последици при отклонение от принципа. Следователно, не трябва да се заблуждаваме от собственото си “благочестие” и “вярност”. Дори и най-добрите сред нас не са защитени от пропуски във вярата и добрата преценка.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Дайте примери от вашия живот, когато поради липса на вяра или лоша преценка сте страдали. Каква е поуката, която ще ви помогне да не повтаряте същите грешк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21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бетът на Ан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и бяха двата проблема, пред които се изправи Анна (1 Царе 1:1, 6)?</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Анна в превод означава “благодатна”, а Фенина – “плодовита”. Колко пророчески са тези имена! Библията не казва, че Елкана е обичал повече Анна, но се усеща, че е така. Фенина е тази, която раждаше деца. Проблемът на Анна не беше само в това, че нямаше синове, а че Фенина имаше няколк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Елкана и семейството му участваха в годишната жертва за Господа (1 Царе 1:3). Кои бяха празниците, които трябваше да се посещават от мъжете израилтяни (Изх.23:14-19)?</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ай-тържественият от тях беше празника Шатроразпъване и вероятно на него Елкана е отишъл със семейството си. Но дори да е било лично семейно поклонение, то трябваше да бъде щастливо събитие. Независимо от радостта или поради нея, Анна изгуби надежда. Тя плачеше и не ядеше, защото Фенина обичаше да я дразни (1 Царе 1: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ъв беше обетът на Анна? Какво убеждение имаше тя, че Господ е чул молитвата й?</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Библията е ясна по въпроса за Божията намеса (1 Царе1:19) и Анна забременя. По това време влиянието на емоциите върху тялото е много силно. След като Илий говори с нея (ст. 17), цялостното й поведение се промени. Като се има предвид, че отказваше да яде, а сега се хранеше; докато преди изглеждаше тъжна, сега изражението й се промени. В ст. 19 се казва, че  като станаха рано сутринта се поклониха на Господа и “Елкана позна жена си Анна и Господ я спомни”.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е винаги имаме такъв ясен отговор на молитва, но можете да вярвате на Божиите обещания и да се доверите на Господнята грижа и доброта, които трябва да ви дадат мира, който Анна получ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ряда                                                                22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Анна, майка в Израил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xml:space="preserve">И когато се изпълни времето, откак Анна зачна, роди син; и нарече го Самуил; защото каза: “От Господа го изпросих” (ст. 20). Тя не искаше да отиде в храма, докато не отбие детето. </w:t>
      </w:r>
    </w:p>
    <w:p>
      <w:pPr>
        <w:pStyle w:val="BodyText2"/>
        <w:spacing w:lineRule="auto" w:line="360"/>
        <w:jc w:val="both"/>
        <w:rPr/>
      </w:pPr>
      <w:r>
        <w:rPr>
          <w:rFonts w:cs="Times New Roman" w:ascii="Times New Roman" w:hAnsi="Times New Roman"/>
          <w:b w:val="false"/>
          <w:sz w:val="24"/>
        </w:rPr>
        <w:tab/>
        <w:t xml:space="preserve">“Още от най-ранния проблясък на съзнанието му, тя бе учила Самуил на любов и почитание към Бога, учила го бе да гледа на себе си като на Божие притежание. Чрез всеки познат предмет от неговото обкръжение се бе старала да насочва мисълта му към Създателя. Когато се раздели с детето си, не престана да се грижи за него като майка. Всеки ден тя се молеше за него. Всяка година му правеше със собствените си ръце дрешка за службата му и когато отиваше на поклонение в Сило, я даваше на сина си, за да му напомня за любовта си към него. Във всяка нишка от малката дрешка тя бе втъкала молитвите си да бъде чист, благороден и искрен. Тя не поиска за него светско величие, а сериозно се молеше детето да достигне величието, което има стойност в Небето – да почита Бога и да прославя ближните си” – Е. Уайт, </w:t>
      </w:r>
      <w:r>
        <w:rPr>
          <w:rFonts w:cs="Times New Roman" w:ascii="Times New Roman" w:hAnsi="Times New Roman"/>
          <w:b w:val="false"/>
          <w:i/>
          <w:iCs/>
          <w:sz w:val="24"/>
        </w:rPr>
        <w:t>Патриарси и пророци</w:t>
      </w:r>
      <w:r>
        <w:rPr>
          <w:rFonts w:cs="Times New Roman" w:ascii="Times New Roman" w:hAnsi="Times New Roman"/>
          <w:b w:val="false"/>
          <w:sz w:val="24"/>
        </w:rPr>
        <w:t>, стр. 39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лед като детето беше отбито, Анна изпълни обета си към Господа и го заведе в храма при Илий. Анна очакваше Илий да си спомни случката с нея в църквата, когато се молеше и беше преоскърбена в духа си. “Тогава Илий в отговор и рече: “Израелевият Бог нека изпълни прошението, което си отправила към Него” (1 Царе 1:17). Сега, Анна му напомни: “За това дете се молих и Господ изпълни прошението, което отправих към Него” (ст. 27). Колко лесно щеше да бъде за нея да забрави за обета. В крайна сметка това бе единственото й дете!</w:t>
      </w:r>
    </w:p>
    <w:p>
      <w:pPr>
        <w:pStyle w:val="BodyText2"/>
        <w:spacing w:lineRule="auto" w:line="360"/>
        <w:jc w:val="both"/>
        <w:rPr/>
      </w:pPr>
      <w:r>
        <w:rPr>
          <w:rFonts w:cs="Times New Roman" w:ascii="Times New Roman" w:hAnsi="Times New Roman"/>
          <w:b w:val="false"/>
          <w:sz w:val="24"/>
        </w:rPr>
        <w:tab/>
      </w:r>
      <w:r>
        <w:rPr>
          <w:rFonts w:cs="Times New Roman" w:ascii="Times New Roman" w:hAnsi="Times New Roman"/>
          <w:b w:val="false"/>
          <w:bCs/>
          <w:sz w:val="24"/>
        </w:rPr>
        <w:t>Какви причини би могла да изложи Анна, за да се освободи от клетв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молитвата на Анна в 1 Царе 2:1-11. Какво ни говори тя за естеството и характера на Бога? Какво ви впечатлява най-силно и какво означава лично за вас? Как може тези думи да станат ваш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23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емейно наследство</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Както видяхме по-рано, това нямаше да се случи, ако Елкана не беше съгласен. Анна му е казала за клетвата; той самият беше свидетел на чудото и като Божи човек се съгласи. Това беше свидетелство и за неговата вяр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тново 1 Царе1:23. Има три съществени елемента в думите на Елкана. Какво в тях показва загрижеността му за щастието на съпругата му и изразява отношението му към сина му? Кои думи показват, че той държи да останат верни на Бог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Давайки детето при най-добрите обстоятелства, би било трудно, но още един елемент усложни нещата и направи решението по-трудно за изпълне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1 Царе2:12-26. В каква морална среда щеше да расте детето? Как това би могло да се използва като причина Анна и Елкана да не изпълнят обета?</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Независимо от проблема, тези верни Божии хора удържаха на думата си и дадоха детето. Те имаха доверие в Господа, независимо колко им е било трудно понякога. Бог възнагради тяхната вярност (1 Царе 2:20). След като остави Самуил в храма, Анна роди още пет деца (1 Царе 2:21). Тук свършва и библейския доклад за тази двойка. Чрез тяхната вярност се издига велик водач за Израил. Те са истински пример за принципа, разкрит в думите, написани по-късно в Откр. 14:13: “Блажени отсега нататък мъртвите, които умират в Господа;  …делата им следват подир тях” (Откр. 14:1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ко умрете за Господа днес, какви дела ще ви следват? Какво ви говори вашият отговор за начина, по който живеете живота си? За какви промени бихте помислил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24 август</w:t>
      </w:r>
    </w:p>
    <w:p>
      <w:pPr>
        <w:pStyle w:val="BodyText2"/>
        <w:spacing w:lineRule="auto" w:line="360"/>
        <w:jc w:val="both"/>
        <w:rPr/>
      </w:pPr>
      <w:r>
        <w:rPr>
          <w:rFonts w:cs="Times New Roman" w:ascii="Times New Roman" w:hAnsi="Times New Roman"/>
          <w:b w:val="false"/>
          <w:sz w:val="24"/>
        </w:rPr>
        <w:t>Разширено изучаване:</w:t>
      </w:r>
      <w:r>
        <w:rPr>
          <w:rFonts w:cs="Times New Roman" w:ascii="Times New Roman" w:hAnsi="Times New Roman"/>
          <w:sz w:val="24"/>
        </w:rPr>
        <w:t xml:space="preserve"> </w:t>
      </w:r>
      <w:r>
        <w:rPr>
          <w:rFonts w:cs="Times New Roman" w:ascii="Times New Roman" w:hAnsi="Times New Roman"/>
          <w:b w:val="false"/>
          <w:sz w:val="24"/>
        </w:rPr>
        <w:t xml:space="preserve">Прочетете </w:t>
      </w:r>
      <w:r>
        <w:rPr>
          <w:rFonts w:cs="Times New Roman" w:ascii="Times New Roman" w:hAnsi="Times New Roman"/>
          <w:b w:val="false"/>
          <w:i/>
          <w:sz w:val="24"/>
        </w:rPr>
        <w:t>“</w:t>
      </w:r>
      <w:r>
        <w:rPr>
          <w:rFonts w:cs="Times New Roman" w:ascii="Times New Roman" w:hAnsi="Times New Roman"/>
          <w:b w:val="false"/>
          <w:iCs/>
          <w:sz w:val="24"/>
        </w:rPr>
        <w:t>Небесната оценка за децата” от</w:t>
      </w:r>
      <w:r>
        <w:rPr>
          <w:rFonts w:cs="Times New Roman" w:ascii="Times New Roman" w:hAnsi="Times New Roman"/>
          <w:b w:val="false"/>
          <w:i/>
          <w:sz w:val="24"/>
        </w:rPr>
        <w:t xml:space="preserve"> Адвентен дом, </w:t>
      </w:r>
      <w:r>
        <w:rPr>
          <w:rFonts w:cs="Times New Roman" w:ascii="Times New Roman" w:hAnsi="Times New Roman"/>
          <w:b w:val="false"/>
          <w:iCs/>
          <w:sz w:val="24"/>
        </w:rPr>
        <w:t>стр. 260.</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 xml:space="preserve">Каква награда получи Анна! И какво окуражение за вярност е примерът й! На всяка майка са дадени неоценими възможности, поверени са й безкрайно скъпи интереси. На скромния кръг от задължения, които жените смятат за уморително бреме, трябва да се гледа като на велико и благородно дело. Привилегия на майката е да благославя света със своето влияние; като прави това, ще изпълва с радост и собственото си сърце. Тя може да изправя пътеките, по които вървят децата й при слънце и сянка, към небесните висоти. Но само когато се старае чрез личния си живот да следва Христовите поучения, може да се надява, че ще оформи характера на децата си по Божествения Образец. Светът изобилства с покваряващи влияния. Модата и обичаите имат голяма сила върху младите. Ако майката не изпълни дълга си да поучава, направлява и ограничава децата си, те естествено ще приемат злото и ще се отклонят от доброто. Нека майките отиват често при своя Спасител с молитва: “Научи ни, как да направляваме детето и какво да прави то?”. Нека пази поучението, което Бог е дал в Словото Си и необходимата мъдрост ще й се даде” – </w:t>
      </w:r>
      <w:r>
        <w:rPr>
          <w:rFonts w:cs="Times New Roman" w:ascii="Times New Roman" w:hAnsi="Times New Roman"/>
          <w:b w:val="false"/>
          <w:i/>
          <w:iCs/>
          <w:sz w:val="24"/>
        </w:rPr>
        <w:t>Патриарси и пророци,</w:t>
      </w:r>
      <w:r>
        <w:rPr>
          <w:rFonts w:cs="Times New Roman" w:ascii="Times New Roman" w:hAnsi="Times New Roman"/>
          <w:b w:val="false"/>
          <w:sz w:val="24"/>
        </w:rPr>
        <w:t xml:space="preserve"> стр. 39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разискване:</w:t>
      </w:r>
    </w:p>
    <w:p>
      <w:pPr>
        <w:pStyle w:val="BodyText2"/>
        <w:numPr>
          <w:ilvl w:val="0"/>
          <w:numId w:val="4"/>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 xml:space="preserve">Тази история е прекрасен пример за верността на една двойка. Какво ще кажете за случаите, в които верни хора, не са възнаградени или когато това не става по осезаем начин? Поговорете в групата за тези случаи. </w:t>
      </w:r>
    </w:p>
    <w:p>
      <w:pPr>
        <w:pStyle w:val="BodyText2"/>
        <w:numPr>
          <w:ilvl w:val="0"/>
          <w:numId w:val="4"/>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Толкова много хора са увредени от лошо възпитание. Какви обещания и каква надежда можете да дадете на някой, който се стреми да превъзмогне последиците от детството си?</w:t>
      </w:r>
    </w:p>
    <w:p>
      <w:pPr>
        <w:pStyle w:val="BodyText2"/>
        <w:numPr>
          <w:ilvl w:val="0"/>
          <w:numId w:val="4"/>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Всички знаем истории за верни родители, които вършат най-доброто, отглеждат децата си правилно и страдат, когато децата им се отказват от вярата. Говорете честно за тези случаи. Какво насърчение и каква надежда можете да споделите един с друг?</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Резюме: Обикновените хора стават необикновени чрез посвещението си на Бога. Тържественото обещание на Анна беше необикновено, но тя го изпълни и Бог благослови нея и съпругът й затова.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9 урок                                                             25-31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Йов – да живееш със загуб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ез тази седмица прочетете: Йов 1:1-2:10.</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А той й каза: “Ти говориш така, както говори една безумна жени. Що! Доброто ли ще приемаме от Бога, а да не приемаме и злото?” (Йов 2:10)</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нигата “Йов” е близка до това, което наричаме “литературна мъдрост” и героите в историята са от Едом. Най-близкото име в Библията подобно на това на Йов е на Едомския цар Йовав (Бит. 36:3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мето на Йовата жената на Йов е неизвестно. Всъщност за нея е казано малко. В цялата Библия тя е цитарана само в един стих – казаното от нея сред болка и трагедия, която хората не могат да си представят. Въз основа на него е запомнена. Въпреки че е била образец за съпруга във всяко отношение, грижовна домакиня, служила е на своя страдащ съпруг, превързвала е раните му и т.н., но за съжаление тези добри дела не са записани; акцентът е поставен върху съпруга й и неговите страдания. Това, което тя настояваше да направи Йов, искаше и Сата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 двамата страдаха, но всеки от тях реагира различно. Не се иска от нас да съдим Йов, нито съпругата му, а да се поучим от тях и да внимавам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торията на Йов и неговата съпруга разкрива реалността на трагедията и страданията на земя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26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торията на Йов</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Много години историята на Йов е вдъхновявала, обърквала и предизвиквала читателите. Само Бог знае колко много книги, коментари и есета са написани върху тази древна книга. Заедно с Битие, това са двете най-стари книги в Библията, написани от мидианина Моисей. “Дългите години на уединение, прекарани в пустинята, не бяха загубено време. Моисей не само се подготвяше за велика служба на Бога, но под влиянието на Святия Дух, написа книгите “Битие” и “Йов”, които ще се четат с най-дълбок интерес от хората до края на времето” – Е. Уайт, </w:t>
      </w:r>
      <w:r>
        <w:rPr>
          <w:rFonts w:cs="Times New Roman" w:ascii="Times New Roman" w:hAnsi="Times New Roman"/>
          <w:b w:val="false"/>
          <w:i/>
          <w:iCs/>
          <w:sz w:val="24"/>
        </w:rPr>
        <w:t>Знамения на времето</w:t>
      </w:r>
      <w:r>
        <w:rPr>
          <w:rFonts w:cs="Times New Roman" w:ascii="Times New Roman" w:hAnsi="Times New Roman"/>
          <w:b w:val="false"/>
          <w:sz w:val="24"/>
        </w:rPr>
        <w:t>, 19 февруари 1880.</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Йов1:1-2:8. Какво ни казват тези текстове за характера и живота на Йов? Какво у него прави всичко, което му се случи, по-трудно за разбиране?</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Интересното е, че книгата “Йов” трябваше да бъде до книгата “Битие”, първата книга в Библията. Бог е знаел още от самото начало, че един от един от най-големите въпроси, пред които ще се изправят хората, е въпросът за злото. Ако небесният Бог е толкова добър и силен, защо има толкова болки и страдания на земята? За мнозина този въпрос е най-голямото предизвикателство на вярата.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Така че с книгите “Йов” и “Битие” още от началото подхваща тази спорна тема. Ние сме отведени зад сцената и са ни показани неща, които дори и с всичките ни телескопи и други изкусни уреди не бихме видели. Въпреки че не отговаря на всичките ни въпроси, книгата “Йов” показва, ако не нещо друго, то че страданието, болката и бедствията едва ли са изненадали Бога. Следователно, те не трябва да изненадват и нас и не представят сериозни причини за отхвърлянето на Бога на Писание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апишете около един параграф за вашето разбиране за страданието, въпреки Божията любов. Споделете мислите си пред груп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27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мнете жената на Йов</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тново бедствията, сполетели тази двойка. Само за момент се поставете на мястото на съпругата му. Какво ли си е мислила?</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Историята на Йов е съсредоточена предимно върху него и страданията му, но не трябва да забравяме жена му. Нейните слуги бяха унищожени, нейната собственост и децата й внезапно бяха убити. Накрая нейният съпруг, човекът с който бяха “една плът” (Битие 2:24), внезапно е повален от циреи. Страданията на Йов преживяваше и тя, дори още по-драматично. Трябва да разберем нейната трагедия. Както Библията представя историята, на нея е отреден само един стих от всичките 42 глави. Очевидно е, че много повече се е случило зад завесата, отколкото ни е разкрито тук.</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Йов 2:9. Съсредоточете се върху нейния въпрос? Какво загатва той?</w:t>
      </w:r>
    </w:p>
    <w:p>
      <w:pPr>
        <w:pStyle w:val="BodyText2"/>
        <w:spacing w:lineRule="auto" w:line="360"/>
        <w:jc w:val="both"/>
        <w:rPr/>
      </w:pPr>
      <w:r>
        <w:rPr>
          <w:rFonts w:cs="Times New Roman" w:ascii="Times New Roman" w:hAnsi="Times New Roman"/>
          <w:b w:val="false"/>
          <w:sz w:val="24"/>
        </w:rPr>
        <w:t xml:space="preserve">В Йов 1:1 Йов е описан като един, който беше “правдив и непорочен”. Интересно е, че в нейния въпрос “Още ли държиш правдивостта си?” (Йов 2:9), думата “правдивост/почтеност” има корена на думата ”невинен/безупречен” в Йов 1:1, което на еврейски означава и “съвършен” (вижте Бит. 6:9, Пс. 37:37, 64:4). Тази дума Бог използва, за да опише Йов в 1:8 и отново в Йов 2:3 – “правдив и непорочен”. Начинът, по който Йов описан четири пъти е точното описание на неговия характер, който съпругата му поставя под съмнение. </w:t>
      </w:r>
      <w:r>
        <w:rPr>
          <w:rFonts w:cs="Times New Roman" w:ascii="Times New Roman" w:hAnsi="Times New Roman"/>
          <w:b w:val="false"/>
          <w:i/>
          <w:sz w:val="24"/>
        </w:rPr>
        <w:t>Как все още можеш да бъдеш ”правдив и непорочен” пред Бога след всичко, което ни се случи?</w:t>
      </w:r>
      <w:r>
        <w:rPr>
          <w:rFonts w:cs="Times New Roman" w:ascii="Times New Roman" w:hAnsi="Times New Roman"/>
          <w:b w:val="false"/>
          <w:sz w:val="24"/>
        </w:rPr>
        <w:t xml:space="preserve"> Отново не бива да забравяме, че тази двойка я сполетя голямо нещастие. Случилото се с Йов не бе по-различно от сполетялото и не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деята е, че такива неща не бива да ни се случват, ако сме “правдиви и непорочни” пред Бога. Какво не е наред в тази мисъл? По какви начини “непорочността” дори сега ни носи полз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28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атанинска изкусител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ипомнете си Битие 3:1-13. Какъв паралел намирате между тази история и случката с Йов и жена му?</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Има няколко общи неща в историята за Адам и тази за Йов. (1) И двамата бяха “правдиви и непорочни”. (2) И двамата се изправиха пред изпитания с които се справиха, буквално световни въпроси. (3) Съпругите и на двамата бяха жертви на Сатана, но по различен начин. (4) И в двата случая Сатана използва съпругите като инструмент срещу съпрузит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тново обвиненията на Сатана срещу Йов (Йов 1:7-11, 2: 3-5). По какви начини жената на Йов несъзнателно бе използвана от Сатана против съпруга й?</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с сигурност съпругата на Йов не знаеше нищо за космическата драма, развила се зад завесата, за разлика от Йов. Сатана я мамеше, използвайки я за целите си. Той се възползва от Ева сред пълното щастие и блаженство в Едем; при жената на Йов направи същото, но сред неописуема болка и страдание. Нашия жесток враг ще използва всички средства и обстоятелства, за да ни завлече в греха и отведе далече от Бога. Трябва да отбележим, че Адам беше безгрешен и сред пълното щастие и съвършенство на Едем отстъпи пред измамата. Йов, грешният човек, живеещ сред болката и страданията, не се предаде. Какво свидетелство за правдивостта и непорочността на Йов!</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можете да направите, за да не изкушавате някой съзнателно или несъзнателно, особено ваш близък?</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ряда                                                             29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кълни Бога и ум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Сатанинската атака срещу Бога е, че Йов е “непорочен и правдив” само защото Бог е добър към него. В момента, в който нещата се влошат, Йов щял да се обърне срещу Него. Два пъти Сатана каза, че Йов ще “прокълне“ Бога в лицето. Както виждаме, това, което Сатана каза, че Йов ще направи, бе извършено от съпругата му. Колко трябва да сме внимателни в говоренето си, особено когато изпитваме силни емоци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о казват следните текстове за силата и значението на думите: Пр. 13:3, 25:11; Екл. 10:12; Мат. 12:36, 37; Йоан 5:24?</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Коментаторите на книгата “Йов” са забелязали нещо много интересно. Когато Сатана казва два пъти, че Йов ще “прокълне” Бога и когато жена му казва да “прокълне” Бога, не се използват типичните еврейски думи за “проклятие”. Думата за “проклятие” произлиза от корена </w:t>
      </w:r>
      <w:r>
        <w:rPr>
          <w:rFonts w:cs="Times New Roman" w:ascii="Times New Roman" w:hAnsi="Times New Roman"/>
          <w:b w:val="false"/>
          <w:i/>
          <w:sz w:val="24"/>
        </w:rPr>
        <w:t>brk,</w:t>
      </w:r>
      <w:r>
        <w:rPr>
          <w:rFonts w:cs="Times New Roman" w:ascii="Times New Roman" w:hAnsi="Times New Roman"/>
          <w:b w:val="false"/>
          <w:sz w:val="24"/>
        </w:rPr>
        <w:t xml:space="preserve"> който обикновено означава “благославя” (Битие 12:2, Изх. 12:32, Рут 2:4, Пс. 26:12). Псалмистът пише, че “благославя” (от корена </w:t>
      </w:r>
      <w:r>
        <w:rPr>
          <w:rFonts w:cs="Times New Roman" w:ascii="Times New Roman" w:hAnsi="Times New Roman"/>
          <w:b w:val="false"/>
          <w:i/>
          <w:sz w:val="24"/>
        </w:rPr>
        <w:t xml:space="preserve">brk) </w:t>
      </w:r>
      <w:r>
        <w:rPr>
          <w:rFonts w:cs="Times New Roman" w:ascii="Times New Roman" w:hAnsi="Times New Roman"/>
          <w:b w:val="false"/>
          <w:sz w:val="24"/>
        </w:rPr>
        <w:t xml:space="preserve">Господа (Пс. 16:7, 26:12, 34:1). В книгата “Йов”, същата дума се превежда като “проклятие”, в Йов 1:5 думата “проклятие” има същия корен </w:t>
      </w:r>
      <w:r>
        <w:rPr>
          <w:rFonts w:cs="Times New Roman" w:ascii="Times New Roman" w:hAnsi="Times New Roman"/>
          <w:b w:val="false"/>
          <w:i/>
          <w:sz w:val="24"/>
        </w:rPr>
        <w:t xml:space="preserve">brk; </w:t>
      </w:r>
      <w:r>
        <w:rPr>
          <w:rFonts w:cs="Times New Roman" w:ascii="Times New Roman" w:hAnsi="Times New Roman"/>
          <w:b w:val="false"/>
          <w:sz w:val="24"/>
        </w:rPr>
        <w:t xml:space="preserve">в 1Царе 21:10 отново имаме същия случай – появява се употреба на </w:t>
      </w:r>
      <w:r>
        <w:rPr>
          <w:rFonts w:cs="Times New Roman" w:ascii="Times New Roman" w:hAnsi="Times New Roman"/>
          <w:b w:val="false"/>
          <w:i/>
          <w:sz w:val="24"/>
        </w:rPr>
        <w:t>brk</w:t>
      </w:r>
      <w:r>
        <w:rPr>
          <w:rFonts w:cs="Times New Roman" w:ascii="Times New Roman" w:hAnsi="Times New Roman"/>
          <w:b w:val="false"/>
          <w:sz w:val="24"/>
        </w:rPr>
        <w:t>.</w:t>
      </w:r>
    </w:p>
    <w:p>
      <w:pPr>
        <w:pStyle w:val="BodyText2"/>
        <w:spacing w:lineRule="auto" w:line="360"/>
        <w:jc w:val="both"/>
        <w:rPr/>
      </w:pPr>
      <w:r>
        <w:rPr>
          <w:rFonts w:cs="Times New Roman" w:ascii="Times New Roman" w:hAnsi="Times New Roman"/>
          <w:b w:val="false"/>
          <w:sz w:val="24"/>
        </w:rPr>
        <w:tab/>
        <w:t xml:space="preserve">Прочетете стиховете, които разгледахме в Йов, където коренът </w:t>
      </w:r>
      <w:r>
        <w:rPr>
          <w:rFonts w:cs="Times New Roman" w:ascii="Times New Roman" w:hAnsi="Times New Roman"/>
          <w:b w:val="false"/>
          <w:i/>
          <w:sz w:val="24"/>
        </w:rPr>
        <w:t>brk</w:t>
      </w:r>
      <w:r>
        <w:rPr>
          <w:rFonts w:cs="Times New Roman" w:ascii="Times New Roman" w:hAnsi="Times New Roman"/>
          <w:b w:val="false"/>
          <w:sz w:val="24"/>
        </w:rPr>
        <w:t>, се превежда като “проклятие”, но вместо това е поставена думата “благославя”. Какво става?</w:t>
      </w:r>
    </w:p>
    <w:p>
      <w:pPr>
        <w:pStyle w:val="BodyText2"/>
        <w:spacing w:lineRule="auto" w:line="360"/>
        <w:jc w:val="both"/>
        <w:rPr/>
      </w:pPr>
      <w:r>
        <w:rPr>
          <w:rFonts w:cs="Times New Roman" w:ascii="Times New Roman" w:hAnsi="Times New Roman"/>
          <w:b w:val="false"/>
          <w:sz w:val="24"/>
        </w:rPr>
        <w:tab/>
        <w:t xml:space="preserve">Ясно е, че текстът няма смисъл, ако </w:t>
      </w:r>
      <w:r>
        <w:rPr>
          <w:rFonts w:cs="Times New Roman" w:ascii="Times New Roman" w:hAnsi="Times New Roman"/>
          <w:b w:val="false"/>
          <w:i/>
          <w:sz w:val="24"/>
        </w:rPr>
        <w:t xml:space="preserve">brk </w:t>
      </w:r>
      <w:r>
        <w:rPr>
          <w:rFonts w:cs="Times New Roman" w:ascii="Times New Roman" w:hAnsi="Times New Roman"/>
          <w:b w:val="false"/>
          <w:sz w:val="24"/>
        </w:rPr>
        <w:t xml:space="preserve">тук означава “благославя”. Може би в случая с жената на Йов някой може да спори, че тя е била саркастична (както Сатана беше пред Бога): </w:t>
      </w:r>
      <w:r>
        <w:rPr>
          <w:rFonts w:cs="Times New Roman" w:ascii="Times New Roman" w:hAnsi="Times New Roman"/>
          <w:b w:val="false"/>
          <w:i/>
          <w:sz w:val="24"/>
        </w:rPr>
        <w:t>Йов, защо не благословиш Бога за всичките Му добрини и умри!.</w:t>
      </w:r>
      <w:r>
        <w:rPr>
          <w:rFonts w:cs="Times New Roman" w:ascii="Times New Roman" w:hAnsi="Times New Roman"/>
          <w:b w:val="false"/>
          <w:sz w:val="24"/>
        </w:rPr>
        <w:t xml:space="preserve"> Както виждаме употребата на тази дума например в Йов 1:5, става ясно, че това е израз, в който думите се използват необичайн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лко внимавате в думите си? Какво трябва да напрвите, за да се убедите, че не казвате неща, за които после ще съжалявате, неща, които ще причинят страдания на вас и на другит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30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Взаимно поддържащи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Жената на Йов трябва да го е подкрепяла по време на неговото изпитание. Тя трябва да е страдала, когато е приготвяла храната му и е миела раните му. Неговото мършаво тяло и лющеща се кожа раздирали сърцето й. Тя се е осмелявала да се доближава достатъчно близо, щом е чувствала неговия ужасен дъх (Йов 19:17). Запазила самообладание, когато придобивките им изчезвали една по една. Не е докладвано за нея да е произнесла неприлична дума, когато изведнъж загинали 10 й деца. Но видът на страдащият й съпруг бил последната сламка от серията незаслужени обрат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Йов 2:10. Каква беше всъщност реакцията на Йов? Какво говори тя за верността му към Бога въпреки голямата болка?</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В резултат на нейния изблик, Йов не я нарича глупава. Той казва, че говори като безумна жена. Тя не е глупава и това не е нормалното й поведение. Думите на Йов разкриват нещо за нея – че тя при нормални обстоятелства не е “глупава”. Тази ситуация изобщо не беше нормал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о погрешно мнение изрази Йов относно естеството на неговото страда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Въпреки че Йов погрешно прие, че страданията му са от към Бога, той държеше да Му остане верен. Неговите думи за “добро” и “зло” са същите еврейски думи, използвани в Битие 2:17, където се описва забраненото дърво. Хората не трябваше да познават злото, а само доброто. Злото не идва от Бога, а от отчуждението и отдалечаването от Него. Злото така се ширеше, че дори “непорочните” страдаха от него. Разбира се, от всички “правдиви и непорочни” никой не бе така “непорочен”, както Исус и никой не е страдал от злото повече от Него (Исая 53:3-6, 2 Кор. 5:21, 1 Петр. 2:24, 4: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b w:val="false"/>
          <w:sz w:val="24"/>
        </w:rPr>
        <w:tab/>
        <w:t xml:space="preserve">Прочетете 1 глава от 1 Петрово послание. Каква е вестта тук, паралелна на историята на Йов? Запитайте се: </w:t>
      </w:r>
      <w:r>
        <w:rPr>
          <w:rFonts w:cs="Times New Roman" w:ascii="Times New Roman" w:hAnsi="Times New Roman"/>
          <w:b w:val="false"/>
          <w:i/>
          <w:sz w:val="24"/>
        </w:rPr>
        <w:t>Как понасям страданията? Какво трябва да науча, за да остана верен въпреки обстоятелствата?</w:t>
      </w:r>
    </w:p>
    <w:p>
      <w:pPr>
        <w:pStyle w:val="BodyText2"/>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31 авгу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b w:val="false"/>
          <w:sz w:val="24"/>
        </w:rPr>
        <w:t>Разширено изучаване. Прочетете главата:</w:t>
      </w:r>
      <w:r>
        <w:rPr>
          <w:rFonts w:cs="Times New Roman" w:ascii="Times New Roman" w:hAnsi="Times New Roman"/>
          <w:sz w:val="24"/>
        </w:rPr>
        <w:t xml:space="preserve"> </w:t>
      </w:r>
      <w:r>
        <w:rPr>
          <w:rFonts w:cs="Times New Roman" w:ascii="Times New Roman" w:hAnsi="Times New Roman"/>
          <w:b w:val="false"/>
          <w:sz w:val="24"/>
        </w:rPr>
        <w:t xml:space="preserve">“Щастливо и успешно партньорство” от кн. </w:t>
      </w:r>
      <w:r>
        <w:rPr>
          <w:rFonts w:cs="Times New Roman" w:ascii="Times New Roman" w:hAnsi="Times New Roman"/>
          <w:b w:val="false"/>
          <w:i/>
          <w:iCs/>
          <w:sz w:val="24"/>
        </w:rPr>
        <w:t>Адвентен дом,</w:t>
      </w:r>
      <w:r>
        <w:rPr>
          <w:rFonts w:cs="Times New Roman" w:ascii="Times New Roman" w:hAnsi="Times New Roman"/>
          <w:b w:val="false"/>
          <w:sz w:val="24"/>
        </w:rPr>
        <w:t xml:space="preserve"> стр. 97.</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 xml:space="preserve">Ние знаем твърде малко за тази жена и сме склонни да я мислим за зла. Несъмнено, страданието на Йов е причинило болка и на нея. Да загубиш цялото си богатство е болезнено, но по-емоционално и психически опустошително е да изгубиш децата си. Нейната болка е била по-силна от тази на съпруга й. В историята, тя понася тихо болката. Тя обичаше Йов. Сигурно е страдала много, гледайки как съпруга й се тормози физически, психически и духовно, без да може да облекчи болката му. Изглежда й е останал само един начин. Тя говори на Йов от сърце и душа. Не осъзнава, че като Петър, повтаря Сатанински думи. Не, тя не е глупава жена, но този ден говореше като “безумна” – А.Родригес, </w:t>
      </w:r>
      <w:r>
        <w:rPr>
          <w:rFonts w:cs="Times New Roman" w:ascii="Times New Roman" w:hAnsi="Times New Roman"/>
          <w:b w:val="false"/>
          <w:i/>
          <w:iCs/>
          <w:sz w:val="24"/>
        </w:rPr>
        <w:t>Адв.ривю</w:t>
      </w:r>
      <w:r>
        <w:rPr>
          <w:rFonts w:cs="Times New Roman" w:ascii="Times New Roman" w:hAnsi="Times New Roman"/>
          <w:b w:val="false"/>
          <w:sz w:val="24"/>
        </w:rPr>
        <w:t>, 13 април, 2000, стр. 2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дискусия:</w:t>
      </w:r>
    </w:p>
    <w:p>
      <w:pPr>
        <w:pStyle w:val="BodyText2"/>
        <w:numPr>
          <w:ilvl w:val="0"/>
          <w:numId w:val="2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В групата прочетете последния отговор на въпроса за неделя. Какво можете да научите един от друг? Кои въпроси остават неотговорени? Как да си помогнем и да живеем с въпросите за болката и страданието?</w:t>
      </w:r>
    </w:p>
    <w:p>
      <w:pPr>
        <w:pStyle w:val="BodyText2"/>
        <w:numPr>
          <w:ilvl w:val="0"/>
          <w:numId w:val="2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ои са практичните начини, по които съпругата може да окуражава, издига и помага духовно, като не става инструмент за изкушения и причина за препъването на другия?</w:t>
      </w:r>
    </w:p>
    <w:p>
      <w:pPr>
        <w:pStyle w:val="BodyText2"/>
        <w:numPr>
          <w:ilvl w:val="0"/>
          <w:numId w:val="2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знавате ли някой от църквата, който напоследък е преживял трагедия? Какво можете на практика да направите като група, за да насърчите този човек и да помогнете да преодолее скръбта?</w:t>
      </w:r>
    </w:p>
    <w:p>
      <w:pPr>
        <w:pStyle w:val="BodyText2"/>
        <w:numPr>
          <w:ilvl w:val="0"/>
          <w:numId w:val="2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говорете в групата върху идеята: ”Да не изговаряте напразно името на Господа”. Как можем дори несъзнателно да сме виновни в този грях? Помислете за фрази, проклятия и жаргони във вашия език, когато обсъждате отговора си.</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 xml:space="preserve">Йов и съпругата му понесоха хладнокръвно обратите на съдбата. Съпругата рухна, когато не можеше повече да издържа страданието, което изпитваше съпруга й. Можем да гледаме на тази двойка като на източник за вдъхновение, когато сме изправени пред подобни загуби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10                                                         1-7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Давид и Витсавее: Прелюбодеянието и след то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през седмицата: 2 Царе 11, 12 г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Сърце чисто сътвори в мен, Боже, и дух постоянен обновявай вътре в мен” (Пс. 51:10).</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Бракът на Давид с Витсавее е пример за това, как всичко, което бе извършил бе погрешно. Роден от прелюбодейство, после забъркан в измама и убийство – такъв е безсрамния доклад за нег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 авантюрата с Витсаве Давид наруши шестата заповед: “Не убивай”; седмата заповед: “Не прелюбодействай”; деветата заповед: “Не свидетелствай лъжливо против ближния си”; и десетата заповед: “Не пожелавай” (Изход 20:1-1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о фактът, че Давид получи прощение е безспорно свидетелство за Божията благодат дори за най-непростимите грехове, които не бяха само грехове, а престъпления. Когато се чудим на падението на Давид, можем да се удивляваме на Божията мило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торията на Давид и Витсавее е доказателство за това, как дори и най-набожните хора, ако не внимават, могат да извършат и най-тежкия грях. Колко хубаво е, че имаме Бог, Който прощава и непростимо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2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едтеча на грех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2 Царе 3:1-5 и 2 Царе 5:13. Защо Давид постъпи така с Витсавее и защо неговото прелюбодейство беше още по-ужасно?</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В Притчи се казва, че “човешките очи не се насищат” (Пр. 27:20). Колко вярно е това за Давид. Когато страстно желаеше Витсавее, той вече беше имал повече от шест съпруги и кой знае колко наложнички. </w:t>
      </w:r>
      <w:r>
        <w:rPr>
          <w:rFonts w:cs="Times New Roman" w:ascii="Times New Roman" w:hAnsi="Times New Roman"/>
          <w:b w:val="false"/>
          <w:i/>
          <w:sz w:val="24"/>
        </w:rPr>
        <w:t xml:space="preserve">И изведнъж това не му е достатъчно! </w:t>
      </w:r>
      <w:r>
        <w:rPr>
          <w:rFonts w:cs="Times New Roman" w:ascii="Times New Roman" w:hAnsi="Times New Roman"/>
          <w:b w:val="false"/>
          <w:sz w:val="24"/>
        </w:rPr>
        <w:t>Дори още по-лошо, за да задоволи страстта си, той трябваше да вземе чужда съпруг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е можем да пропуснем важния принцип, разкрит тук: Всяко отклонение от Божията воля отваря вратата за много безумия и лъжи. С нарушаването на Божията воля Давид стана проводник на още изкушения. Задоволяването на страстта само я прави по-силна. Ако следваше Божия идеал един мъж да има само една съпруга, щеше да е неподатлив за сатанинските уловки. В този случай обаче той нямаше задръжки и Сатана се възполз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Яков 1:12-15. За какво ни предупреждава Господ?</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Онези, които се борят с някаква своя страст, с някакво неконтролируемо желание, знаят че то никога не се задоволява. Колкото повече му се отдавате, толкова повече ще го искате, а колкото повече го искате, по-лесно ще намирате извинения за него, докато изцяло не му станете роб. “Всеки, който върши грях, слуга е на греха” (Йоан 8:3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ъв опит имате със силни изкушения, пристрастявания, привличания, които са ви контролирали, вместо вие да ги владеете? Какво обещание имаме за победа? Какви избори трябва да правите, за да превърнете тези обещания в истинск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3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адение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b w:val="false"/>
          <w:sz w:val="24"/>
        </w:rPr>
        <w:tab/>
        <w:t>Прочетете 2 Царе 11:1-5. Кои бяха стъпките, довели Давид до неговото падение? В кой момент от развитието на събитията той можеше да спре? От кои старозаветни истории</w:t>
      </w:r>
      <w:r>
        <w:rPr>
          <w:rFonts w:cs="Times New Roman" w:ascii="Times New Roman" w:hAnsi="Times New Roman"/>
          <w:sz w:val="24"/>
        </w:rPr>
        <w:t xml:space="preserve"> </w:t>
      </w:r>
      <w:r>
        <w:rPr>
          <w:rFonts w:cs="Times New Roman" w:ascii="Times New Roman" w:hAnsi="Times New Roman"/>
          <w:b w:val="false"/>
          <w:sz w:val="24"/>
        </w:rPr>
        <w:t>можеше да се вдъхнови?</w:t>
      </w:r>
      <w:r>
        <w:rPr>
          <w:rFonts w:cs="Times New Roman" w:ascii="Times New Roman" w:hAnsi="Times New Roman"/>
          <w:sz w:val="24"/>
        </w:rPr>
        <w:t xml:space="preserve"> </w:t>
      </w:r>
      <w:r>
        <w:rPr>
          <w:rFonts w:cs="Times New Roman" w:ascii="Times New Roman" w:hAnsi="Times New Roman"/>
          <w:b w:val="false"/>
          <w:sz w:val="24"/>
        </w:rPr>
        <w:t>Прочетете Битие 39:7-1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зкушението от “гледане” засяга всички нас. То може да е неволно и не е грях. Следващата стъпка обаче е любопитството. Това може да е крачка на доста опасна почва и е твърде вероятно да съгрешите в мислите си. Много трудно е тогава да избегнете следващата и последна стъпка – престъпление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тава ясно, че още отначало Давид знаеше какво върши. Той попита коя беше тази жена и след като му казаха чия съпруга е, той накара хората си да му я доведат, за да задоволи страстта му. Каква друга причина е имал да направи това? Тя беше вече омъжена, така че, той не е искал да я направи своя съпруга, нито е бил влюбен в нея, просто беше движен от стра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А не беше ли цар? Не беше ли свикнал да получава каквото поис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тново 2 Царе 11:4. Какво можем да кажем за Витсавее и нейната реакция?</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Опита ли се тя да устои на неговите опити за сближаване или бе поласкана от вниманието на царя? Възможно ли е нарочно да се е къпала пред погледа му? Нейният съпруг го нямаше за известно време и тя може да се е чувствала самотна. Текстът не казва, че е насилена против волята си, така както Амнон изнасили Тамар (2 Царе 13:1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ито и да са детайлите, Давид, който трябваше да е по-разумен, на който е дадено твърде много – се възползва от младата жена и двамата съгреших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ексуалните подтици са изключително силни. Колко внимателни сме, за да не се възползваме от тези слабости в другите и да ги експлоатираме за лично удоволствие? Какви послания изпращате с думите, облеклото и езика на тялото с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4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икриване на грех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Във 2 Царе 11:5 Витсавее казва на Давид, че е бременна. Това, че тя приема Давид за баща на детето й, показва, че не е била с друг мъж, дори със съпруга си. Това е единствената й изневяра, но тя беше повече от достатъчна. Дори, ако нейният грях не беше толкова оскърбителен в очите на Господа, колкото Давидовия, нейното съучастничество я прави винов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2 Царе 11:6-25. Каква роля играе Витсавее в прикриването на греха си от съпруга си?</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Не знаем дали Витсавее е знаела за плановете на Давид срещу съпруга й. Фактът, че Давид се опита да накара Урия да влезе в дома при жена си показва, че Давид е бил сигурен, че тя няма да му каже за бременността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Защо? Вижте Левит 20:10.</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Давид беше я оплел. Ако се изповядаше, можеше де се изправи пред лицето на смъртта. И ако се стигнеше дотам, Давид щеше да отрече всичко (в края на краищата той се въвлече в убийство, за да се измъкне). Колко по-лесно би било, ако всичко, което трябваше да направи, беше да излъже! </w:t>
      </w:r>
      <w:r>
        <w:rPr>
          <w:rFonts w:cs="Times New Roman" w:ascii="Times New Roman" w:hAnsi="Times New Roman"/>
          <w:b w:val="false"/>
          <w:i/>
          <w:sz w:val="24"/>
        </w:rPr>
        <w:t>Защо трябва аз, който имам толкова жени и наложнички, да взема съпругата на моя най-доверен и смел войник?</w:t>
      </w:r>
      <w:r>
        <w:rPr>
          <w:rFonts w:cs="Times New Roman" w:ascii="Times New Roman" w:hAnsi="Times New Roman"/>
          <w:b w:val="false"/>
          <w:sz w:val="24"/>
        </w:rPr>
        <w:t xml:space="preserve"> И Витсавее, бременна с дете от друг мъж, не би могла също да докаже вината си. Кой би повярвал на нейната дума срещу тази на обичания и силен цар, който има на разположение всички жени? Тя беше напълно безпомощ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о би спечелила, ако признае? Очевидно Давид е знаел това, което обяснява защо се е почувствал сигурен, когато се опитва да накара Урия да влезе при жена си. Но това не се случ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Един момент на неовладяна страст води до спирала от грехове. Какво можете да направите, за да бъдете по-малко изкушавани от неща, които водят надолу по същата ужасна пъте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ряда                                                               5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платата за грех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2 Царе 11:26, 27. Какво казват тези стиховете за Давид и Витсавее?</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Витсавее скърби за своя съпруг. Болката й е още по-тежка, защото вероятно знае, че е замесена в смъртта му. Колко наистина е знаела относно делата на Давид по това време, ние не знаем, но започват да се разпространяват слухове за греховете на Давид. Междувременно Давид прави единственото “почтено” нещо, като я превръща в своя съпруга. Нека предположим, че е трябвало поне месец, за да разбере, че е бременна и че е оплаквала съпруга си 30 дни (Числа 20:29). Не знаем колко време е било нужно на Давид, за да убият Урия. Но въпреки всичко нещо не беше наред относно времето за раждането на бебе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2 Царе 12:13-23. Какъв принцип е представен тук?</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 xml:space="preserve">Трудно е да разберем защо невинно бебе трябва да страда за грехове, с които няма нищо общо. Но това е ужасното естество на греха. Води до страдание на невинни.  Колко брачни партньори и деца са страдали ужасно поради прелюбодейството на единия родител. Грехът никога не може да се изолира. Рано или късно има последици. </w:t>
      </w:r>
      <w:r>
        <w:rPr>
          <w:rFonts w:cs="Times New Roman" w:ascii="Times New Roman" w:hAnsi="Times New Roman"/>
          <w:b w:val="false"/>
          <w:i/>
          <w:sz w:val="24"/>
        </w:rPr>
        <w:t>Какви други примери можете да намерите в Библията в подкрепа на този принцип?</w:t>
      </w:r>
    </w:p>
    <w:p>
      <w:pPr>
        <w:pStyle w:val="BodyText2"/>
        <w:spacing w:lineRule="auto" w:line="360"/>
        <w:jc w:val="both"/>
        <w:rPr/>
      </w:pPr>
      <w:r>
        <w:rPr>
          <w:rFonts w:cs="Times New Roman" w:ascii="Times New Roman" w:hAnsi="Times New Roman"/>
          <w:b w:val="false"/>
          <w:i/>
          <w:sz w:val="24"/>
        </w:rPr>
        <w:tab/>
      </w:r>
      <w:r>
        <w:rPr>
          <w:rFonts w:cs="Times New Roman" w:ascii="Times New Roman" w:hAnsi="Times New Roman"/>
          <w:b w:val="false"/>
          <w:sz w:val="24"/>
        </w:rPr>
        <w:t>Прочетете 2 Царе12:24. Какво се казва там за връзката между Давид и Витсавее?</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Техният брак беше проблемен още от самото начало и не биваше да се сключва. Давид показа към нея съчувствие и по-късно те имаха друго дете. Трудно е да си представим колко са се обичали, поради дузината жени, които той е притежава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стеният грях може да доведе до ужасни последици. Какъв е урокът от тази история за ежедневната ни среща с изкушения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6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Давид и Витсавее: Последни дни</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След раждането на Соломон за Витсавее не се казва нищо повече в Библията. Години по-късно тя се появява в края на Давидовото царуване. Забелязваме, че е станала една от многото жени на Давид. Техният син Соломон беше предопределен за наследник на Израил. В 1 Летописи 22:5-9 Давид споделя, че Господ му е разкрил намеренията Си за Соломон, който ще бъде следващият цар.</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3 Царе 1:1-27. Какво става там? Защо Адония вярва, че той трябва да царува преди Соломон? (Вижте 2 Царе 3:4.)</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Бог избра Соломон да царува. След раждането на Соломон, Витсавее сякаш изчезва и се появява отново, когато Адония се разбунтува. Тогава тя и Натан информираха Давид за станалото. Витсавее и пророк Натан знаеха, че Соломон е Господният избраник.</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нтересен е първият отговор на Давид, когато Витсавее отива при него: “Какво искаш?”. Нямаше думи като: “Здравей, скъпа радвам се да те видя”. Изглежда в тяхната връзка, каквато и любов да е имало, тя отдавна е угаснала. Фактът, че той дори зададе въпрос, предполага, че тя не прекарва много време с него. Този брак не е бил съюз от любов, а резултат от взаимно използване. А сега повече от всичко, тя се е нуждаела от нег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3 Царе 1:28-31. Забележете нейния отговор към царя, след като той й казва това, което тя иска да чуе. Какво говори за тяхната връз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Да живее господарят ми, цар Давид, довека!” Да поздравиш царя така официално, звучи иронично, като се има предвид контекста. Нищо чудно, че отношенията им са студени и формалн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xml:space="preserve">Всяко добро приятелство – брак и връзка между родител и дете – се нуждае от особени грижи. Кое близко ваше приятелство се нуждае от възстановяване, грижи и дори усилия да поработите върху него?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7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Разширено изучаване. Прочетете главата: “Моралните стандарти” от кн. </w:t>
      </w:r>
      <w:r>
        <w:rPr>
          <w:rFonts w:cs="Times New Roman" w:ascii="Times New Roman" w:hAnsi="Times New Roman"/>
          <w:b w:val="false"/>
          <w:i/>
          <w:iCs/>
          <w:sz w:val="24"/>
        </w:rPr>
        <w:t>Адвентен дом.</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Мнозина са недоволствали от това, което наричат Божия несправедливост, изразена в помилването на Давид. Неговата вина беше толкова голяма, а Бог бе отхвърлил Саул за много по-малко явни, според тях грехове. Но Давид се смири и призна греха си, докато Саул презря изобличението и закорави неразкаяното си сърце.</w:t>
      </w:r>
    </w:p>
    <w:p>
      <w:pPr>
        <w:pStyle w:val="BodyText2"/>
        <w:spacing w:lineRule="auto" w:line="360"/>
        <w:jc w:val="both"/>
        <w:rPr/>
      </w:pPr>
      <w:r>
        <w:rPr>
          <w:rFonts w:cs="Times New Roman" w:ascii="Times New Roman" w:hAnsi="Times New Roman"/>
          <w:b w:val="false"/>
          <w:sz w:val="24"/>
        </w:rPr>
        <w:t xml:space="preserve">Който смири сърцето си при Божието порицание в изповед и покаяние, както направи Давид, може да е сигурен, че за него има надежда. Който с вяра приеме Божиите обещания, ще намери прощение. Господ никога няма да отхвърли наистина покаяла се душа. Той е дал това обещание нека се хване за силата Ми, за да се примири с Мене! Да! Нека се примири с Мене! (Исая 27:5). “Нека остави нечестивия пътя си и неправедния помислите си. Нека се обърне към Господа и Той ще се смили за него и към нашия Бог, защото Той ще прощава щедро” (Исая 55:7) – </w:t>
      </w:r>
      <w:r>
        <w:rPr>
          <w:rFonts w:cs="Times New Roman" w:ascii="Times New Roman" w:hAnsi="Times New Roman"/>
          <w:b w:val="false"/>
          <w:i/>
          <w:iCs/>
          <w:sz w:val="24"/>
        </w:rPr>
        <w:t>Патриарси и пророци,</w:t>
      </w:r>
      <w:r>
        <w:rPr>
          <w:rFonts w:cs="Times New Roman" w:ascii="Times New Roman" w:hAnsi="Times New Roman"/>
          <w:b w:val="false"/>
          <w:sz w:val="24"/>
        </w:rPr>
        <w:t xml:space="preserve"> стр. 50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разискване:</w:t>
      </w:r>
    </w:p>
    <w:p>
      <w:pPr>
        <w:pStyle w:val="BodyText2"/>
        <w:numPr>
          <w:ilvl w:val="0"/>
          <w:numId w:val="15"/>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рочетете историята на Давид и Натан (2 Царе12:1-8). Забележете колко очевидно трябва да е било за Давид още от началото, че тази история е за него. Колко лесно се лъжем по отношение на греха. Поговорете в групата какво може да ни помогне да не изпадаме в подобна самоизмама.</w:t>
      </w:r>
    </w:p>
    <w:p>
      <w:pPr>
        <w:pStyle w:val="BodyText2"/>
        <w:numPr>
          <w:ilvl w:val="0"/>
          <w:numId w:val="15"/>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рочетете с групата заедно Псалм 51. Поговорете за елементите на евангелието, които откривате тук. Каква е силата на Божията благодат в живота?</w:t>
      </w:r>
    </w:p>
    <w:p>
      <w:pPr>
        <w:pStyle w:val="BodyText2"/>
        <w:numPr>
          <w:ilvl w:val="0"/>
          <w:numId w:val="15"/>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Какви практични духовни истини можем да научим от историята на Давид и Витсавее, които ще ни помогнат да избегнем грешките, допуснати от тях?</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Внимавайте – дори и най-силните сред нас могат да паднат; и колкото са по-силни, последствията са по-тежки.</w:t>
      </w:r>
      <w:r>
        <w:rPr>
          <w:rFonts w:cs="Times New Roman" w:ascii="Times New Roman" w:hAnsi="Times New Roman"/>
          <w:sz w:val="24"/>
        </w:rPr>
        <w:t xml:space="preserve"> </w:t>
      </w:r>
      <w:r>
        <w:rPr>
          <w:rFonts w:cs="Times New Roman" w:ascii="Times New Roman" w:hAnsi="Times New Roman"/>
          <w:b w:val="false"/>
          <w:sz w:val="24"/>
        </w:rPr>
        <w:t>Историята на Давид и Витсавее съдържа е история за цената на греха, както и за величината на Божията благода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11                                                      8-14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хав и Езавел: Безчестие от вла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тази седмица: 3 Царе 16:28-34; 3 Царе 17, 18 г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b w:val="false"/>
          <w:sz w:val="24"/>
        </w:rPr>
        <w:t>Стих за запаметяване:</w:t>
      </w:r>
      <w:r>
        <w:rPr>
          <w:rFonts w:cs="Times New Roman" w:ascii="Times New Roman" w:hAnsi="Times New Roman"/>
          <w:sz w:val="24"/>
        </w:rPr>
        <w:t xml:space="preserve"> </w:t>
      </w:r>
      <w:r>
        <w:rPr>
          <w:rFonts w:cs="Times New Roman" w:ascii="Times New Roman" w:hAnsi="Times New Roman"/>
          <w:b w:val="false"/>
          <w:sz w:val="24"/>
        </w:rPr>
        <w:t>“Не се впрягайте заедно с невярващи; защото какво общо имат правдата и беззаконието или какво общение има светлината с тъмнината” (2 Кор.6:1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ко в Библията има двойка, на която не бива да подражаваме, това са Ахав и Езавел. Говорим за брак, сключен в ада! Когато до един цар със слаба воля поставите жадна за власт и заговори жена, резултатът е пагубен.</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Тази седмица ще говорим за силата и авторитета или по-точно за злоупотребата със властта и авторите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ластта и авторитетът са дарове от Бога. Тези, които ги имат, притежават свята отговорност да владеят тази сила и власт по благочестив начин. Когато не го правят, те съгрешават не само пред хората, но и пред Бога. Ще разгледаме как Ахав и Езавел използваха силата и властта си срещу волята на Бога. Ще научим как да използваме властта, която ни е даден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хав и Езавел бяха съпрузи, които извадиха на показ най-лошото от себе си. То е достатъчно лошо за всеки брак, но когато са водачи, резултатите са плачевн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9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хаав</w:t>
      </w:r>
    </w:p>
    <w:p>
      <w:pPr>
        <w:pStyle w:val="BodyText2"/>
        <w:spacing w:lineRule="auto" w:line="360"/>
        <w:jc w:val="both"/>
        <w:rPr>
          <w:rFonts w:ascii="Times New Roman" w:hAnsi="Times New Roman" w:cs="Times New Roman"/>
          <w:sz w:val="24"/>
        </w:rPr>
      </w:pPr>
      <w:r>
        <w:rPr>
          <w:rFonts w:cs="Times New Roman" w:ascii="Times New Roman" w:hAnsi="Times New Roman"/>
          <w:sz w:val="24"/>
        </w:rPr>
        <w:tab/>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Миналата седмица разгледахме греха на Давид и Витсавее, който доведе до толкова много болка и страдания не само тях, но и народа. Наистина, неговата слабост се отрази и на потомците му. Това подготви по-късно пътя за разцепването на нацията на две отделни царст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3 Царе 16:28-30. Какво научаваме за характера на Ахаав?</w:t>
      </w:r>
    </w:p>
    <w:p>
      <w:pPr>
        <w:pStyle w:val="BodyText2"/>
        <w:spacing w:lineRule="auto" w:line="360"/>
        <w:jc w:val="both"/>
        <w:rPr/>
      </w:pPr>
      <w:r>
        <w:rPr>
          <w:rFonts w:cs="Times New Roman" w:ascii="Times New Roman" w:hAnsi="Times New Roman"/>
          <w:b w:val="false"/>
          <w:sz w:val="24"/>
        </w:rPr>
        <w:tab/>
        <w:t>Какви бяха някои от нещата, които направиха предишните царе: 3 Царе 12:25-33; 13:33,34; 14:22-27; 15:26, 34; 16:15-20,25</w:t>
      </w:r>
      <w:r>
        <w:rPr>
          <w:rFonts w:cs="Times New Roman" w:ascii="Times New Roman" w:hAnsi="Times New Roman"/>
          <w:sz w:val="24"/>
        </w:rPr>
        <w:t xml:space="preserve">. </w:t>
      </w:r>
      <w:r>
        <w:rPr>
          <w:rFonts w:cs="Times New Roman" w:ascii="Times New Roman" w:hAnsi="Times New Roman"/>
          <w:b w:val="false"/>
          <w:sz w:val="24"/>
        </w:rPr>
        <w:t>Как това ни помага да разберем степента на отвратителното безбожно управление на Ахаав?</w:t>
      </w:r>
    </w:p>
    <w:p>
      <w:pPr>
        <w:pStyle w:val="BodyText2"/>
        <w:spacing w:lineRule="auto" w:line="360"/>
        <w:jc w:val="both"/>
        <w:rPr/>
      </w:pPr>
      <w:r>
        <w:rPr>
          <w:rFonts w:cs="Times New Roman" w:ascii="Times New Roman" w:hAnsi="Times New Roman"/>
          <w:b w:val="false"/>
          <w:sz w:val="24"/>
        </w:rPr>
        <w:tab/>
        <w:t xml:space="preserve">“Две години преди смъртта на Аса Ахаав започна да владее израилевото царство. Още от самото начало управлението му се характеризираше със страшно и необичайно отстъпление. Баща му Амрий, основател на Самария, “върши зло пред Господа, даже извърши повече злини от всички преди него (3 Царе 16:25). Греховете на Ахаав надминаха тези на баща му и разгневиха Господа. Той живееше така, “като че беше малко това, че ходеше в греховете на Еровоама, Натановия син (3 Царе 16:33, 31). Неудовлетворен от религиозното служене във Ветил и Дан, дръзко поведе народа в най-противното езичество и замести поклонението на Йехова с култа към Ваал” – Е. Уайт, </w:t>
      </w:r>
      <w:r>
        <w:rPr>
          <w:rFonts w:cs="Times New Roman" w:ascii="Times New Roman" w:hAnsi="Times New Roman"/>
          <w:b w:val="false"/>
          <w:i/>
          <w:iCs/>
          <w:sz w:val="24"/>
        </w:rPr>
        <w:t>Пророци и царе</w:t>
      </w:r>
      <w:r>
        <w:rPr>
          <w:rFonts w:cs="Times New Roman" w:ascii="Times New Roman" w:hAnsi="Times New Roman"/>
          <w:b w:val="false"/>
          <w:sz w:val="24"/>
        </w:rPr>
        <w:t>, стр. 59.</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т наша гледна точка трудно е да разберем как тези царе са могли да се поддадат на такъв грях и отстъпничество. Но това е проблема: ние гледаме тези царе от нашата перспектива, не от тяхната. Кой знае какво би направил всеки от нас, ако бяхме в тяхното положение. Тези истории трябва да ни служат за предупреждение. Колко лесно можем да се отделим от живия Бог.</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трябва да направите, за да се предпазите в бавно и сигурно отделяне от спасяващата ви връзка с Исус Христос?</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10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илна двой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якаш всичко, което Ахаав бе направил вече, не беше достатъчно зло, че прибави към всичко това и брака си с Езавел (3 Царе 16:31), езическа принцеса, чието име бе станало синоним на зл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хаав се ожени за Езавел, “дъщеря на сидонския цар Етваал”, цар на Сидон, първосвещеник на Ваал. Този брак бе по-скоро от политическа изгода, вместо от любов. По-късно дъщерята на Ахаав се омъжи за Йорам, син на юдейския цар Йосафа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о започна да прави Ахаав веднага след брака си с Езавел (3 Царе 16:31-3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Изпълнен с грях и компромиси, Ахаав не се нуждаеше от увещанията на езическата си съпруга, за да служи на Ваал. Той помогна да се разпространи поклонението на Ваал сред израилтяните. Дали го правеше, защото тя наистина вярваше в нейния бог, или за да укрепи силата си? Ако последователите на Яхве имаха контрол, тя вероятно щеше да умре. Повече от всичко, тя се стараеше да запази властта си. Колко удобно бе да се използва въображаемото посвещение на нейния “бог” като начин за получаване на сил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и доказателства имаме за нейните опити да изкорени богослужението на истинския Бог и да го замени с поклонение на Ваал (3 Царе18:4, 13; 19:1,2; 21:2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Един грях води след себе си следващ… Не след дълго царят достигна до такава степен на деградация, която и той не би могъл да си представи. Какво от този тъжен доклад би ни помогнало да не допускаме същите грешк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11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завел и Ил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ипомнете си прочутата история в 3 Царе 18 гл. Каква беше опасността?</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Настъпи моментът на битката между Илия и Езавел. Царица Езавел имаше политическо влияние. С религиозно усърдие тя пренесе в Израил делото на своя баща, царя и свещеника на Ваал и Астарта в Тир и Сидон. Ахаав построи храм на Ваал за Езавел, чието съмнение включваше “семинар” за обучение на свещеници. Езавел лично контролираше Вааловия култ в Израил и го превърна в официална религ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 Езавел подкрепи пророците свързани с нейния култ (3 Царе 18:19)?</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иристотинте пророци на Ашера ядоха на трапеза на Езавел. Това означава, че те имаха достъп до царското семейство и подкрепата на съпруга й. Тя очевидно е имала силно влияние над него. Сред това необуздано отстъпничество Илия поведе битка, за да защити поклонението на живия Бог. Религиозният конфликт се разрази, когато Илия каза на цар Ахаав, ”че през тези години няма да падне роса или дъжд освен чрез дума от мен” (3 Царе17:1). Това бе директна атака срущу Ваал, бога на дъжда и плодородието. Ахаав нарече Илия “смутителя на Израил” (3 Царе 18:17), но Илия му каза: “Не аз смущавам Израил, а ти и твоят бащин дом. Защото вие изоставихте Господните заповеди и ти последва ваалимите” (ст. 16-18). По-късно на планината Кармил в отсъствието на Езавел и присъствието на Ахаав Илия показа безсилието на Ваал и силата на Бога над дъжда. Ахаав беше слаб като Ваал. Безпомощно гледаше поражението на ваалимите и клането на стотицитте Ваалови пророци. Когато се върна, трябваше да обясни на Езавел, защо не е нужно да приготвя храна за пророците за следващия ден.</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От какво негативно влияние сте заобиколени? Какво можете да направите, за да го отстранит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Сряда                                                             12 септември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Лозето на Навутей</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 Ахаав допусна нещата да се влошат толкова много под негово ръководство? Лозето на Навутей ни дава отговора. Прочетете 3 Царе 21:1-4. Какво друго разбираме за характера на Ахаав?</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В 3 Царе 21:5-7 виждаме как реагира Езавел. Какъв контраст! Нищо чудно, че тя управляваше царството. Когато съпругът й се върна у дома сърдит, готов да се откаже, тя нареди нещата така, че му даде каквото искаше. Нейната реакция беше: ”Царуваш ли ти наистина над Израил?”. Отново виждаме доказателство, че за Езавел, въпросът беше свързан със силата и власт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станалата част от историята (3 Царе 21:8-16). Как Езавел постигна целите си? Какъв хитър ход използва тя? Какво говори това за нея?</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Езавел беше добре запозната със законите на Израил, така че можеше да ги използва в своя полза. Освен това обявяването на пост означаваше, че народът се справя с някакъв ужасен грях.Тя обвини Навутей в престъпление, знаейки, че по този начин ще стане причина за смъртта му (Левит 24:16). Накрая нареди да има поне двама лоши и лъжливи свидетели (Числа 35:30, Вт. 17:6), както изискваше закона. Тази жена знаеше точно какво прави; въпреки че не спазваше Божия Закон, знаеше много добре как да си служи с нег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Останалата част от 3 Царе 21:17-29 показва, че независимо, че Езавел подбуждаше престъплението, Господ държеше отговорен за него Ахаав. Той знаеше какво става и не направи нищо, за да я спре. Той и жена му бяха виновни за престъплениет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омислете само колко е лесно да се използва религията за експлоатиране на хора. Колко силно можете да се изкушите да използвате вярата си, за да накарате хората да направят каквото искате? Защо трябва да сме много внимателни и да не допускаме да попаднем в капан?</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13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раят наближа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Ахаав и Езаве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воеволните действия на Ахаав и Езавел станаха причина израилтяните да се покланя на Ваал и да участват в неморалност, която предизвика Божия гняв. На всичко отгоре те прибавиха греха от пренебрегването на нормите и правилата на правителството и убиха предумишлено невинния Навутей. Техният брак беше най-лошата комбинация: безволев и слабохарактерен цар, женен за безскрупулна и манипулативна, жадна за власт жена. Не е чудно, че това беше катастрофа за Израил.</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Как посрещнаха края си Ахаав и Езавел</w:t>
      </w:r>
      <w:r>
        <w:rPr>
          <w:rFonts w:cs="Times New Roman" w:ascii="Times New Roman" w:hAnsi="Times New Roman"/>
          <w:sz w:val="24"/>
        </w:rPr>
        <w:t xml:space="preserve"> (</w:t>
      </w:r>
      <w:r>
        <w:rPr>
          <w:rFonts w:cs="Times New Roman" w:ascii="Times New Roman" w:hAnsi="Times New Roman"/>
          <w:b w:val="false"/>
          <w:sz w:val="24"/>
        </w:rPr>
        <w:t>3 Царе 22: 29-40, 4 Царе 9:30-3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агубното влияние на този презрян съюз не завърши само с тях. Те успяха да повлияят и на следващото поколе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3 Царе 22:51-53. В какво се изразява влиянието на тези порочни хора?</w:t>
      </w:r>
    </w:p>
    <w:p>
      <w:pPr>
        <w:pStyle w:val="BodyText2"/>
        <w:spacing w:lineRule="auto" w:line="360"/>
        <w:jc w:val="both"/>
        <w:rPr/>
      </w:pPr>
      <w:r>
        <w:rPr>
          <w:rFonts w:cs="Times New Roman" w:ascii="Times New Roman" w:hAnsi="Times New Roman"/>
          <w:sz w:val="24"/>
        </w:rPr>
        <w:tab/>
        <w:t>“</w:t>
      </w:r>
      <w:r>
        <w:rPr>
          <w:rFonts w:cs="Times New Roman" w:ascii="Times New Roman" w:hAnsi="Times New Roman"/>
          <w:b w:val="false"/>
          <w:sz w:val="24"/>
        </w:rPr>
        <w:t xml:space="preserve">По време на бащиното си царуване Охозия бе видял чудните дела на Всемогъщия. Бе видял страшните доказателства, за това как Бог се отнася към отхвърлящите Неговия закон. Към тези събития Охозия се отнесе като към празни приказки. Вместо да смири сърцето си пред Господа, бе последвал Ваал и в последните дни от живота си бе извършил най-предизвикателната и безбожна постъпка. Бунтовно настроен и желаещ да се покае, Охозия “умря според Господното Слово, което Илия беше говорил” – Е. Уайт, </w:t>
      </w:r>
      <w:r>
        <w:rPr>
          <w:rFonts w:cs="Times New Roman" w:ascii="Times New Roman" w:hAnsi="Times New Roman"/>
          <w:b w:val="false"/>
          <w:i/>
          <w:iCs/>
          <w:sz w:val="24"/>
        </w:rPr>
        <w:t>Пророци и царе</w:t>
      </w:r>
      <w:r>
        <w:rPr>
          <w:rFonts w:cs="Times New Roman" w:ascii="Times New Roman" w:hAnsi="Times New Roman"/>
          <w:b w:val="false"/>
          <w:sz w:val="24"/>
        </w:rPr>
        <w:t>, стр. 109.</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о какъв непосредствен начин сте повлияни от греховете на другите? Кои библейски принципи и обещания можете да изисквате, за да бъдете защитен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14 септември</w:t>
      </w:r>
    </w:p>
    <w:p>
      <w:pPr>
        <w:pStyle w:val="BodyText2"/>
        <w:spacing w:lineRule="auto" w:line="360"/>
        <w:jc w:val="both"/>
        <w:rPr/>
      </w:pPr>
      <w:r>
        <w:rPr>
          <w:rFonts w:cs="Times New Roman" w:ascii="Times New Roman" w:hAnsi="Times New Roman"/>
          <w:b w:val="false"/>
          <w:sz w:val="24"/>
        </w:rPr>
        <w:t>Разширено изучаване.</w:t>
      </w:r>
      <w:r>
        <w:rPr>
          <w:rFonts w:cs="Times New Roman" w:ascii="Times New Roman" w:hAnsi="Times New Roman"/>
          <w:sz w:val="24"/>
        </w:rPr>
        <w:t xml:space="preserve"> </w:t>
      </w:r>
      <w:r>
        <w:rPr>
          <w:rFonts w:cs="Times New Roman" w:ascii="Times New Roman" w:hAnsi="Times New Roman"/>
          <w:b w:val="false"/>
          <w:sz w:val="24"/>
        </w:rPr>
        <w:t xml:space="preserve">Прочетете от глава 34 на </w:t>
      </w:r>
      <w:r>
        <w:rPr>
          <w:rFonts w:cs="Times New Roman" w:ascii="Times New Roman" w:hAnsi="Times New Roman"/>
          <w:b w:val="false"/>
          <w:i/>
          <w:iCs/>
          <w:sz w:val="24"/>
        </w:rPr>
        <w:t>Адвентен дом</w:t>
      </w:r>
      <w:r>
        <w:rPr>
          <w:rFonts w:cs="Times New Roman" w:ascii="Times New Roman" w:hAnsi="Times New Roman"/>
          <w:b w:val="false"/>
          <w:sz w:val="24"/>
        </w:rPr>
        <w:t xml:space="preserve"> последната част: ”Упражняване на авторитет със смирение”, стр. 200.</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 xml:space="preserve">Ахаав не беше морално силен. Брачният му съюз с една езичничка с решителен характер и властнически темперамент доведе до катастрофа не само него, но и цялата нация. Без принципи и с нисък морал, характерът му бе лесно прекършен от смелата духом Езавел. Поради себелюбивото си естество той не можеше да оцени милостта на израилевия Бог и собственото си задължение като пазител и водач на избрания народ” – Е. Уайт, </w:t>
      </w:r>
      <w:r>
        <w:rPr>
          <w:rFonts w:cs="Times New Roman" w:ascii="Times New Roman" w:hAnsi="Times New Roman"/>
          <w:bCs/>
          <w:sz w:val="24"/>
        </w:rPr>
        <w:t>Пророци и царе</w:t>
      </w:r>
      <w:r>
        <w:rPr>
          <w:rFonts w:cs="Times New Roman" w:ascii="Times New Roman" w:hAnsi="Times New Roman"/>
          <w:b w:val="false"/>
          <w:sz w:val="24"/>
        </w:rPr>
        <w:t>, стр. 59.</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разискване:</w:t>
      </w:r>
    </w:p>
    <w:p>
      <w:pPr>
        <w:pStyle w:val="BodyText2"/>
        <w:numPr>
          <w:ilvl w:val="0"/>
          <w:numId w:val="8"/>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Урокът тази седмица беше за използването на властта. Какви са привилегиите, които тя дава? Какви са опасностите? Поговорете в групата за силата на религията. Защо този вид сила е много опасна? Как ние като църква можем да помогнем на себе си и на другите да се предпазят от този вид насилие?</w:t>
      </w:r>
    </w:p>
    <w:p>
      <w:pPr>
        <w:pStyle w:val="BodyText2"/>
        <w:numPr>
          <w:ilvl w:val="0"/>
          <w:numId w:val="8"/>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Другият урок, който научихме през тази седмица, е свързан с ролята на влиянието. Поговорете в групата си за влиянието, което имаме като отделни личности и като църква. Какво да направим, за да сме сигурни, че влиянието ни е възможно най-позитивно както в света, така и в църква?</w:t>
      </w:r>
    </w:p>
    <w:p>
      <w:pPr>
        <w:pStyle w:val="BodyText2"/>
        <w:numPr>
          <w:ilvl w:val="0"/>
          <w:numId w:val="8"/>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мислете за първото впечатление от вашата църква. Поставете се на мястото на посетител, идващ за първи път в църквата ви. Какво впечатление ще му направи тя? Кои са силните й страни? Кои са слабите й места? Какво ще направите като група, за да бъде първото впечатление възможно най-добро?</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Ахаав стана по-лош под влиянието на Езавел. Никоя двойка не злоупотреби с властта, колкото тях. Бог трябваше да се намеси, за да спаси Израил и Юд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12                                                    15-21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сия и Гомер: Да простиш измян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pPr>
      <w:r>
        <w:rPr>
          <w:rFonts w:cs="Times New Roman" w:ascii="Times New Roman" w:hAnsi="Times New Roman"/>
          <w:b w:val="false"/>
          <w:sz w:val="24"/>
        </w:rPr>
        <w:t>Прочетете през седмицата:</w:t>
      </w:r>
      <w:r>
        <w:rPr>
          <w:rFonts w:cs="Times New Roman" w:ascii="Times New Roman" w:hAnsi="Times New Roman"/>
          <w:sz w:val="24"/>
        </w:rPr>
        <w:t xml:space="preserve"> </w:t>
      </w:r>
      <w:r>
        <w:rPr>
          <w:rFonts w:cs="Times New Roman" w:ascii="Times New Roman" w:hAnsi="Times New Roman"/>
          <w:b w:val="false"/>
          <w:sz w:val="24"/>
        </w:rPr>
        <w:t>Осия 1-3 г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Господ ми каза: “Иди пак, залюби жена си, която, ако и да е залюбена от мъжа си, е прелюбодейка, също както Господ люби израилтяните, при все че гледат към чужди богове и обичат млинове с грозде” (Осия 3: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Мнозина вярват, че историята на Осия и Гомер не бива да се възприема буквално; че Бог не би искал от никой, още по-малко от пророк, да премине през такова трагично изпитание; историята трябва да се приема алегоричн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о защо? Бог използва семействата на други пророци, за да илюстрира тяхната вест, защо да не го направи и с Осия? Исая казва, че той и децата му били за знамение и предвещание в Израил от Господа на Силите (Исая 8:18).</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ремия беше съветван да не се жени и да няма деца, за да се подсили съдбовната вест, която трябваше да предаде (Еремия 16:2-4). Съпругата на Езекиил умря. Бог, Който предсказа това, заповяда на пророка да не скърби за нея (Езек. 24:16).</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ледователно, можем буквално да приемем случката, като преживяването на пророка, който имал жена и я изгубва заради друг мъж, но с обич си я взима обратно. Това не е единствен случай. В историята много мъже и жени са простили на неверния си партньор и изцяло са възстановили връзката с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торията на Осия и Гомер илюстрира Божията любов към Неговите непокорни и своеволни дец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16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сия и Гомер</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огато мислим за интимната връзка, която Господ иска да създаде със Своя народ, сравнена с брака (Осия 2:19, 20; Исая 62:5), образите и символите стават по-ясн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Това, което можем да кажем за пророческото служене на Осия, е, че то обхваща царуването на Озия (790-739 г. пр. Хр.), Йотам (750-732 г. пр. Хр.), Ахаз (735-715 г. пр. Хр.) и Езекия (729-686 г. пр. Хр.), царете на Юда. Това е период от 40 години служене като служенето и брака му започнали по едно и също време. Нищо повече не е известно за пророка като човек. Неговият баща Веирия не е споменат на друго място в Библията. Не се казва кой е родният му град. Неговите вести са адресирани към Северното царство на Израил и сигурно той е живял там. Това са последните години от израилевата история, но Осия не регистрира падането на Асирия през 722 пр.н.е. Той трябва да се е преместил в Юда и вероятно е написал книгата си преди това събитие. Неговото служене се датира чрез царете на Юд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ъз основа на многобройните загатвания за печене в Осия 7:4-8, някои подозират, че Осия по професия е бил хлебар. Той описва пещ, огън, месене на тесто и втасван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сия1:1, 2. Какво казва Бог на Осия? Какъв беше символизма на това действие? Вижте Еремия 3:1, 2, 9; 13:27; Езекиил 16:15, 16; 23:17-19.</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Гомер проститутка ли беше? Докато новият международен превод нарича Гомер прелюбодейка, еврейския текст не я нарича така, а използва израза “жена (съпруга от) на блудство”. Има няколко възможности. (1) Тя може да е дъщеря или внучка на проститутка (някои потомци сами са се въвлекли в тази професия). (2) Може да е била жена, която показва такава склонност. (3) Може да е наречена проститутка от някой с пророческо познание за бъдещето. (4) Книгата е написана години по-късно, когато се е знаело какъв е нейният характер.</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Гомер е нормален човек. Стойността на връзката на Осия с невярната му съпруга има много по-дълбок смисъл, тя не е само алегория. Господ използва този доклад, за да даде на Своите хора вестта за тяхното духовно отстъпничество. Без съмнение, Той се опитва да ги привлече отново към Себе С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17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зневярата на Гомер</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Скоро след като Гомер се омъжва, тя “му роди син” (Осия 1:3). Гомер има още две деца, но текстът не казва, че те са от Осия, а само че “е родила дъщеря” и “роди син” (ст. 6, 8). Най-вероятно той не е бащата. В някои библии текстът е преведен точно та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мето на първият им син, Йезраел, означава “Бог разпръсква”. Следващото им дете беше момиче Ло-рухама, което значи “необичана”. Въпреки че Бог дава имената, за Осия би било правилно да отбележи, че не обича детето, което не е негово. А последният й син се казва Ло-амий, което значи “не сте мой народ”. Отново това би било знак, че Осия не приема детето за свое. Всъщност Осия декларира, че няма да покаже любовта си към децата, понеже са резултат от прелюбодейство и са заченати в безчестие (Осия 2:4, 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и бяха обвиненията на Осия спрямо Гомер (Осия 2:5, 8)?</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Изглежда нелепо да мислим, че всеки човек не може да знае кой осигурява храната у дома, но има няколко начина да разберем и приложим този пасаж. Можем да отгатнем от старанието на евреите. Те се довериха на Ваал – бога на дъжда и плодородието – за тяхната реколта по полета и лозя (жито и вино), вълна и семена. Те смятаха златото и среброто, които имаха, също за дарове от Ваал и използваха тези метали щедро в работилницата за негови образи (вижте Осия 8:4; 13:2). Забележете Божията реакция на тяхното поклонение на Ваал през цялото време, когато Той им осигуряваше дъжд за посевите в допълнение към другите благословения, които им даваш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 греха идва и заслепението, което замъглява съзнанието. Човекът стига до глупави заключения, водещи го до глупави действ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xml:space="preserve">Какво е вашето лично преживяване със силата на греха, замъгляващ ума? Кои други библейски доклади разкриват тази духовна опасност? Вижте Йоан 9 гл. Какво ще направите, за да се предпазите?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18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Духовно прелюбодейств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Както видяхме, ако Библията използва идеята за брака, за да опише интимно приятелство, което Бог търси с Неговия народ, тогава прелюбодейството, дори блудството (идолопоклонство) са подходящи символи за случилото се, когато Божият народ не Му е духовно верен.</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От всички начини, по които семейните хора могат да се наранят, прелюбодейството е сред най-лошите. Брачната двойка чрез физическа интимност създава свята обстановка, в която само те като една плът могат да проникнат. Да оскверниш това е опетняване на святото доверие; споделянето един с друг трябва да принадлежи само на тази двой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Матей 5:32. Какво забелязваме в думите на Христос за прелюбодейството?</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Идеята в историята на Осия не е изневярата, а духовното отстъпничество; става въпрос за Божия народ, който следва чужди богове. Днес повечето от нас нямат много богове; ние не търсим открито да се покланяме на други божества. Сатана знае колко сме интелигентни. Но духовното прелюбодейство сред нас съществува. Има многобройни начини, по които можем да бъдем подмамени в този вид прелюбодейство, дори идолопоклонств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 кои неща днес се сблъскваме, които могат да ни накарат лично и като църква да извършим духовно прелюбодейство?</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Не трябва да се заблуждаваме. Малко по малко, бавно и постепенно можем да бъдем отклонени от посвещението и верността си на Бога. Бавно, но сигурно пътищата на света, неговите методи, идеология, морален кръгозор могат да ни отклонят от интимното и съкровено приятелство, което Бог желае да има с нас и преди да разберем, вече да сме извършили духовно прелюбодейство.</w:t>
      </w:r>
    </w:p>
    <w:p>
      <w:pPr>
        <w:pStyle w:val="BodyText2"/>
        <w:spacing w:lineRule="auto" w:line="360"/>
        <w:jc w:val="both"/>
        <w:rPr/>
      </w:pPr>
      <w:r>
        <w:rPr>
          <w:rFonts w:cs="Times New Roman" w:ascii="Times New Roman" w:hAnsi="Times New Roman"/>
          <w:b w:val="false"/>
          <w:sz w:val="24"/>
        </w:rPr>
        <w:tab/>
        <w:t>Никой от нас не е имунизиран срещу духовното прелюбодейство. Какво може да ни предпази? Прочетете следните текстове и ги коментирайте в групата:</w:t>
      </w:r>
      <w:r>
        <w:rPr>
          <w:rFonts w:cs="Times New Roman" w:ascii="Times New Roman" w:hAnsi="Times New Roman"/>
          <w:sz w:val="24"/>
        </w:rPr>
        <w:t xml:space="preserve"> </w:t>
      </w:r>
      <w:r>
        <w:rPr>
          <w:rFonts w:cs="Times New Roman" w:ascii="Times New Roman" w:hAnsi="Times New Roman"/>
          <w:b w:val="false"/>
          <w:sz w:val="24"/>
        </w:rPr>
        <w:t>Фил. 4:8, Кол. 2:6, 1 Петр. 4: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ряда                                                          19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лодът на изневярат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Грехът е винаги това, което е: най-смъртоносната и унищожителна сила на планетата. Колкото и да е приятен, плодовете му са горчиви. Колко мъже и жени например, си мислят, че ще намерят щастието чрез извънбрачни връзки? Но накрая и те, и близките им хора преживяват тъга и бол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о става с Гомер, когато тя си играе на блудница (Осия 2:1-1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а коя Исусова притча ви напомня тази история? Обърнете внимание особено на Осия 2: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 историята на древния Израил хората бяха изкушавани да се покланят на идоли, образи от “сребро и злато, от мед, дърво и камък, които не виждат, нито чуват” (Дан. 5:23). Днес може да не сме изкушавани да се покланяма на идоли, но можем лесно да бъдем отклонени от Бога чрез нещата от света, които не ни задоволяват, не могат да посрещнат съкровената нужда на сърцето, нито ще ни спасят в деня на съда (Еремия 2:27, 28).</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еди няколко години в Съединените щати един мъж спечелил на лотария повече от 113 милиона долара. След няколко години животът му се разстроил; парите се превърнали в негов бог и го сринал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естта, която Господ иска да предаде на Своя народ чрез историята на Осия и Гомер е: Бъди верен на единствения Бог, Който те обича, спасява и се грижи за нуждите т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а е твоята опитност с Бога, която те държи близо до Него? Какви промени трябва да направиш?</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20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вероятна любов</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сия 2:14-23. Какво каза Господ на Осия? Каква е вестта за нас?</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Осия вече беше осъдил своята жена; изброи обвиненията и два пъти произнесе присъда си. (1) ”Затова, ето, Аз ще препреча пътя й…” (Осия 2:6). (2) “Затова ще си взема назад житото на времето му” (ст. 9). Ние сме готови за третата и последна присъда, обаче тя се оказва изненадващ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ървият начин, по който Осия смята да задържи жена си вкъщи, не може да е трайно решение. Тя непременно щеше да избяга рано или късно, а дори и да не го направи, нямаше да има истинско удовлетворение в нейното задържане. Вторият начин имаше голям шанс за успех. Той я беше ухажвал и веднъж дори я спечелил. Можеше да го направи отново като искрено да се погрижи за нея. На Осия му беше казано: “Иди пак, залюби жена с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Осия 3 гл. Какво става тук и какъв е смисълът на символизм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Обърнете внимание, че Осия не само трябва да я вземе обратно, но и да я обича така, както Господ обича израилтяните. Осия следваше отново Божиите заповеди и я откупи за 15 сребърника и за кор и половина ечемик. За един роб цената беше 30 сребърника (Изход 21:32), тук разликата е или в ечемика, или Гомер е била купена с намале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зимайки обратно своята жена прелюбодейка, Осия отразява историческата ситуация. Бог обича израилтяните, въпреки че са прелюбодейци. Това е вестта представена чрез Осия в думи и действия. Израилтяните могат да приемат верността на Бога толкова лесно, когато видят готовността на Осия да вземе отново съпругата си прелюбодейк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ашата връзка с Бога близка ли е? Извършили  ли сте духовно прелюбодейство? Каква надежда имате чрез вестта, която Бог дава с примера на това семейств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21 септември</w:t>
      </w:r>
    </w:p>
    <w:p>
      <w:pPr>
        <w:pStyle w:val="BodyText2"/>
        <w:spacing w:lineRule="auto" w:line="360"/>
        <w:jc w:val="both"/>
        <w:rPr/>
      </w:pPr>
      <w:r>
        <w:rPr>
          <w:rFonts w:cs="Times New Roman" w:ascii="Times New Roman" w:hAnsi="Times New Roman"/>
          <w:b w:val="false"/>
          <w:sz w:val="24"/>
        </w:rPr>
        <w:t xml:space="preserve"> </w:t>
      </w:r>
      <w:r>
        <w:rPr>
          <w:rFonts w:cs="Times New Roman" w:ascii="Times New Roman" w:hAnsi="Times New Roman"/>
          <w:b w:val="false"/>
          <w:sz w:val="24"/>
        </w:rPr>
        <w:t>Разширено изучаване. Прочетете:</w:t>
      </w:r>
      <w:r>
        <w:rPr>
          <w:rFonts w:cs="Times New Roman" w:ascii="Times New Roman" w:hAnsi="Times New Roman"/>
          <w:b w:val="false"/>
          <w:bCs/>
          <w:sz w:val="24"/>
        </w:rPr>
        <w:t xml:space="preserve"> гл.</w:t>
      </w:r>
      <w:r>
        <w:rPr>
          <w:rFonts w:cs="Times New Roman" w:ascii="Times New Roman" w:hAnsi="Times New Roman"/>
          <w:sz w:val="24"/>
        </w:rPr>
        <w:t xml:space="preserve"> </w:t>
      </w:r>
      <w:r>
        <w:rPr>
          <w:rFonts w:cs="Times New Roman" w:ascii="Times New Roman" w:hAnsi="Times New Roman"/>
          <w:b w:val="false"/>
          <w:sz w:val="24"/>
        </w:rPr>
        <w:t xml:space="preserve">“Моралните стандарти” от кн. </w:t>
      </w:r>
      <w:r>
        <w:rPr>
          <w:rFonts w:cs="Times New Roman" w:ascii="Times New Roman" w:hAnsi="Times New Roman"/>
          <w:b w:val="false"/>
          <w:i/>
          <w:iCs/>
          <w:sz w:val="24"/>
        </w:rPr>
        <w:t>Адвентен дом,</w:t>
      </w:r>
      <w:r>
        <w:rPr>
          <w:rFonts w:cs="Times New Roman" w:ascii="Times New Roman" w:hAnsi="Times New Roman"/>
          <w:b w:val="false"/>
          <w:sz w:val="24"/>
        </w:rPr>
        <w:t xml:space="preserve"> глава 5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сторията, представена в тази книга, показва желанието на Бога да прости на Своите грешащи деца. Нарушението на брачната вярност е един от най-лошите начини за измама. И Бог използва тази образност, за да представи начина, по който Той вижда духовното прелюбодейство на народа Си</w:t>
      </w:r>
      <w:bookmarkStart w:id="0" w:name="р"/>
      <w:bookmarkEnd w:id="0"/>
      <w:r>
        <w:rPr>
          <w:rFonts w:cs="Times New Roman" w:ascii="Times New Roman" w:hAnsi="Times New Roman"/>
          <w:b w:val="false"/>
          <w:sz w:val="24"/>
        </w:rPr>
        <w:t>. Той е готов да им прости и да ги приеме обратно. Чрез книгата на пророк Осия Бог разкрива Своята благодат.</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 xml:space="preserve">Исус е нашият Спасител днес. Той се застъпва за нас в Светая Светих на небесното светилище и ще ни прости греховете. Дали без съмнение разчитаме на Бога, или търсим праведност в самите себе си, преди да дойдем при Него, е от огромно значение. Погледнете към Божия Агнец, Който носи греха на света. Няма съмнение. Ако се подхранва и най-малко недоверие, то въвлича душата във вина и в огромна тъмнина. По този начин се изтъква, че Господ е лицемерен и няма да изпълни обещаното; така Бог се обезславя” – Елън Уайт, </w:t>
      </w:r>
      <w:r>
        <w:rPr>
          <w:rFonts w:cs="Times New Roman" w:ascii="Times New Roman" w:hAnsi="Times New Roman"/>
          <w:b w:val="false"/>
          <w:i/>
          <w:iCs/>
          <w:sz w:val="24"/>
        </w:rPr>
        <w:t>Служители на евангелието</w:t>
      </w:r>
      <w:r>
        <w:rPr>
          <w:rFonts w:cs="Times New Roman" w:ascii="Times New Roman" w:hAnsi="Times New Roman"/>
          <w:b w:val="false"/>
          <w:sz w:val="24"/>
        </w:rPr>
        <w:t>.</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дискус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лед като прочетете библейските текстове, отговорете на въпросите в края на урока за четвъртък. Какви практични съвети можете извлечете от тях, които да ни помогнат като личности и църква да се предпазим от духовно прелюбодейство?</w:t>
      </w:r>
    </w:p>
    <w:p>
      <w:pPr>
        <w:pStyle w:val="BodyText2"/>
        <w:numPr>
          <w:ilvl w:val="0"/>
          <w:numId w:val="13"/>
        </w:numPr>
        <w:spacing w:lineRule="auto" w:line="360"/>
        <w:ind w:left="495" w:hanging="0"/>
        <w:jc w:val="both"/>
        <w:rPr>
          <w:rFonts w:ascii="Times New Roman" w:hAnsi="Times New Roman" w:cs="Times New Roman"/>
          <w:b w:val="false"/>
          <w:b w:val="false"/>
          <w:sz w:val="24"/>
        </w:rPr>
      </w:pPr>
      <w:r>
        <w:rPr>
          <w:rFonts w:cs="Times New Roman" w:ascii="Times New Roman" w:hAnsi="Times New Roman"/>
          <w:b w:val="false"/>
          <w:sz w:val="24"/>
        </w:rPr>
        <w:t>Обсъдете в групата основната вест на Осия? Какво ни казва Господ на нас като църква чрез тази история? Какви заключения не бива да правим?</w:t>
      </w:r>
    </w:p>
    <w:p>
      <w:pPr>
        <w:pStyle w:val="BodyText2"/>
        <w:numPr>
          <w:ilvl w:val="0"/>
          <w:numId w:val="13"/>
        </w:numPr>
        <w:spacing w:lineRule="auto" w:line="360"/>
        <w:ind w:left="495" w:hanging="0"/>
        <w:jc w:val="both"/>
        <w:rPr>
          <w:rFonts w:ascii="Times New Roman" w:hAnsi="Times New Roman" w:cs="Times New Roman"/>
          <w:b w:val="false"/>
          <w:b w:val="false"/>
          <w:sz w:val="24"/>
        </w:rPr>
      </w:pPr>
      <w:r>
        <w:rPr>
          <w:rFonts w:cs="Times New Roman" w:ascii="Times New Roman" w:hAnsi="Times New Roman"/>
          <w:b w:val="false"/>
          <w:sz w:val="24"/>
        </w:rPr>
        <w:t>Има ли отпаднали църковни членове във вашата църква? Опитайте се да се свържете с тях, да им покажете своята загриженост. По какви начини можете да им разкриете онази благодат и милост, която Бог разкрива чрез тази история?</w:t>
      </w:r>
    </w:p>
    <w:p>
      <w:pPr>
        <w:pStyle w:val="BodyText2"/>
        <w:spacing w:lineRule="auto" w:line="360"/>
        <w:jc w:val="both"/>
        <w:rPr/>
      </w:pPr>
      <w:r>
        <w:rPr>
          <w:rFonts w:cs="Times New Roman" w:ascii="Times New Roman" w:hAnsi="Times New Roman"/>
          <w:b w:val="false"/>
          <w:sz w:val="24"/>
        </w:rPr>
        <w:t>Резюме:</w:t>
      </w:r>
      <w:r>
        <w:rPr>
          <w:rFonts w:cs="Times New Roman" w:ascii="Times New Roman" w:hAnsi="Times New Roman"/>
          <w:sz w:val="24"/>
        </w:rPr>
        <w:t xml:space="preserve"> </w:t>
      </w:r>
      <w:r>
        <w:rPr>
          <w:rFonts w:cs="Times New Roman" w:ascii="Times New Roman" w:hAnsi="Times New Roman"/>
          <w:b w:val="false"/>
          <w:sz w:val="24"/>
        </w:rPr>
        <w:t>Бракът между Осия и Гомер е най-точната илюстрация на прощението, дадено на една невярна съпруга, както и на Божието желание да проща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рок 13                                                   22-28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Яхве и Израил: Изпълнение въпреки неуспех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ъбота</w:t>
      </w:r>
    </w:p>
    <w:p>
      <w:pPr>
        <w:pStyle w:val="BodyText2"/>
        <w:spacing w:lineRule="auto" w:line="360"/>
        <w:jc w:val="both"/>
        <w:rPr/>
      </w:pPr>
      <w:r>
        <w:rPr>
          <w:rFonts w:cs="Times New Roman" w:ascii="Times New Roman" w:hAnsi="Times New Roman"/>
          <w:b w:val="false"/>
          <w:sz w:val="24"/>
        </w:rPr>
        <w:t>За изучаване през седмицата:</w:t>
      </w:r>
      <w:r>
        <w:rPr>
          <w:rFonts w:cs="Times New Roman" w:ascii="Times New Roman" w:hAnsi="Times New Roman"/>
          <w:sz w:val="24"/>
        </w:rPr>
        <w:t xml:space="preserve"> </w:t>
      </w:r>
      <w:r>
        <w:rPr>
          <w:rFonts w:cs="Times New Roman" w:ascii="Times New Roman" w:hAnsi="Times New Roman"/>
          <w:b w:val="false"/>
          <w:sz w:val="24"/>
        </w:rPr>
        <w:t>Изход 3:6-14; 6:6-8; Исус Навин 24:1-18; Еремия 5:19, 22; Езекиил 16:26-29, 34; Осия 9:1; Йоан 20:21; Филипяни 4:4; 1 Солунци 1:6; 2 Йоан 1:1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их за запаметяване: “Защото твоят съпруг е Творецът ти, Чието име е Господ на Силите; и Изкупителят ти е Святият Израелев, Който ще се нарече Бог на цялата земя” (Исая 54:5).</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сия е последният пророк на Северното царство, Израил, използвал метафората за брака, илюстрираща връзката между Яхве и Неговия народ. Трагичният му личен живот се преплита с пророческото му служене. Той приема невярната си съпруга, за да покаже, че Яхве приема Своя народ.</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Сто години по-късно Еремия, последният пророк преди Вавилонския плен, се опита да предпази Юда от подобна съдба. Народът на Юда трябваше да научи урока от Израил, но не го направ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xml:space="preserve">По същото време Езекиил служеше на пленниците във Вавилон. И двамата пророци бяха използвали метафора за Юда. Еремия никога не се ожени. Бог му беше заповядал да не го прави, нито да влиза в дом на веселба, защото радостите от брака са към края си (Еремия 16:2-4, 8-9). Съпругата на Езекиил внезапно бе отнета като знак, че скоро ще се унищожи храма (Езекиил 24:15-21).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ъпреки неверието на Неговите хора, Бог желаеше да им даде друга възможнос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деля                                                  23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ачало на връзка</w:t>
      </w:r>
    </w:p>
    <w:p>
      <w:pPr>
        <w:pStyle w:val="BodyText2"/>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Така каза Господ: “Помня за теб милеенето ти, когато беше млада, любовта ти, когато беше невяста, как Ме следваше в пустинята, в незасята земя. Израил беше свят на Господа” (Еремия 2:2, 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Яхве се открива на Моисей и декларира, че ще изпълни Неговите обещания към Израил (Изход 3:6-14, 6:6-8). Бог обеща да ги направи Негов народ и да им даде земя, която да обитават.</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роците считат времето на пътешествие през пустинята за меден месец, през който израилтяните бяха верни на Яхве и не следваха други богове. Те преживяха голямо освобождение при изхода и това събитие може да се сравни с въвеждането на “брачни“ обещан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 Исус Навин разбра какво Господ е направил и ще направи за Израил? Вижте Исус Навин 24 гл.</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3, 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5-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8-1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т.13</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трябваше да направят в замяна израилтяните (Исус Навин 24:14-18)?</w:t>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Когато четете думите на израилтяните в горния текст, не може да не разбирате тяхното изражение. Бог им забрани да служат на други богове! Вижте какво е направил за нас!</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олко често давате тържествени обещания на Господа, с цялата си искреност и жар, и ги нарушавате по-късн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во можете да направите, за да се уверите, че ще останете верни на Господ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неделник                                                24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евярната съпруг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pPr>
      <w:r>
        <w:rPr>
          <w:rFonts w:cs="Times New Roman" w:ascii="Times New Roman" w:hAnsi="Times New Roman"/>
          <w:sz w:val="24"/>
        </w:rPr>
        <w:tab/>
      </w:r>
      <w:r>
        <w:rPr>
          <w:rFonts w:cs="Times New Roman" w:ascii="Times New Roman" w:hAnsi="Times New Roman"/>
          <w:b w:val="false"/>
          <w:sz w:val="24"/>
        </w:rPr>
        <w:t>Управлението на Давид и Соломон се характеризира с лоялност към Яхве. За да предпази своите поданици от пътуване към храма в южна посока и там да се изкушат от недостатъците на Юда, Еровоам, първият северен цар на Израил, построи златните телета на Дан и Витил (3 Царе 12:28-30). Откакто той посочи своите свещеници, левитите от всички области на Израил мигрираха в Юда (2 Летописи 11:13-16). По-късно царете, довеждат Израил до следването на други богове (3 Царе 16:7, 26).</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рокът осъди Израил и Юда, защото замениха Божията слава с безстойностни идоли (Осия 4:7, Еремия 2:11) и потърсиха на помощ от други народи, вместо да разчитат на Яхве (Еремия 2:18). Юда изостави доверието си в Яхве, обвиненията на Еремия са: забрави брака си с Него и сватбените украшения (ст. 3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Какъв графичен образ използват пророците, за да опишат неверността на Израил и Юд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ремия 5: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Езекиил 16:26-29,  3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сия 9: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 един момент връзката е описана като този между мъж и жена на меден месец; а в следващия миг булката се продава като блудница. Дори по-лошо, Езекиил декларира, че повечето проститутки взимат пари; Юда е готов да плати за услугите й (Езекиил 16:3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едставете си жена, която има любящ и грижовен съпруг, който й предлага толкова много, който прави колкото може за нея (Исая 5:4), а тя го изоставя заради мъже, които я искат само за удоволств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xml:space="preserve">Грехът е безумие. Ако не сме ежедневно заобиколени от Бога, беззаконието ни обсебва.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и безумни неща сте виждали да вършат хората поради греха? Как можем да се защитиш, за да не може грехът да ни навред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торник                                                         25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лодове от невер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Библията използва образа на невярната жена, но мъжете са доказали, че са още по-неверни съпрузи. Много често те извършват прелюбодейства, мислейки си, че ще намерят щастието там, където е забранено да се търси, и накрая преживяват болка и нещаст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Един мъж напуснал съпругата си заради друга жена. За по-малко от две години любовницата му използвала и последния му цент, заразила го с нелечимо венерическо заболяване и накрая го зарязала заради друг мъж.</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Без пари, болен и със съкрушено сърце, той умолявал бившата си съпруга да го приеме обратно. Тя отказала. Тогава мъжът имал наглостта да попита: “Защо, Господи, допусна да ми се случи то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олко често наказанието прилича на престъпление. Живеейки в страна на обещания, зависещи от лоялността към Яхве, израилтяните Го изоставиха заради други богове. Яхве (Бог) не беше длъжен да ги защитава от армиите на другите народи. Те трябваше да пожънат плодовете на своето невер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Еремия 5:19. Какъв важен принцип е представен в този стих? Прочетете също и Галатяни 6:7.</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четете Еремия 5:22. Какво казва Бог на Своя народ? Какъв принцип им обяснява Той? За какво ги предупреждав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Бог е наш Създател и ни познава по-добре от самите нас. Той знае кое е най-доброто и понеже ни обича, иска най-доброто за нас. Ето защо ни заповядва да Му се подчиняваме (Вт. 10:13). Като следваме Неговия закон, като живеем в хармония с принципите, които Той е установил, ще бъдем защитени от ненужни болки и страдан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еживели ли сте сигурността в резултат на послушанието си? Какво сте научили най-трудно?</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ряда                                                           26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зстановяван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то допусна Израил и Юда да бъдат пленени извън обещаната земя, Бог беше с тях в процес на “развод” (Еремия 3:8). Но това не беше последната Му дума. Отначало Еремия заявява, че ще направи така че да престане гласът на радостта и веселието, гласът на младоженеца и невястата (Еремия 7:34, 16:9, 25:10). По-късно добавя, че периодът на запустението ще се ограничи и още веднъж в тази страна ще се чуе “глас на радост и глас на веселие, глас на младоженец и глас на невяста” (Еремия 33:1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Защо гласът, който ще се чуе, ще бъде на радост и веселие? Каква вест дава Бог на Своя народ тогава, а и на нас днес (Йоан 20:21, Фил. 4:4, 1 Сол. 1:6, 2 Йоан 1:12)?</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Какви обещания дава Бог на невярната Си съпруга (Еремия 25:11, 29:10, Езекиил 16:60)?</w:t>
      </w:r>
    </w:p>
    <w:p>
      <w:pPr>
        <w:pStyle w:val="BodyText2"/>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Под заплаха от наказание пророците даваха и надежда. Когато Еремия заяви, че гласът на радостта и веселието, гласът на младоженецът и невястата ще престане (Ер. 7:34, 16:9), той добави, че този период ще се ограничи до 70 години (Еремия 25:11). Тогава техните потисници ще бъдат победени. Осия говори за време в Израил, когато няма да има бременност, нито зачеване (Осия 9:11), но след този период ще дойде време на изцеление и любов (Осия 14:4). Божиите действия не са наказание, а дисциплина.  </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Пророците убеждаваха Израил да се върне при Бога, като обещаваха, че Той е верен и ще ги приеме отново. Те бяха уверени, че Израил ще се върне, но възстановяването на връзката може да стане само при едно условие – Божият народ да изостави идолопоклонството, да се подчинява на Божиите заповеди и отново да се довери на Бога.</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Четвъртък                                                   27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Новозаветни обещания</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Достатъчно лошо е жена да бъде невярна на съпруга си; досега метафората, използвана тук, представяше жена, която се продава чрез проституция. Колко низко деяние! И все пак, както видяхме, Господ беше готов да ги приеме обратно, искаше да им прости и да възстанови разрушената връзка със Своя народ. Господ обеща, че ще прости всичко, извършено от израилтяните (Езекиил 16:63) и дори повеч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етете Еремия 31:31-37 (вижте също Гал. 3:29, Евреи 8:7-13; 10:16, 17). Каква е вестта за древния Израил и за нас днес? Каква надежда и какво обещание намираме тук?</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Господ не само ще прости греховете им; Той обеща да положи Закона Си във вътрешностите им и да го напише в сърцата им (Еремия 31:33). Този текст е основата на благовестието, мистерията на благодатта. Това е новият завет и той слага основата на Неговите обещания към всички, които са се посветили на Исус с вяра и послушани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ие можем да паднем, можем да съгрешим, да правим грешки, но благодарение на Исус – и пълнотата на това, което Той направи и прави за нас – Бог няма да ни изостави. Спасителният план предлага пълно прощение; никой грях не е толкова голям, нито толкова лош, че да не може да бъде простен в подножието на кръста. Това бе вестта, която Бог даде на древния Израил; а в нашия контекст – светлината, която се излъчва от Голготския кръст, вестта, която Господ има за Своя народ днес. Дори ако сме се “блудници”, нашият любящ и загрижен съпруг, Господ, ни обича и иска да ни приеме обратно, но не ни насилва. Вместо това ни “привлича с връзките на любовта” (Осия 11:4).</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Били ли сте блудници? Отхвърляли ли сте Божията любов? Неговите думи са: ”Върнете се! Ще ви излекувам и ще ви простя”. Въпросът е как ще отговорим?</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етък                                                             28 септември</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зширено изучаване:</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Ролята на Израил в старозаветните пророчества”, АБК, т.4, стр. 25-38.</w:t>
      </w:r>
    </w:p>
    <w:p>
      <w:pPr>
        <w:pStyle w:val="BodyText2"/>
        <w:spacing w:lineRule="auto" w:line="360"/>
        <w:jc w:val="both"/>
        <w:rPr/>
      </w:pPr>
      <w:r>
        <w:rPr>
          <w:rFonts w:cs="Times New Roman" w:ascii="Times New Roman" w:hAnsi="Times New Roman"/>
          <w:b w:val="false"/>
          <w:sz w:val="24"/>
        </w:rPr>
        <w:t>“</w:t>
      </w:r>
      <w:r>
        <w:rPr>
          <w:rFonts w:cs="Times New Roman" w:ascii="Times New Roman" w:hAnsi="Times New Roman"/>
          <w:b w:val="false"/>
          <w:sz w:val="24"/>
        </w:rPr>
        <w:t xml:space="preserve">Това не бяха единствените пророчества, на които пленниците могат да основават надеждата си за скорошно освобождение. Писанията на Еремия им бяха познати, а в тях ясно бе определен периодът от време до възстановяването на Израил. “А когато се свършат седемдесетте години – бе предсказал Господ чрез Своя вестител – Аз ще накажа вавилонския цар и оня народ за беззаконието им, казва Господ, също и халдейската земя, която ще обърна във вечна пустота” (Еремия 25:12). Към остатъка от Юда щеше да бъде показана милост в отговор на усърдна молитва. “И вие ще Ме намерите, казва Господ; и ще ви върна от плен и ще ви събера от всички народи и от всички места, където ви бях изпъдил, казва Господ; и ще ви върна на мястото, където направих така, че да бъдете пленници” (Еремия 29:14) – Елън Уайт, </w:t>
      </w:r>
      <w:r>
        <w:rPr>
          <w:rFonts w:cs="Times New Roman" w:ascii="Times New Roman" w:hAnsi="Times New Roman"/>
          <w:b w:val="false"/>
          <w:i/>
          <w:iCs/>
          <w:sz w:val="24"/>
        </w:rPr>
        <w:t>Пророци и царе</w:t>
      </w:r>
      <w:r>
        <w:rPr>
          <w:rFonts w:cs="Times New Roman" w:ascii="Times New Roman" w:hAnsi="Times New Roman"/>
          <w:b w:val="false"/>
          <w:sz w:val="24"/>
        </w:rPr>
        <w:t>, стр. 281.</w:t>
      </w:r>
    </w:p>
    <w:p>
      <w:pPr>
        <w:pStyle w:val="BodyText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Въпроси за дискусия:</w:t>
      </w:r>
    </w:p>
    <w:p>
      <w:pPr>
        <w:pStyle w:val="BodyText2"/>
        <w:numPr>
          <w:ilvl w:val="0"/>
          <w:numId w:val="1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Поговорете в групата за това, как грехът принуждава хората да вършат неразумни неща. Как разумни хора стават пленници на страстите си? Какво можем да направим, за да помогнем на някой, тръгнал в тази посока?</w:t>
      </w:r>
    </w:p>
    <w:p>
      <w:pPr>
        <w:pStyle w:val="BodyText2"/>
        <w:numPr>
          <w:ilvl w:val="0"/>
          <w:numId w:val="1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В какъв смисъл Божият Закон ни предпазва и от какво? Защо верността към Закона и принципите, които Бог ни е дал, не ни гарантират че няма да страдаме?</w:t>
      </w:r>
    </w:p>
    <w:p>
      <w:pPr>
        <w:pStyle w:val="BodyText2"/>
        <w:numPr>
          <w:ilvl w:val="0"/>
          <w:numId w:val="12"/>
        </w:numPr>
        <w:spacing w:lineRule="auto" w:line="360"/>
        <w:ind w:left="405" w:hanging="0"/>
        <w:jc w:val="both"/>
        <w:rPr>
          <w:rFonts w:ascii="Times New Roman" w:hAnsi="Times New Roman" w:cs="Times New Roman"/>
          <w:b w:val="false"/>
          <w:b w:val="false"/>
          <w:sz w:val="24"/>
        </w:rPr>
      </w:pPr>
      <w:r>
        <w:rPr>
          <w:rFonts w:cs="Times New Roman" w:ascii="Times New Roman" w:hAnsi="Times New Roman"/>
          <w:b w:val="false"/>
          <w:sz w:val="24"/>
        </w:rPr>
        <w:t>Урокът за сряда говори за радост, щастие и мир, резултат от спасителната ни връзка с Бога. Поговорете за служенето на Бога с радост, мир и щастие. Нека всеки сподели свое преживяване. Учете се един от друг. Защо в един свят, изпълнен с идоли под различна форма, е толкова важно да се концентрираме върху благословенията и добрите неща, които са ни дадени, като Божии деца?</w:t>
      </w:r>
    </w:p>
    <w:p>
      <w:pPr>
        <w:pStyle w:val="BodyText2"/>
        <w:spacing w:lineRule="auto" w:line="360"/>
        <w:jc w:val="both"/>
        <w:rPr>
          <w:b w:val="false"/>
          <w:b w:val="false"/>
          <w:sz w:val="24"/>
        </w:rPr>
      </w:pPr>
      <w:r>
        <w:rPr>
          <w:rFonts w:cs="Times New Roman" w:ascii="Times New Roman" w:hAnsi="Times New Roman"/>
          <w:b w:val="false"/>
          <w:sz w:val="24"/>
        </w:rPr>
        <w:t>Резюме: Израилтяните се отклониха от Бога, но не бива да ги съдим. Колко сме верни ние на заветните обещания към Господ?</w:t>
      </w:r>
    </w:p>
    <w:p>
      <w:pPr>
        <w:pStyle w:val="Normal"/>
        <w:spacing w:lineRule="auto" w:line="360"/>
        <w:jc w:val="both"/>
        <w:rPr>
          <w:b/>
          <w:b/>
          <w:sz w:val="24"/>
          <w:lang w:val="bg-BG"/>
        </w:rPr>
      </w:pPr>
      <w:r>
        <w:rPr>
          <w:b/>
          <w:sz w:val="24"/>
          <w:lang w:val="bg-BG"/>
        </w:rPr>
      </w:r>
    </w:p>
    <w:sectPr>
      <w:footerReference w:type="default" r:id="rId2"/>
      <w:type w:val="nextPage"/>
      <w:pgSz w:w="11906" w:h="16838"/>
      <w:pgMar w:left="851" w:right="566"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decimal"/>
      <w:lvlText w:val="%1."/>
      <w:lvlJc w:val="left"/>
      <w:pPr>
        <w:tabs>
          <w:tab w:val="num" w:pos="720"/>
        </w:tabs>
        <w:ind w:left="405" w:hanging="4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405" w:hanging="405"/>
      </w:pPr>
      <w:rPr/>
    </w:lvl>
  </w:abstractNum>
  <w:abstractNum w:abstractNumId="7">
    <w:lvl w:ilvl="0">
      <w:start w:val="1"/>
      <w:numFmt w:val="decimal"/>
      <w:lvlText w:val="%1."/>
      <w:lvlJc w:val="left"/>
      <w:pPr>
        <w:tabs>
          <w:tab w:val="num" w:pos="720"/>
        </w:tabs>
        <w:ind w:left="405" w:hanging="405"/>
      </w:pPr>
      <w:rPr/>
    </w:lvl>
  </w:abstractNum>
  <w:abstractNum w:abstractNumId="8">
    <w:lvl w:ilvl="0">
      <w:start w:val="1"/>
      <w:numFmt w:val="decimal"/>
      <w:lvlText w:val="%1."/>
      <w:lvlJc w:val="left"/>
      <w:pPr>
        <w:tabs>
          <w:tab w:val="num" w:pos="720"/>
        </w:tabs>
        <w:ind w:left="405" w:hanging="405"/>
      </w:pPr>
      <w:rPr/>
    </w:lvl>
  </w:abstractNum>
  <w:abstractNum w:abstractNumId="9">
    <w:lvl w:ilvl="0">
      <w:start w:val="1"/>
      <w:numFmt w:val="decimal"/>
      <w:lvlText w:val="%1."/>
      <w:lvlJc w:val="left"/>
      <w:pPr>
        <w:tabs>
          <w:tab w:val="num" w:pos="720"/>
        </w:tabs>
        <w:ind w:left="405" w:hanging="405"/>
      </w:pPr>
      <w:rPr/>
    </w:lvl>
  </w:abstractNum>
  <w:abstractNum w:abstractNumId="10">
    <w:lvl w:ilvl="0">
      <w:start w:val="1"/>
      <w:numFmt w:val="decimal"/>
      <w:lvlText w:val="%1."/>
      <w:lvlJc w:val="left"/>
      <w:pPr>
        <w:tabs>
          <w:tab w:val="num" w:pos="720"/>
        </w:tabs>
        <w:ind w:left="405" w:hanging="405"/>
      </w:pPr>
      <w:rPr/>
    </w:lvl>
  </w:abstractNum>
  <w:abstractNum w:abstractNumId="11">
    <w:lvl w:ilvl="0">
      <w:start w:val="1"/>
      <w:numFmt w:val="decimal"/>
      <w:lvlText w:val="%1."/>
      <w:lvlJc w:val="left"/>
      <w:pPr>
        <w:tabs>
          <w:tab w:val="num" w:pos="720"/>
        </w:tabs>
        <w:ind w:left="405" w:hanging="405"/>
      </w:pPr>
      <w:rPr/>
    </w:lvl>
  </w:abstractNum>
  <w:abstractNum w:abstractNumId="12">
    <w:lvl w:ilvl="0">
      <w:start w:val="1"/>
      <w:numFmt w:val="decimal"/>
      <w:lvlText w:val="%1."/>
      <w:lvlJc w:val="left"/>
      <w:pPr>
        <w:tabs>
          <w:tab w:val="num" w:pos="720"/>
        </w:tabs>
        <w:ind w:left="405" w:hanging="405"/>
      </w:pPr>
      <w:rPr/>
    </w:lvl>
  </w:abstractNum>
  <w:abstractNum w:abstractNumId="13">
    <w:lvl w:ilvl="0">
      <w:start w:val="1"/>
      <w:numFmt w:val="decimal"/>
      <w:lvlText w:val="%1."/>
      <w:lvlJc w:val="left"/>
      <w:pPr>
        <w:tabs>
          <w:tab w:val="num" w:pos="720"/>
        </w:tabs>
        <w:ind w:left="495" w:hanging="495"/>
      </w:pPr>
      <w:rPr/>
    </w:lvl>
  </w:abstractNum>
  <w:abstractNum w:abstractNumId="14">
    <w:lvl w:ilvl="0">
      <w:start w:val="11"/>
      <w:numFmt w:val="decimal"/>
      <w:lvlText w:val="%1."/>
      <w:lvlJc w:val="left"/>
      <w:pPr>
        <w:tabs>
          <w:tab w:val="num" w:pos="720"/>
        </w:tabs>
        <w:ind w:left="460" w:hanging="460"/>
      </w:pPr>
      <w:rPr/>
    </w:lvl>
  </w:abstractNum>
  <w:abstractNum w:abstractNumId="15">
    <w:lvl w:ilvl="0">
      <w:start w:val="1"/>
      <w:numFmt w:val="decimal"/>
      <w:lvlText w:val="%1."/>
      <w:lvlJc w:val="left"/>
      <w:pPr>
        <w:tabs>
          <w:tab w:val="num" w:pos="720"/>
        </w:tabs>
        <w:ind w:left="405" w:hanging="405"/>
      </w:pPr>
      <w:rPr/>
    </w:lvl>
  </w:abstractNum>
  <w:abstractNum w:abstractNumId="16">
    <w:lvl w:ilvl="0">
      <w:start w:val="1"/>
      <w:numFmt w:val="decimal"/>
      <w:lvlText w:val="%1."/>
      <w:lvlJc w:val="left"/>
      <w:pPr>
        <w:tabs>
          <w:tab w:val="num" w:pos="720"/>
        </w:tabs>
        <w:ind w:left="405" w:hanging="405"/>
      </w:pPr>
      <w:rPr/>
    </w:lvl>
  </w:abstractNum>
  <w:abstractNum w:abstractNumId="17">
    <w:lvl w:ilvl="0">
      <w:start w:val="1"/>
      <w:numFmt w:val="decimal"/>
      <w:lvlText w:val="%1."/>
      <w:lvlJc w:val="left"/>
      <w:pPr>
        <w:tabs>
          <w:tab w:val="num" w:pos="720"/>
        </w:tabs>
        <w:ind w:left="405" w:hanging="405"/>
      </w:pPr>
      <w:rPr/>
    </w:lvl>
  </w:abstractNum>
  <w:abstractNum w:abstractNumId="18">
    <w:lvl w:ilvl="0">
      <w:start w:val="1"/>
      <w:numFmt w:val="decimal"/>
      <w:lvlText w:val="%1."/>
      <w:lvlJc w:val="left"/>
      <w:pPr>
        <w:tabs>
          <w:tab w:val="num" w:pos="720"/>
        </w:tabs>
        <w:ind w:left="405" w:hanging="405"/>
      </w:pPr>
      <w:rPr/>
    </w:lvl>
  </w:abstractNum>
  <w:abstractNum w:abstractNumId="19">
    <w:lvl w:ilvl="0">
      <w:start w:val="1"/>
      <w:numFmt w:val="decimal"/>
      <w:lvlText w:val="%1."/>
      <w:lvlJc w:val="left"/>
      <w:pPr>
        <w:tabs>
          <w:tab w:val="num" w:pos="720"/>
        </w:tabs>
        <w:ind w:left="810" w:hanging="405"/>
      </w:pPr>
      <w:rPr/>
    </w:lvl>
  </w:abstractNum>
  <w:abstractNum w:abstractNumId="20">
    <w:lvl w:ilvl="0">
      <w:start w:val="1"/>
      <w:numFmt w:val="decimal"/>
      <w:lvlText w:val="%1."/>
      <w:lvlJc w:val="left"/>
      <w:pPr>
        <w:tabs>
          <w:tab w:val="num" w:pos="720"/>
        </w:tabs>
        <w:ind w:left="958" w:hanging="390"/>
      </w:pPr>
      <w:rPr/>
    </w:lvl>
  </w:abstractNum>
  <w:abstractNum w:abstractNumId="21">
    <w:lvl w:ilvl="0">
      <w:start w:val="1"/>
      <w:numFmt w:val="decimal"/>
      <w:lvlText w:val="%1."/>
      <w:lvlJc w:val="left"/>
      <w:pPr>
        <w:tabs>
          <w:tab w:val="num" w:pos="720"/>
        </w:tabs>
        <w:ind w:left="405" w:hanging="405"/>
      </w:pPr>
      <w:rPr/>
    </w:lvl>
  </w:abstractNum>
  <w:abstractNum w:abstractNumId="22">
    <w:lvl w:ilvl="0">
      <w:start w:val="1"/>
      <w:numFmt w:val="decimal"/>
      <w:lvlText w:val="%1."/>
      <w:lvlJc w:val="left"/>
      <w:pPr>
        <w:tabs>
          <w:tab w:val="num" w:pos="720"/>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lang w:val="bg-BG"/>
    </w:rPr>
  </w:style>
  <w:style w:type="paragraph" w:styleId="Heading2">
    <w:name w:val="Heading 2"/>
    <w:basedOn w:val="Normal"/>
    <w:next w:val="Normal"/>
    <w:qFormat/>
    <w:pPr>
      <w:keepNext w:val="true"/>
      <w:numPr>
        <w:ilvl w:val="1"/>
        <w:numId w:val="1"/>
      </w:numPr>
      <w:ind w:right="-766" w:hanging="0"/>
      <w:outlineLvl w:val="1"/>
    </w:pPr>
    <w:rPr>
      <w:rFonts w:ascii="Verdana" w:hAnsi="Verdana" w:cs="Verdana"/>
      <w:b/>
      <w:lang w:val="bg-BG"/>
    </w:rPr>
  </w:style>
  <w:style w:type="paragraph" w:styleId="Heading3">
    <w:name w:val="Heading 3"/>
    <w:basedOn w:val="Normal"/>
    <w:next w:val="Normal"/>
    <w:qFormat/>
    <w:pPr>
      <w:keepNext w:val="true"/>
      <w:numPr>
        <w:ilvl w:val="2"/>
        <w:numId w:val="1"/>
      </w:numPr>
      <w:ind w:left="390" w:hanging="0"/>
      <w:outlineLvl w:val="2"/>
    </w:pPr>
    <w:rPr>
      <w:rFonts w:ascii="Verdana" w:hAnsi="Verdana" w:cs="Verdana"/>
      <w:u w:val="single"/>
      <w:lang w:val="en-US"/>
    </w:rPr>
  </w:style>
  <w:style w:type="paragraph" w:styleId="Heading4">
    <w:name w:val="Heading 4"/>
    <w:basedOn w:val="Normal"/>
    <w:next w:val="Normal"/>
    <w:qFormat/>
    <w:pPr>
      <w:keepNext w:val="true"/>
      <w:numPr>
        <w:ilvl w:val="3"/>
        <w:numId w:val="1"/>
      </w:numPr>
      <w:outlineLvl w:val="3"/>
    </w:pPr>
    <w:rPr>
      <w:rFonts w:ascii="Verdana" w:hAnsi="Verdana" w:cs="Verdana"/>
      <w:b/>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lang w:val="bg-BG"/>
    </w:rPr>
  </w:style>
  <w:style w:type="paragraph" w:styleId="BodyText2">
    <w:name w:val="Body Text 2"/>
    <w:basedOn w:val="Normal"/>
    <w:qFormat/>
    <w:pPr/>
    <w:rPr>
      <w:rFonts w:ascii="Verdana" w:hAnsi="Verdana" w:cs="Verdana"/>
      <w:b/>
      <w:lang w:val="bg-BG"/>
    </w:rPr>
  </w:style>
  <w:style w:type="paragraph" w:styleId="BodyTextIndent2">
    <w:name w:val="Body Text Indent 2"/>
    <w:basedOn w:val="Normal"/>
    <w:qFormat/>
    <w:pPr>
      <w:ind w:left="390" w:hanging="0"/>
    </w:pPr>
    <w:rPr>
      <w:rFonts w:ascii="Verdana" w:hAnsi="Verdana" w:cs="Verdana"/>
      <w:b/>
      <w:lang w:val="en-US"/>
    </w:rPr>
  </w:style>
  <w:style w:type="paragraph" w:styleId="BodyTextIndent3">
    <w:name w:val="Body Text Indent 3"/>
    <w:basedOn w:val="Normal"/>
    <w:qFormat/>
    <w:pPr>
      <w:ind w:left="405" w:hanging="0"/>
    </w:pPr>
    <w:rPr>
      <w:rFonts w:ascii="Verdana" w:hAnsi="Verdana" w:cs="Verdana"/>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sz w:val="36"/>
      <w:lang w:val="bg-BG"/>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9:02:00Z</dcterms:created>
  <dc:creator>Kiril Stoilov</dc:creator>
  <dc:description/>
  <dc:language>en-US</dc:language>
  <cp:lastModifiedBy>Desi</cp:lastModifiedBy>
  <dcterms:modified xsi:type="dcterms:W3CDTF">2007-10-14T16:06:00Z</dcterms:modified>
  <cp:revision>135</cp:revision>
  <dc:subject/>
  <dc:title>СЪБОТНО-УЧИЛИЩНИ УРОЦИ</dc:title>
</cp:coreProperties>
</file>